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Plicní ventilátory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 xml:space="preserve">předání dokladů dle čl. III. této smlouvy, </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neonatolog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periodické bezpečnostně technické kontroly dle § 65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8.23%20Perinatologie%20Plicni%20ventilatory/AppData/Local/Microsoft/Windows/Temporary%20Internet%20Files/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8.23%20Perinatologie%20Plicni%20ventilatory/AppData/Local/Microsoft/Windows/Temporary%20Internet%20Files/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15:00Z</dcterms:created>
  <dc:creator>lucie.kalhousova</dc:creator>
  <dc:description/>
  <cp:keywords/>
  <dc:language>en-US</dc:language>
  <cp:lastModifiedBy>Chladová Radka</cp:lastModifiedBy>
  <cp:lastPrinted>2019-01-22T10:02:00Z</cp:lastPrinted>
  <dcterms:modified xsi:type="dcterms:W3CDTF">2019-02-19T15:44:00Z</dcterms:modified>
  <cp:revision>4</cp:revision>
  <dc:subject/>
  <dc:title>KUPNÍ SMLOUVA</dc:title>
</cp:coreProperties>
</file>