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 xml:space="preserve">SEZNAM VYJÁDŘENÍ DOTČENÝCH ORGÁNŮ K PD KE STAVEBNÍMU ŘÍZENÍ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kce: </w:t>
      </w:r>
      <w:r>
        <w:rPr>
          <w:rFonts w:cs="Impact" w:ascii="Impact" w:hAnsi="Impact"/>
        </w:rPr>
        <w:t>STAVEBNÍ ÚPRAVY CHIRURGICKÉ AMBULANCE VE 3.NP BLOKU A -  NEMOCNICE MO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kázkové číslo: </w:t>
      </w:r>
      <w:r>
        <w:rPr>
          <w:rFonts w:cs="Impact" w:ascii="Impact" w:hAnsi="Impact"/>
        </w:rPr>
        <w:t>61 003 200</w:t>
      </w:r>
    </w:p>
    <w:p>
      <w:pPr>
        <w:pStyle w:val="Normal"/>
        <w:rPr/>
      </w:pPr>
      <w:r>
        <w:rPr/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540"/>
        <w:gridCol w:w="1080"/>
        <w:gridCol w:w="1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10" w:hanging="0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Název instituce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Číslo jednac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Ze dn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odáno d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b/>
                <w:bCs/>
                <w:sz w:val="20"/>
              </w:rPr>
              <w:t>Hasičský záchranný sbor Ústeckého kraje</w:t>
            </w:r>
          </w:p>
          <w:p>
            <w:pPr>
              <w:pStyle w:val="Normal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zemní odbor Most</w:t>
            </w:r>
          </w:p>
          <w:p>
            <w:pPr>
              <w:pStyle w:val="Normal"/>
              <w:ind w:left="110" w:hanging="0"/>
              <w:rPr>
                <w:color w:val="FF0000"/>
              </w:rPr>
            </w:pPr>
            <w:r>
              <w:rPr>
                <w:bCs/>
                <w:sz w:val="20"/>
              </w:rPr>
              <w:t>Dělnická 163, 434 01 Mos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UL-3955-2/MO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7.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.201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jská hygienická stanice Ústeckého kraje</w:t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zemní pracoviště Most</w:t>
            </w:r>
          </w:p>
          <w:p>
            <w:pPr>
              <w:pStyle w:val="Normal"/>
              <w:ind w:left="11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J.E.Purkyně 270/5, 434 01 Mos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.j.: KHSUL 30158/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6.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.20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gistrát města Most</w:t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 životního prostředí</w:t>
            </w:r>
          </w:p>
          <w:p>
            <w:pPr>
              <w:pStyle w:val="Normal"/>
              <w:ind w:left="110" w:hanging="0"/>
              <w:rPr>
                <w:color w:val="FF0000"/>
              </w:rPr>
            </w:pPr>
            <w:r>
              <w:rPr>
                <w:bCs/>
                <w:sz w:val="20"/>
              </w:rPr>
              <w:t>Radniční 1/2, 434 01 Most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n.: MmM/069418/2018/OŽPaMU/S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.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.20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lastní inspektorát práce pro Ústecký a Liberecký kraj</w:t>
            </w:r>
          </w:p>
          <w:p>
            <w:pPr>
              <w:pStyle w:val="Normal"/>
              <w:ind w:left="11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SNP 2720/21, 400 11 Ústí nad Labem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99/7.41/18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7.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6.2018</w:t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0"/>
      <w:outlineLvl w:val="2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8:00Z</dcterms:created>
  <dc:creator>G Design</dc:creator>
  <dc:description/>
  <cp:keywords/>
  <dc:language>en-US</dc:language>
  <cp:lastModifiedBy>Milan Gottlieb</cp:lastModifiedBy>
  <cp:lastPrinted>2018-07-27T10:42:00Z</cp:lastPrinted>
  <dcterms:modified xsi:type="dcterms:W3CDTF">2018-07-27T08:43:00Z</dcterms:modified>
  <cp:revision>87</cp:revision>
  <dc:subject/>
  <dc:title>Název instituce</dc:title>
</cp:coreProperties>
</file>