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61 003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342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color w:val="999999"/>
                <w:szCs w:val="24"/>
              </w:rPr>
              <w:t>Pro stavební řízení a pro provádění stavb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STAVEBNÍ ÚPRAVY CHIRURGICKÉ AMBULANCE </w:t>
            </w:r>
          </w:p>
        </w:tc>
      </w:tr>
      <w:tr>
        <w:trPr>
          <w:trHeight w:val="833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 </w:t>
            </w:r>
            <w:r>
              <w:rPr>
                <w:b/>
                <w:sz w:val="28"/>
              </w:rPr>
              <w:t xml:space="preserve">VE 3.NP BLOKU A   </w:t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Krajská zdravotní, a.s.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i/>
              </w:rPr>
              <w:t>clien</w:t>
            </w:r>
            <w:r>
              <w:rPr/>
              <w:t>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Sociální péče 3316/12a, 400 11 Ústí nad Labem – Severní Terasa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color w:val="FF0000"/>
                <w:sz w:val="28"/>
              </w:rPr>
              <w:t xml:space="preserve">     </w:t>
            </w:r>
            <w:r>
              <w:rPr>
                <w:b/>
              </w:rPr>
              <w:t xml:space="preserve">Pavilon „A“ – část 3.NP v areálu nemocnice Most 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iCs/>
                <w:color w:val="FF0000"/>
              </w:rPr>
              <w:t xml:space="preserve">     </w:t>
            </w:r>
            <w:r>
              <w:rPr>
                <w:i/>
                <w:iCs/>
              </w:rPr>
              <w:t>Jana Evangelisty Purkyně 270/5, 434 64 Most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OZPOČET </w:t>
            </w:r>
          </w:p>
        </w:tc>
      </w:tr>
      <w:tr>
        <w:trPr>
          <w:trHeight w:val="455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8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 1.1. POZEMNÍ OBJEKT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D 1.1.01 REKONSTRUKCE CHIRIRGICKÉ AMBULANCE VE 3.NP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Cs w:val="24"/>
              </w:rPr>
              <w:t xml:space="preserve">                       </w:t>
            </w:r>
            <w:r>
              <w:rPr>
                <w:b/>
                <w:szCs w:val="24"/>
              </w:rPr>
              <w:t>D 1.1.01.1 Architektonické a stavebně konstrukční řeš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 xml:space="preserve">Prostup střechou pro naceně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ádění stavby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leslavínova 3108/14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6 006 3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7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02:00Z</dcterms:created>
  <dc:creator>Your User Name</dc:creator>
  <dc:description/>
  <cp:keywords/>
  <dc:language>en-US</dc:language>
  <cp:lastModifiedBy>Milan Gottlieb</cp:lastModifiedBy>
  <cp:lastPrinted>2017-07-11T07:46:00Z</cp:lastPrinted>
  <dcterms:modified xsi:type="dcterms:W3CDTF">2018-06-19T05:04:00Z</dcterms:modified>
  <cp:revision>3</cp:revision>
  <dc:subject/>
  <dc:title>Technická zpráva INTECON</dc:title>
</cp:coreProperties>
</file>