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CENTRÁLNÍ ŠATNY – PAVILON D2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AREÁLU MASARYKOVY NEMOCN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Slaboproudé rozvody - EP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12273113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0-07-09T14:57:00Z</cp:lastPrinted>
  <dcterms:modified xsi:type="dcterms:W3CDTF">2014-02-18T08:31:00Z</dcterms:modified>
  <cp:revision>39</cp:revision>
  <dc:subject/>
  <dc:title>ZODP</dc:title>
</cp:coreProperties>
</file>