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NP, 1.PP-elektroinstalace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typu místnosti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Stacionář dětské kliniky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1 PE+PA ~50 Hz 230V - zdravotnická izolovaná soustava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Izolovaná soustav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uzemně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rostředí je stanoveno protokolem o určení vnějších vlivů z 13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ách mimo prostoru se sprchou je prostor nebezpečný – BA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Určení typu místnosti pro lékařské účely dle ČSN 33 2140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Cs/>
          <w:sz w:val="24"/>
        </w:rPr>
        <w:t>Určení typu místnosti pro lékařské účely dle ČSN 33 2140 je stanoveno v protokolu o určení typu místnosti z 7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02, 117, 118, 120  – JIP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Místnost č.101, 116, 137, 138, 139 – specializovaná vyšetřovn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statní místnosti – provozní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Zásuvkový a světelný rozvod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10,0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tatní ……………………………….…9,0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19,0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ý proud ………………………..40,0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DRAVOTNICKÁ IZOLOVANÁ SOUSTAVA - ZIS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rozvaděč R2-1B a R2-2B bude využit. Použije se skelet rozvaděče, dveře a vnitřní prostor bude nový. V rozváděči R2-1B a R2-2B se vytvoří nová zdravotnická izolovaná soustava, tvořená jednofázovým trasformátorem pro zdravotnickou izolovanou soustavu o výkonu 3150VA. Do prostoru 102, 116, 117, 118, 120 se osadí panel dálkové signalizace pro ZIS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A SVĚTELNÁ 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B a R2-2B bude využit. Použije se skelet rozvaděče, dveře a vnitřní prostor bude nový. Napájení v 1.poli zůstane zachováno. Do rozváděče se umístí jistící a ovládací prvky pro světelný a zásuvkový okru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ELEKTROINSTALACE – zálohovaná část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okruh a napájení pro ZIS. Část rozvaděče pro zálohovanou část je zálohovaná stávajícím dieselagregát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V prostorách je nainstalováno nouzové osvětl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Zásuvkové obvody 230 V 50 Hz jsou navrženy vodiči CYKY 3Cx2,5, ukládanými do podhledu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šechny zásuvkové obvody (mimo ZIS) jsou chráněny proudovým chráničem s vybavovacím proudem Ivyb.-30m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zásuvek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pro ZIS – žlut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zapojená přes dieselagregát chráněná proudovým chráničem – zelen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nezálohovaná chráněná proudovým chráničem – šedá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Řeší samostatný projek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3.5. Ochranné uzemnění – požadavek P1  -HOP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Hlavní ochranná přípojnice (svorkovnice pro připojení potenciálu) se umístí do rozváděče R2-1D. Hlavní ochranné pospojení je provedeno vodičem min. 6mm. V prostoru se již nachází uzemnění. S hlavní ochrannou přípojnicí se musí spojit 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č, kterým se přizemňuje bod rozdělení TN-C na TN-S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systém ústředního vytápě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vodovodní potrub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rozvodu plynů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konstrukce budovy, přístupné dotyk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vzduchotechniky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zemnič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né pospojování  - požadavek P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místnosti č. 102, 116, 117, 118, 120  bude provedeno ochranné pospojování vodičem CYY 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Každý vývod ochranného pospojování musí být veden samostatně do ochranné přípojnice PA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 místnosti č. 102, 116, 117, 118, 120  pro připojování specializovaných přístrojů budou samostatně uzemněny vodičem CY 2,5mm2, který je součástí kabelu a budou připojeny na ochrannou svorkovnici PE v rozváděči. Zásuvky budou odlišeny od ostatních zásuvek jinou barvou (žlutá)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udové chrániče  - požadavek P4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y vyjma zásuvek ZIS jsou chráněny proudovým chráničem s vybavovacím proudem 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bookmarkStart w:id="0" w:name="OLE_LINK1"/>
      <w:bookmarkEnd w:id="0"/>
      <w:r>
        <w:rPr>
          <w:b/>
          <w:sz w:val="24"/>
          <w:u w:val="single"/>
        </w:rPr>
        <w:t>3.8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9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Na sociálním zařízení jsou umístěny ventilátory pro odtah vzduchu z místnosti. Ventilátory jsou spouštěny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dotčených prostorech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0782155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6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9:30:00Z</dcterms:modified>
  <cp:revision>82</cp:revision>
  <dc:subject/>
  <dc:title>ZODP</dc:title>
</cp:coreProperties>
</file>