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3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2-1B– jednopólové schéma ……………………………..……....…</w:t>
        <w:tab/>
        <w:t xml:space="preserve">   3.1,2,3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Rozváděč R2-2B– jednopólové schéma ……………………………..……....…</w:t>
        <w:tab/>
        <w:t xml:space="preserve">   3.4,5,6,7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3</w:t>
        <w:tab/>
        <w:t>Hlídač izolačního stavu – schéma zapojení..……..…………………………..…</w:t>
        <w:tab/>
        <w:t xml:space="preserve">   3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6960002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16T13:05:00Z</dcterms:modified>
  <cp:revision>25</cp:revision>
  <dc:subject/>
  <dc:title>ZODP</dc:title>
</cp:coreProperties>
</file>