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NP-elektroinstalace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typu místnosti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Výpočet umělého osvětlení – pouze v paré č.1,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Dětská chirurgie – ambulantní část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/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1 PE+PA ~50 Hz 230V - zdravotnická izolovaná soustava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Izolovaná soustav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uzemně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rostředí je stanoveno protokolem o určení vnějších vlivů z 13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ách mimo prostoru se sprchou je prostor nebezpečný – BA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Určení typu místnosti pro lékařské účely dle ČSN 33 2140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Cs/>
          <w:sz w:val="24"/>
        </w:rPr>
        <w:t>Určení typu místnosti pro lékařské účely dle ČSN 33 2140 je stanoveno v protokolu o určení typu místnosti z 7.1.2014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Místnost č.109 - sádrovna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Místnost č.110 - ordinac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11 – zákrokový sá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Místnost č.114 – specializovaná vyšetřovn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statní místnosti – provozní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Zásuvkový a světelný rozvod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6,0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Ostatní …………………………………4,0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10,0 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ýpočtový proud ………………………..20,0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DRAVOTNICKÁ IZOLOVANÁ SOUSTAVA - ZIS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rozvaděč R2-1D bude využit. Použije se skelet rozvaděče, dveře a vnitřní prostor bude nový. V rozváděči R2-1D se vytvoří nová zdravotnická izolovaná soustava, tvořená jedním jednofázovým trasformátorem pro zdravotnickou izolovanou soustavu o výkonu 3150VA. Do prostoru 111 se osadí panel dálkové signalizace pro ZIS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A SVĚTELNÁ 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a zásuvkový okru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Rozváděč R2-1D – 2.pole slouží jak pro zálohovanou, tak i pro nezálohovanou čás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ELEKTROINSTALACE – zálohovaná část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Stávající rozvaděč R2-1D bude využit. Použije se skelet rozvaděče, dveře a vnitřní prostor bude nový. Napájení v 1.poli zůstane zachováno. Do rozváděče se umístí jistící a ovládací prvky pro světelný okruh a napájení pro ZIS. Část rozvaděče pro zálohovanou část je zálohovaná stávajícím dieselagregát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Rozváděč R2-1D – 2.pole slouží jak pro zálohovanou, tak i pro nezálohovanou část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prostorách je nainstalováno nouzové osvětlení. Na chodbě je osvětlení napájeno kabelem CHKE-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Zásuvkové obvody 230 V 50 Hz jsou navrženy vodiči CYKY 3Cx2,5, ukládanými do podhledu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šechny zásuvkové obvody (mimo ZIS) jsou chráněny proudovým chráničem s vybavovacím proudem Ivyb.-30m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zásuvek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pro ZIS – žlut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zapojená přes dieselagregát chráněná proudovým chráničem – zelená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a nezálohovaná chráněná proudovým chráničem – šedá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Řeší samostatný projek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3.5. Ochranné uzemnění – požadavek P1  -HOP 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Hlavní ochranná přípojnice (svorkovnice pro připojení potenciálu) se umístí do rozváděče R2-1D. Hlavní ochranné pospojení je provedeno vodičem min. 6mm. V prostoru se již nachází uzemnění. S hlavní ochrannou přípojnicí se musí spojit 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č, kterým se přizemňuje bod rozdělení TN-C na TN-S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systém ústředního vytápěn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vodovodní potrubí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rozvodu plynů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konstrukce budovy, přístupné dotyku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vodivé části vzduchotechniky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ind w:left="644" w:right="567" w:hanging="360"/>
        <w:jc w:val="both"/>
        <w:rPr>
          <w:sz w:val="24"/>
        </w:rPr>
      </w:pPr>
      <w:r>
        <w:rPr>
          <w:sz w:val="24"/>
        </w:rPr>
        <w:t>zemnič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né pospojování  - požadavek P2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místnosti č.111 bude provedeno ochranné pospojování vodičem CYY 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Každý vývod ochranného pospojování musí být veden samostatně do ochranné přípojnice PA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 místnosti č.111 pro připojování specializovaných přístrojů budou samostatně uzemněny vodičem CY 2,5mm2, který je součástí kabelu a budou připojeny na ochrannou svorkovnici PE v rozváděči. Zásuvky budou odlišeny od ostatních zásuvek jinou barvou (žlutá)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120" w:after="0"/>
        <w:ind w:left="644" w:right="567" w:hanging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udové chrániče  - požadavek P4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y vyjma zásuvek ZIS jsou chráněny proudovým chráničem s vybavovacím proudem 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bookmarkStart w:id="0" w:name="OLE_LINK1"/>
      <w:bookmarkEnd w:id="0"/>
      <w:r>
        <w:rPr>
          <w:b/>
          <w:sz w:val="24"/>
          <w:u w:val="single"/>
        </w:rPr>
        <w:t>3.8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9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Na sociálním zařízení jsou umístěny ventilátory pro odtah vzduchu z místnosti. Ventilátory jsou spouštěny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dotčených prostorech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4365153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6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9:12:00Z</dcterms:modified>
  <cp:revision>78</cp:revision>
  <dc:subject/>
  <dc:title>ZODP</dc:title>
</cp:coreProperties>
</file>