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>
                <w:sz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Krajská zdravotní a.s., Sociální péče 3316/12A, Ústí n.L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 xml:space="preserve">Název akce: </w:t>
            </w:r>
            <w:r>
              <w:rPr>
                <w:b/>
                <w:sz w:val="24"/>
              </w:rPr>
              <w:t xml:space="preserve">CENTRÁLNÍ ŠATNY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 xml:space="preserve">PAVILON D2 V AREÁLU MASARYKOVY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NEMOCNICE V 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i/>
                <w:sz w:val="32"/>
              </w:rPr>
              <w:t>Elektroinsta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/201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eden 201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2   Výkaz výměr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Zapojení okruhů elektro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>E-04   Půdorys 1.PP-elektro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Projektová dokumentace řeší elektroinstalaci na akci: „Centrální šatny, pavilon D2“ v areálu Masarykově nemocnice v Ústí nad Labem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spacing w:lineRule="atLeast" w:line="240" w:before="120" w:after="0"/>
        <w:ind w:left="704" w:right="567" w:hanging="420"/>
        <w:jc w:val="both"/>
        <w:rPr/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ZEFRAPROJEKT Ústí n.L. z prosince 201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. s využitím normy ČSN 33 2140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roudovým chráničem 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ným pospojováním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2.3. Prostředí dle ČSN 33 2000-5-51ed.2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e všech prostorách mimo prostoru se sprchou je prostor normáln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Cs/>
          <w:sz w:val="24"/>
        </w:rPr>
      </w:pPr>
      <w:r>
        <w:rPr>
          <w:bCs/>
          <w:sz w:val="24"/>
        </w:rPr>
        <w:t>Prostor ve sprše je prostor zvlášť nebezpečný – AD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.</w:t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/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a měření elektrické spotřeby je ze stávajícího rozvodu elektro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1.Napájení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nového sociálního zařízení ve stávajících centrálních šatnách je ze stávajícího rozvaděče elektro, který je umístěn na chodbě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větelná instalace je navržena vodiči CYKY 2-4 x 1,5mm2 převážně ukládanými do podhledu a pod omítku. V šatně a na chodbách se osvětlení připojí na stávající světelný obvod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 chodbě a v šatnách je již nainstalováno nouzové osvětlení. Nouzové světlení je 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Doplňující pospojová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 prostoru sprch bude provedeno doplňující pospojování vodičem CY 4mm zž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bookmarkStart w:id="0" w:name="OLE_LINK1"/>
      <w:bookmarkEnd w:id="0"/>
      <w:r>
        <w:rPr>
          <w:b/>
          <w:sz w:val="24"/>
          <w:u w:val="single"/>
        </w:rPr>
        <w:t>3.4. Hromosvod a uzemně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Vzduchotechnika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Na sociálním zařízení je umístěn ventilátor pro odtah vzduchu z místnosti. Ventilátor je spouštěn automaticky pohybovým čidlem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6. Demontáž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V prostoru technické místnosti, tam, kde bude umístěno sociální zařízení, bude provedena kompletní demontáž stávající elektroinstalace. Stávající zásuvková skříň, technologie M+R bude přemístěna do nové dispozice. Kabelové vedení ve zdi, které nebude zasaženo stavebními pracemi, je možno ve zdi ponechat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7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ři realizaci doporučujeme stavebníkovi dohodnout s prováděcí firmou design včetně barevného řešení vypínačů a zásuvek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řihlédnuto a přezkoušeno, aby se prověřila jeho správná funkce v souladu s ČSN 33 1500 a ČSN 33 2000-6  a bude vyhotovena výchozí reviz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8"/>
        </w:rPr>
        <w:t>4. Požadavky na jiné profes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začištění poškozených povrch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01/2014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3" w:name="_1109068222"/>
    <w:bookmarkStart w:id="4" w:name="_1109068217"/>
    <w:bookmarkEnd w:id="3"/>
    <w:bookmarkEnd w:id="4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769430119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02:00Z</dcterms:created>
  <dc:creator>Vlastimil Križan</dc:creator>
  <dc:description/>
  <cp:keywords/>
  <dc:language>en-US</dc:language>
  <cp:lastModifiedBy>Vlasta</cp:lastModifiedBy>
  <cp:lastPrinted>2010-07-09T11:26:00Z</cp:lastPrinted>
  <dcterms:modified xsi:type="dcterms:W3CDTF">2014-02-18T08:26:00Z</dcterms:modified>
  <cp:revision>82</cp:revision>
  <dc:subject/>
  <dc:title>ZODP</dc:title>
</cp:coreProperties>
</file>