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394"/>
        <w:gridCol w:w="233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JEKTY KRIŽ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ážky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ÚSTÍ NAD LAB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OKOL O URČENÍ VNĚJŠÍCH VLIVŮ VYPRACOVANÝ ODBORNOU KOMISÍ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LOHA č.  :  1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trana             :  1</w:t>
            </w:r>
          </w:p>
          <w:p>
            <w:pPr>
              <w:pStyle w:val="Heading2"/>
              <w:rPr/>
            </w:pPr>
            <w:r>
              <w:rPr/>
              <w:t>Počet stran     :  2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: 603 709 577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tokol o určení vnějších vlivů je vypracován jako nedílná součást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íslušné projektové dokumentace, a bude k této dokumentaci přiložen ve formě příloh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VBA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  Dětská chirurgie, Masarykova nemocnice Ústí nad Lab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ÁST :   Provozní soubor ELEKT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INVESTOR: Krajská zdravotní a.s., Ústí nad Lab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sz w:val="24"/>
              </w:rPr>
              <w:t xml:space="preserve">ZAKÁZKOVÉ ČÍSLO :   </w:t>
            </w:r>
            <w:r>
              <w:rPr>
                <w:b/>
                <w:sz w:val="24"/>
              </w:rPr>
              <w:t>01/2014</w:t>
            </w:r>
          </w:p>
          <w:p>
            <w:pPr>
              <w:pStyle w:val="Normal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b/>
                <w:sz w:val="24"/>
                <w:bdr w:val="single" w:sz="4" w:space="0" w:color="000000"/>
              </w:rPr>
            </w:r>
          </w:p>
          <w:p>
            <w:pPr>
              <w:pStyle w:val="TextBody"/>
              <w:rPr/>
            </w:pPr>
            <w:r>
              <w:rPr/>
              <w:t>PROTOKOL O URČENÍ VNĚJŠÍCH VLIVŮ VYPRACOVANÝ ODBORNOU KOMIS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 Ústí nad Labem dne  13.1.201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žení komise:</w:t>
            </w:r>
          </w:p>
          <w:p>
            <w:pPr>
              <w:pStyle w:val="Heading1"/>
              <w:rPr/>
            </w:pPr>
            <w:r>
              <w:rPr/>
              <w:t>Předseda   (funkce):   -   Ing.Vlastimil Križan, projektant elektro čá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Členové    (funkce):   -   Ctibor Žežulka, projektant stavební části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lší účastníci:        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Název objektu (stavby):  </w:t>
            </w:r>
            <w:r>
              <w:rPr>
                <w:sz w:val="24"/>
              </w:rPr>
              <w:t>Ambulantní zaříz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klady použité pro vypracování protokolu: -     stavební dispozice příslušných míst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oupis spotřebičů elekt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ovozní podmínky jednotlivých spotřebič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latné normy, zejména ČSN 33 2000-5-51ed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394"/>
        <w:gridCol w:w="233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ROJEKTY KRIŽ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ážky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ÚSTÍ NAD LAB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OKOL O URČENÍ VNĚJŠÍCH VLIVŮ VYPRACOVANÝ ODBORNOU KOMISÍ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ÍLOHA č.  :  1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trana             :  2</w:t>
            </w:r>
          </w:p>
          <w:p>
            <w:pPr>
              <w:pStyle w:val="Heading2"/>
              <w:rPr/>
            </w:pPr>
            <w:r>
              <w:rPr/>
              <w:t>Počet stran     :  2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: 603 709 577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lohy:                        NEJS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Popis objektu:              Objekt je určen pro zdravotní péči obyvatelstva. V objektu jsou umístěny vyšetřovny, ordinace, a sociální zařízení.</w:t>
            </w:r>
          </w:p>
          <w:p>
            <w:pPr>
              <w:pStyle w:val="Normal"/>
              <w:ind w:left="2268" w:hanging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68" w:hanging="2268"/>
              <w:rPr/>
            </w:pPr>
            <w:r>
              <w:rPr>
                <w:sz w:val="24"/>
              </w:rPr>
              <w:t xml:space="preserve">Rozhodnutí:                  </w:t>
            </w:r>
            <w:r>
              <w:rPr>
                <w:b/>
                <w:sz w:val="24"/>
              </w:rPr>
              <w:t xml:space="preserve">1) Vnitřní prostory mimo prostoru se sprchou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Vnější vlivy dle ČSN 33 2000-3</w:t>
            </w:r>
          </w:p>
          <w:p>
            <w:pPr>
              <w:pStyle w:val="Zkladntextodsazen2"/>
              <w:ind w:left="2268" w:hanging="2268"/>
              <w:rPr/>
            </w:pPr>
            <w:r>
              <w:rPr/>
              <w:t xml:space="preserve">                                      </w:t>
            </w:r>
            <w:r>
              <w:rPr/>
              <w:t xml:space="preserve">AA5, AB5, AC1, AD1, AE1, AF1, AG1, AH1, AK1, AL1, AM1,    AN1, AP1, AQ1, AR1, AS1, </w:t>
            </w:r>
            <w:r>
              <w:rPr>
                <w:b/>
              </w:rPr>
              <w:t>BA3</w:t>
            </w:r>
            <w:r>
              <w:rPr/>
              <w:t>, BC2, BE1, CA1, CB1</w:t>
            </w:r>
          </w:p>
          <w:p>
            <w:pPr>
              <w:pStyle w:val="Zkladntextodsazen2"/>
              <w:ind w:left="2268" w:hanging="2268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/>
              <w:t>Ostatní vnější vlivy se neuplatní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PROSTOR JE NEBEZPEČNÝ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68" w:hanging="22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2) Vnitřní prostory – prostory se sprchou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Vnější vlivy dle ČSN 33 2000-3</w:t>
            </w:r>
          </w:p>
          <w:p>
            <w:pPr>
              <w:pStyle w:val="Zkladntextodsazen2"/>
              <w:ind w:left="2268" w:hanging="2268"/>
              <w:rPr/>
            </w:pPr>
            <w:r>
              <w:rPr/>
              <w:t xml:space="preserve">                                      </w:t>
            </w:r>
            <w:r>
              <w:rPr/>
              <w:t xml:space="preserve">AA5, AB5, AC1, </w:t>
            </w:r>
            <w:r>
              <w:rPr>
                <w:b/>
                <w:bCs/>
              </w:rPr>
              <w:t>AD2</w:t>
            </w:r>
            <w:r>
              <w:rPr/>
              <w:t>, AE1, AF1, AG1, AH1, AK1, AL1, AM1,    AN1, AP1, AQ1, AR1, AS1, BA1, BC2, BE1, CA1, CB1</w:t>
            </w:r>
          </w:p>
          <w:p>
            <w:pPr>
              <w:pStyle w:val="Zkladntextodsazen2"/>
              <w:ind w:left="2268" w:hanging="2268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/>
              <w:t>Ostatní vnější vlivy se neuplatní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PROSTOR JE ZVLÁŠŤ NEBEZPEČNÝ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ůvodněn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tlivé vnější vlivy byly stanoveny v souladu s příslušnými články norem 33-2000-5-51ed.3, posouzením charakteru a způsobu provozování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4"/>
              </w:rPr>
              <w:t>jednotlivých částí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ředseda komise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…………………</w:t>
            </w:r>
            <w:r>
              <w:rPr>
                <w:sz w:val="24"/>
              </w:rPr>
              <w:t xml:space="preserve">..                  …………………..                    ………………..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člen komise                             člen komise                              člen komise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4"/>
              </w:rPr>
              <w:t xml:space="preserve">Sepsal:   V.Križan                                                         V Ústí nad Labem, dne 13.ledna 2014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800"/>
        </w:tabs>
        <w:ind w:left="4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</w:pPr>
    <w:rPr>
      <w:sz w:val="24"/>
    </w:rPr>
  </w:style>
  <w:style w:type="paragraph" w:styleId="Zkladntextodsazen2">
    <w:name w:val="Základní text odsazený 2"/>
    <w:basedOn w:val="Normal"/>
    <w:qFormat/>
    <w:pPr>
      <w:ind w:firstLine="226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9:24:00Z</dcterms:created>
  <dc:creator>Vlastimil Križan</dc:creator>
  <dc:description/>
  <cp:keywords/>
  <dc:language>en-US</dc:language>
  <cp:lastModifiedBy>Vlasta</cp:lastModifiedBy>
  <cp:lastPrinted>2006-02-01T11:19:00Z</cp:lastPrinted>
  <dcterms:modified xsi:type="dcterms:W3CDTF">2014-01-16T12:23:00Z</dcterms:modified>
  <cp:revision>17</cp:revision>
  <dc:subject/>
  <dc:title>PROJEKTY KRIŽAN</dc:title>
</cp:coreProperties>
</file>