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</w:t>
      </w:r>
      <w:r>
        <w:rPr/>
        <w:drawing>
          <wp:inline distT="0" distB="0" distL="0" distR="0">
            <wp:extent cx="538670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PS.04.2015  </w:t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kce </w:t>
        <w:tab/>
        <w:tab/>
        <w:t xml:space="preserve">Stravovací provoz Krajské zdravotní, a.s. - Nemocnice Chomutov, o.z.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.1.1. Architektonicko – stavební řešení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D.1.1.02. - SKLADBY KONSTRUKCÍ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Stravovací provoz Krajské zdravotní, a.s.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emocnice Chomutov, o.z.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>
          <w:rFonts w:cs="Arial" w:ascii="Arial Narrow" w:hAnsi="Arial Narrow"/>
          <w:b w:val="false"/>
          <w:sz w:val="28"/>
          <w:szCs w:val="28"/>
        </w:rPr>
        <w:t xml:space="preserve">DPS  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118" w:type="dxa"/>
        <w:jc w:val="left"/>
        <w:tblInd w:w="6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</w:tblGrid>
      <w:tr>
        <w:trPr>
          <w:trHeight w:val="15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atum </w:t>
        <w:tab/>
        <w:tab/>
        <w:t>12.2015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pracoval </w:t>
        <w:tab/>
        <w:t xml:space="preserve">Oto Szakos 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SO.01. - PŘÍSTAVBA SCHODIŠTĚ:  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UPOZORNĚN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U VŠECH VÝROBKŮ KDE JSOU PONECHÁNY VÝROBNÍ A OBCHODNÍ NÁZVY SE JEDNÁ O REFERENČNÍ VÝROBKY, KTERÉ JE MOŽNÉ NAHRADIT ADEKVÁTNÍ NÁHRADOU PŘI ZACHOVÁNÍ PARAMETRŮ, TECHNICKÝCH VLASTNOSTÍ A KVALITY MATERIÁLŮ - U SKLADEB, KTERÉ JSOU NAVRHOVANÉ JAKO SOUVRSTVÍ MUSÍ BÝT DODRŽENY POŽADAVKY STANOVENÉ VE SKLADBÁCH KONSTRUKCÍ JAKO CELKU A TO HLAVNĚ DODRŽENÍ PARAMETRŮ NA NAVRŽENÉ SOUČINITELE PROSTUPU TEPLA, TECHNOLOGICKÉ POSTUPY, POŽÁRNÍ ODOLNOST SOUVRSTVÍ  A POŽADAVKY NA PRONIKÁNÍ VODNÍCH PAR DO KONSTRUKCÍ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0 – podlaha 1. PP - přístavba schodiště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Cementový potěr CT 25 – výztuž sítí KARI 100/4 x 100/4 </w:t>
        <w:tab/>
        <w:tab/>
        <w:tab/>
        <w:t xml:space="preserve">50 </w:t>
        <w:tab/>
        <w:t xml:space="preserve">mm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 xml:space="preserve">( po obvodu místnosti bude provedena dilatace pásem z minerální vlny šíře 100 mm tl. 10 mm )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parační vrstva PE folie – volně položena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pelně izolační vrstva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polystyren stabilizovaný  </w:t>
        <w:tab/>
        <w:tab/>
        <w:tab/>
        <w:t>tl.</w:t>
        <w:tab/>
        <w:t>min.</w:t>
        <w:tab/>
        <w:t xml:space="preserve">180 </w:t>
        <w:tab/>
        <w:t xml:space="preserve">mm 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</w:rPr>
        <w:tab/>
        <w:tab/>
        <w:tab/>
        <w:t xml:space="preserve">tepelná vodivost </w:t>
      </w:r>
      <w:r>
        <w:rPr>
          <w:rFonts w:cs="Arial Narrow" w:ascii="Arial Narrow" w:hAnsi="Arial Narrow"/>
          <w:i/>
        </w:rPr>
        <w:t>λ</w:t>
      </w:r>
      <w:r>
        <w:rPr>
          <w:rFonts w:cs="Arial Narrow" w:ascii="Arial Narrow" w:hAnsi="Arial Narrow"/>
        </w:rPr>
        <w:t xml:space="preserve"> = 0,037 W/(m.K)</w:t>
        <w:tab/>
      </w:r>
      <w:r>
        <w:rPr>
          <w:rFonts w:cs="Arial Narrow" w:ascii="Arial Narrow" w:hAnsi="Arial Narrow"/>
          <w:b/>
          <w:i/>
          <w:color w:val="993366"/>
        </w:rPr>
        <w:tab/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  <w:b/>
          <w:u w:val="single"/>
        </w:rPr>
        <w:t xml:space="preserve">technické parametry 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</w:rPr>
        <w:t>součinitel tepelné vodivosti</w:t>
      </w:r>
      <w:r>
        <w:rPr>
          <w:rFonts w:cs="Arial Narrow" w:ascii="Arial Narrow" w:hAnsi="Arial Narrow"/>
          <w:b/>
        </w:rPr>
        <w:t xml:space="preserve"> </w:t>
        <w:tab/>
        <w:tab/>
        <w:tab/>
        <w:tab/>
      </w:r>
      <w:r>
        <w:rPr>
          <w:rFonts w:cs="Arial Narrow" w:ascii="Arial Narrow" w:hAnsi="Arial Narrow"/>
          <w:b/>
          <w:i/>
        </w:rPr>
        <w:t>λ</w:t>
      </w:r>
      <w:r>
        <w:rPr>
          <w:rFonts w:cs="Arial Narrow" w:ascii="Arial Narrow" w:hAnsi="Arial Narrow"/>
          <w:b/>
        </w:rPr>
        <w:t xml:space="preserve"> = 0,037 W/(m.K)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</w:rPr>
        <w:t xml:space="preserve">nasákavost WL ( P ) (kg/m2) </w:t>
        <w:tab/>
        <w:tab/>
        <w:tab/>
        <w:tab/>
      </w:r>
      <w:r>
        <w:rPr>
          <w:rFonts w:cs="Arial Narrow" w:ascii="Arial Narrow" w:hAnsi="Arial Narrow"/>
          <w:b/>
        </w:rPr>
        <w:t xml:space="preserve">WL(P)0,5 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</w:rPr>
        <w:t>faktor difuzního odporu μ</w:t>
        <w:tab/>
        <w:tab/>
        <w:tab/>
        <w:tab/>
      </w:r>
      <w:r>
        <w:rPr>
          <w:rFonts w:cs="Arial Narrow" w:ascii="Arial Narrow" w:hAnsi="Arial Narrow"/>
          <w:b/>
        </w:rPr>
        <w:t>30-70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</w:rPr>
        <w:t>orientační hodnota objemové hmotnosti ( kg/m3 )</w:t>
      </w:r>
      <w:r>
        <w:rPr>
          <w:rFonts w:cs="Arial Narrow" w:ascii="Arial Narrow" w:hAnsi="Arial Narrow"/>
          <w:b/>
        </w:rPr>
        <w:t xml:space="preserve"> </w:t>
        <w:tab/>
        <w:t>30-70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</w:rPr>
        <w:t>reakce na oheň</w:t>
      </w:r>
      <w:r>
        <w:rPr>
          <w:rFonts w:cs="Arial Narrow" w:ascii="Arial Narrow" w:hAnsi="Arial Narrow"/>
          <w:b/>
        </w:rPr>
        <w:t xml:space="preserve"> </w:t>
        <w:tab/>
        <w:tab/>
        <w:tab/>
        <w:tab/>
        <w:tab/>
        <w:t xml:space="preserve">E 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nalepen k podkladu horkým asfaltem AOSI 85/25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rní pás hlavní hydroizolační vrstvy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>mineralizovaný asfaltový pás s výztužnou vložkou nenasákavou ( impregnovaná skleněná tkanina )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sfaltová hmota SBS modifikovaná horní a spodní vrstva pásu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dní pás hlavní hydroizolační vrstvy ( radonová ochrana )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neralizovaný asfaltový pás s výztužnou vložkou nenasákavou AL vložka ( protiradonová ochrana)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těr penetrační – asfaltový lak penetrační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železobetonová základová deska tl.400 mm z betonu C30/37 XC4 – procento vyztužení desky 4% ( předpoklad )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utněný štěrkopískový  podsyp fr. 0-32 mm  </w:t>
        <w:tab/>
        <w:t xml:space="preserve"> </w:t>
        <w:tab/>
        <w:tab/>
        <w:tab/>
        <w:t xml:space="preserve">tl. 250 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pravený rostlý terén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šechny podlahy budou provedeny s dilatačním páskem po obvodu místnosti pro umožnění dilatace podlah z důvodů změny objemu při teplotních rozdílech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1  – podlaha 1. PP - přístavba schodiště – výtahová šachta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betonová mazanina C20/25 XC1 – výztuž sítí 2x KARI 150/8 x 150/8 </w:t>
        <w:tab/>
        <w:t xml:space="preserve">tl. 150 mm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 xml:space="preserve">( po obvodu místnosti bude provedena dilatace pásem z minerální vlny šíře 100 mm tl. 10 mm )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rní pás hlavní hydroizolační vrstvy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>mineralizovaný asfaltový pás s výztužnou vložkou nenasákavou ( impregnovaná skleněná tkanina )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asfaltová hmota SBS modifikovaná horní a spodní vrstva pásu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dní pás hlavní hydroizolační vrstvy ( radonová ochrana )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neralizovaný asfaltový pás s výztužnou vložkou nenasákavou AL vložka ( protiradonová ochrana)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těr penetrační – asfaltový lak penetrační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železobetonová základová deska tl.400 mm z betonu C30/37 XC4 – procento vyztužení desky 4% ( předpoklad )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utněný štěrkopískový  podsyp fr. 0-32 mm  </w:t>
        <w:tab/>
        <w:t xml:space="preserve"> </w:t>
        <w:tab/>
        <w:tab/>
        <w:tab/>
        <w:t xml:space="preserve">tl. 250 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pravený rostlý terén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šechny podlahy budou provedeny s dilatačním páskem po obvodu místnosti pro umožnění dilatace podlah z důvodů změny objemu při teplotních rozdílech </w:t>
      </w:r>
    </w:p>
    <w:p>
      <w:pPr>
        <w:pStyle w:val="Normal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2 – podlaha podesty 1.NP + 2.NP – přístavba schodiště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Nášlapná vrstva dle tabulky výplní  - keramická dlažba slinutá </w:t>
        <w:tab/>
        <w:tab/>
        <w:t xml:space="preserve">12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rch protiskluzový reliéfní R11 ( DIN 51130)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tiskluznost podlah bude v souladu s ČSN 74 4505 – Podlahy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lexibilní tmel – spárování dlažby flexibilním tmele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ydroizolační nátěr krystalizující dvojnásobný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Cementový potěr CP 25 – výztuž sítí KARI 100/4 x 100/4 </w:t>
        <w:tab/>
        <w:tab/>
        <w:tab/>
        <w:t xml:space="preserve">70-80 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parační vrstva PE folie – volně položen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Izolační vrstva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lystyren stabilizovaný </w:t>
        <w:tab/>
        <w:tab/>
        <w:tab/>
        <w:tab/>
        <w:tab/>
        <w:t xml:space="preserve">50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rovnávací vrstva asfaltem AOSI 85/25  - cca 2kg/m2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železobetonová stropní deska </w:t>
        <w:tab/>
        <w:tab/>
        <w:tab/>
        <w:tab/>
        <w:tab/>
        <w:t xml:space="preserve">250 </w:t>
        <w:tab/>
        <w:t xml:space="preserve">mm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penetrační a kotvící nátěr pro aplikaci štukové úpravy </w:t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štuková úprava </w:t>
        <w:tab/>
        <w:tab/>
        <w:tab/>
        <w:tab/>
        <w:tab/>
        <w:tab/>
        <w:tab/>
        <w:t xml:space="preserve">2-3 </w:t>
        <w:tab/>
        <w:t xml:space="preserve">mm   </w:t>
        <w:tab/>
        <w:t xml:space="preserve"> </w:t>
        <w:tab/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alba otěru odolnou barvou </w:t>
        <w:tab/>
        <w:tab/>
        <w:tab/>
        <w:t xml:space="preserve">    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3  – střešní konstrukce - přístavba schodiště        </w:t>
      </w:r>
    </w:p>
    <w:p>
      <w:pPr>
        <w:pStyle w:val="Aodrky"/>
        <w:tabs>
          <w:tab w:val="clear" w:pos="1004"/>
          <w:tab w:val="left" w:pos="567" w:leader="none"/>
        </w:tabs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Bude provedena nová skladba a to z minerální izolace ( minerální plsti ) a asfaltových pású z SBS modifikovaného asfaltu s nosnou vložkou z polyesterové rohože. Tepelně technické vlastnosti jsou navrženy tak, že konstrukce ploché střechy splňuje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doporučenou hodnotu </w:t>
      </w:r>
      <w:r>
        <w:rPr>
          <w:rFonts w:cs="Arial Narrow" w:ascii="Arial Narrow" w:hAnsi="Arial Narrow"/>
          <w:sz w:val="20"/>
          <w:szCs w:val="20"/>
        </w:rPr>
        <w:t xml:space="preserve">součinitele prostupu tepla danou normou ČSN 73 0540-2 (2011) a to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U </w:t>
      </w:r>
      <w:r>
        <w:rPr>
          <w:rFonts w:eastAsia="Symbol" w:cs="Symbol" w:ascii="Symbol" w:hAnsi="Symbol"/>
          <w:sz w:val="20"/>
          <w:szCs w:val="20"/>
          <w:u w:val="single"/>
        </w:rPr>
        <w:t>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,14 W/m</w:t>
      </w:r>
      <w:r>
        <w:rPr>
          <w:rFonts w:cs="Arial Narrow" w:ascii="Arial Narrow" w:hAnsi="Arial Narrow"/>
          <w:sz w:val="20"/>
          <w:szCs w:val="20"/>
          <w:u w:val="single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  <w:u w:val="single"/>
        </w:rPr>
        <w:t>K., čímž bude splněna doporučená hodnota dle ČSN 73 0540-2:2011</w:t>
      </w:r>
    </w:p>
    <w:p>
      <w:pPr>
        <w:pStyle w:val="Aodrky"/>
        <w:tabs>
          <w:tab w:val="clear" w:pos="1004"/>
          <w:tab w:val="left" w:pos="567" w:leader="none"/>
        </w:tabs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Požadovaná hodnota je dosažena instalací tepelně izolačního materiálu – minerální izolace splňující požadavky ČSN 13163:  </w:t>
      </w:r>
    </w:p>
    <w:p>
      <w:pPr>
        <w:pStyle w:val="AtextChar"/>
        <w:rPr>
          <w:rFonts w:ascii="Arial Narrow" w:hAnsi="Arial Narrow" w:cs="Arial Narrow"/>
          <w:b/>
          <w:b/>
          <w:color w:val="008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tepelná vodivost </w:t>
      </w:r>
      <w:r>
        <w:rPr>
          <w:rFonts w:cs="Arial Narrow" w:ascii="Arial Narrow" w:hAnsi="Arial Narrow"/>
          <w:b/>
          <w:i/>
          <w:sz w:val="20"/>
          <w:szCs w:val="20"/>
        </w:rPr>
        <w:t>λ</w:t>
      </w:r>
      <w:r>
        <w:rPr>
          <w:rFonts w:cs="Arial Narrow" w:ascii="Arial Narrow" w:hAnsi="Arial Narrow"/>
          <w:sz w:val="20"/>
          <w:szCs w:val="20"/>
        </w:rPr>
        <w:t xml:space="preserve"> D </w:t>
      </w:r>
      <w:r>
        <w:rPr>
          <w:rFonts w:cs="Arial Narrow" w:ascii="Arial Narrow" w:hAnsi="Arial Narrow"/>
          <w:b/>
          <w:sz w:val="20"/>
          <w:szCs w:val="20"/>
        </w:rPr>
        <w:t>= 0,039 W/(m.K)</w:t>
        <w:tab/>
      </w:r>
      <w:r>
        <w:rPr>
          <w:rFonts w:cs="Arial Narrow" w:ascii="Arial Narrow" w:hAnsi="Arial Narrow"/>
          <w:b/>
          <w:i/>
          <w:color w:val="993366"/>
          <w:sz w:val="20"/>
          <w:szCs w:val="20"/>
        </w:rPr>
        <w:tab/>
        <w:tab/>
      </w:r>
      <w:r>
        <w:rPr>
          <w:rFonts w:cs="Arial Narrow" w:ascii="Arial Narrow" w:hAnsi="Arial Narrow"/>
          <w:b/>
          <w:i/>
          <w:color w:val="008000"/>
          <w:sz w:val="20"/>
          <w:szCs w:val="20"/>
        </w:rPr>
        <w:t>d</w:t>
      </w:r>
      <w:r>
        <w:rPr>
          <w:rFonts w:cs="Arial Narrow" w:ascii="Arial Narrow" w:hAnsi="Arial Narrow"/>
          <w:b/>
          <w:color w:val="008000"/>
          <w:sz w:val="20"/>
          <w:szCs w:val="20"/>
        </w:rPr>
        <w:t xml:space="preserve"> = 240 mm</w:t>
      </w:r>
    </w:p>
    <w:p>
      <w:pPr>
        <w:pStyle w:val="Normal"/>
        <w:ind w:left="360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ávrh nové skladby střešního pláště :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rní pás hlavní hydroizolační vrstvy 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hydroizolační pás z modifikovaného asfaltu se speciálními retardéry hoření a s nosnou vložkou z polyesterové tkaniny hmotnosti 250 g/m2 podélně vyztužené skelnými vlákny, na horním povrchu je pás opatřen břidličným ochranným posypem, na spodním povrchu je opatřen separační PE folií</w:t>
        <w:tab/>
      </w:r>
      <w:r>
        <w:rPr>
          <w:rFonts w:cs="Arial" w:ascii="Arial Narrow" w:hAnsi="Arial Narrow"/>
          <w:u w:val="single"/>
        </w:rPr>
        <w:t>technické parametry pás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šířka pásu </w:t>
        <w:tab/>
        <w:tab/>
        <w:tab/>
        <w:tab/>
        <w:t>1,00 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tloušťka </w:t>
        <w:tab/>
        <w:tab/>
        <w:tab/>
        <w:tab/>
      </w:r>
      <w:r>
        <w:rPr>
          <w:rFonts w:cs="Arial" w:ascii="Arial Narrow" w:hAnsi="Arial Narrow"/>
          <w:b/>
        </w:rPr>
        <w:t xml:space="preserve">min 4,5 mm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eakce na oheň </w:t>
        <w:tab/>
        <w:tab/>
        <w:tab/>
      </w:r>
      <w:r>
        <w:rPr>
          <w:rFonts w:cs="Arial" w:ascii="Arial Narrow" w:hAnsi="Arial Narrow"/>
          <w:b/>
        </w:rPr>
        <w:t xml:space="preserve">E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chování při vnějším požáru </w:t>
        <w:tab/>
        <w:tab/>
      </w:r>
      <w:r>
        <w:rPr>
          <w:rFonts w:cs="Arial" w:ascii="Arial Narrow" w:hAnsi="Arial Narrow"/>
          <w:b/>
        </w:rPr>
        <w:t>B</w:t>
      </w:r>
      <w:r>
        <w:rPr>
          <w:rFonts w:cs="Arial" w:ascii="Arial Narrow" w:hAnsi="Arial Narrow"/>
          <w:b/>
          <w:sz w:val="16"/>
          <w:szCs w:val="16"/>
        </w:rPr>
        <w:t>ROOF</w:t>
      </w:r>
      <w:r>
        <w:rPr>
          <w:rFonts w:cs="Arial" w:ascii="Arial Narrow" w:hAnsi="Arial Narrow"/>
          <w:b/>
        </w:rPr>
        <w:t>(t3)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ejvyšší tahová síla </w:t>
        <w:tab/>
        <w:tab/>
        <w:tab/>
      </w:r>
      <w:r>
        <w:rPr>
          <w:rFonts w:cs="Arial" w:ascii="Arial Narrow" w:hAnsi="Arial Narrow"/>
          <w:b/>
        </w:rPr>
        <w:t>podélně 800N/50 mm +/- 130N/50 m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566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říčně 650N/50 mm +/- 100N/50 mm </w:t>
      </w:r>
    </w:p>
    <w:p>
      <w:pPr>
        <w:pStyle w:val="Normal"/>
        <w:ind w:left="732"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všechny parametry dle zkušební metody EN 1848-1, EN 1849-1, EN 1187, EN 12311-1, ENV 1187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lnoplošně nataven na podklad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  <w:b/>
        </w:rPr>
        <w:t xml:space="preserve">spodní pás hlavní hydroizolační vrstvy  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hydroizolační pás z SBS modifikovaného asfaltu s nosnou vložkou ze skleněné tkaniny hmotnosti 200 g/m2 podélně vyztužené skelnými vlákny, na horním povrchu je pás opatřen jemnozrnným minerálním posypem, pás mechanicky kotvený pomocí kotev </w:t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u w:val="single"/>
        </w:rPr>
        <w:t>technické parametry pás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šířka pásu </w:t>
        <w:tab/>
        <w:tab/>
        <w:tab/>
        <w:tab/>
        <w:t>1,00 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tloušťka </w:t>
        <w:tab/>
        <w:tab/>
        <w:tab/>
        <w:tab/>
      </w:r>
      <w:r>
        <w:rPr>
          <w:rFonts w:cs="Arial" w:ascii="Arial Narrow" w:hAnsi="Arial Narrow"/>
          <w:b/>
        </w:rPr>
        <w:t xml:space="preserve">min 3,0 mm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eakce na oheň </w:t>
        <w:tab/>
        <w:tab/>
        <w:tab/>
      </w:r>
      <w:r>
        <w:rPr>
          <w:rFonts w:cs="Arial" w:ascii="Arial Narrow" w:hAnsi="Arial Narrow"/>
          <w:b/>
        </w:rPr>
        <w:t xml:space="preserve">E </w:t>
      </w:r>
    </w:p>
    <w:p>
      <w:pPr>
        <w:pStyle w:val="Normal"/>
        <w:ind w:left="732"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všechny parametry dle zkušební metody EN 1848-1, EN 1849-1, EN 1187, EN 12311-1, ENV 1187</w:t>
      </w:r>
    </w:p>
    <w:p>
      <w:pPr>
        <w:pStyle w:val="Normal"/>
        <w:ind w:left="108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tepelně izolační vrstva 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minerální izolace z kamenných vláken - podélná orientace </w:t>
        <w:tab/>
      </w:r>
      <w:r>
        <w:rPr>
          <w:rFonts w:cs="Arial" w:ascii="Arial Narrow" w:hAnsi="Arial Narrow"/>
          <w:b/>
        </w:rPr>
        <w:t xml:space="preserve">tl. 240 mm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ISOVER S 12 ( pokládka dvou vrstev tl. 120 mm ) </w:t>
      </w:r>
    </w:p>
    <w:p>
      <w:pPr>
        <w:pStyle w:val="AtextChar"/>
        <w:rPr>
          <w:rFonts w:ascii="Arial Narrow" w:hAnsi="Arial Narrow" w:cs="Arial Narrow"/>
          <w:b/>
          <w:b/>
          <w:color w:val="008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tepelná vodivost </w:t>
      </w:r>
      <w:r>
        <w:rPr>
          <w:rFonts w:cs="Arial Narrow" w:ascii="Arial Narrow" w:hAnsi="Arial Narrow"/>
          <w:b/>
          <w:i/>
          <w:sz w:val="20"/>
          <w:szCs w:val="20"/>
        </w:rPr>
        <w:t>λ</w:t>
      </w:r>
      <w:r>
        <w:rPr>
          <w:rFonts w:cs="Arial Narrow" w:ascii="Arial Narrow" w:hAnsi="Arial Narrow"/>
          <w:sz w:val="20"/>
          <w:szCs w:val="20"/>
        </w:rPr>
        <w:t xml:space="preserve"> D= 0,039 W/(m.K)</w:t>
        <w:tab/>
      </w:r>
      <w:r>
        <w:rPr>
          <w:rFonts w:cs="Arial Narrow" w:ascii="Arial Narrow" w:hAnsi="Arial Narrow"/>
          <w:b/>
          <w:i/>
          <w:color w:val="993366"/>
          <w:sz w:val="20"/>
          <w:szCs w:val="20"/>
        </w:rPr>
        <w:tab/>
      </w:r>
    </w:p>
    <w:p>
      <w:pPr>
        <w:pStyle w:val="AtextChar"/>
        <w:ind w:left="1416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technické parametry </w:t>
      </w:r>
    </w:p>
    <w:p>
      <w:pPr>
        <w:pStyle w:val="AtextChar"/>
        <w:ind w:left="1416" w:firstLine="708"/>
        <w:rPr/>
      </w:pPr>
      <w:r>
        <w:rPr>
          <w:rFonts w:cs="Arial Narrow" w:ascii="Arial Narrow" w:hAnsi="Arial Narrow"/>
          <w:sz w:val="20"/>
          <w:szCs w:val="20"/>
        </w:rPr>
        <w:t>součinitel tepelné vodivosti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tab/>
        <w:tab/>
        <w:tab/>
        <w:tab/>
      </w:r>
      <w:r>
        <w:rPr>
          <w:rFonts w:cs="Arial Narrow" w:ascii="Arial Narrow" w:hAnsi="Arial Narrow"/>
          <w:b/>
          <w:i/>
          <w:sz w:val="20"/>
          <w:szCs w:val="20"/>
        </w:rPr>
        <w:t>λ</w:t>
      </w:r>
      <w:r>
        <w:rPr>
          <w:rFonts w:cs="Arial Narrow" w:ascii="Arial Narrow" w:hAnsi="Arial Narrow"/>
          <w:b/>
          <w:sz w:val="20"/>
          <w:szCs w:val="20"/>
        </w:rPr>
        <w:t xml:space="preserve"> D = 0,039 W/(m.K)</w:t>
      </w:r>
    </w:p>
    <w:p>
      <w:pPr>
        <w:pStyle w:val="AtextChar"/>
        <w:ind w:left="1416"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propustnost pro vodní páru  </w:t>
        <w:tab/>
        <w:tab/>
        <w:tab/>
        <w:tab/>
        <w:t>(u) MU 1 ČSN EN 12086</w:t>
      </w:r>
      <w:r>
        <w:rPr>
          <w:rFonts w:cs="Arial Narrow" w:ascii="Arial Narrow" w:hAnsi="Arial Narrow"/>
          <w:b/>
          <w:sz w:val="20"/>
          <w:szCs w:val="20"/>
        </w:rPr>
        <w:t xml:space="preserve">  </w:t>
      </w:r>
    </w:p>
    <w:p>
      <w:pPr>
        <w:pStyle w:val="AtextChar"/>
        <w:ind w:left="1416"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reakce na oheň </w:t>
        <w:tab/>
        <w:tab/>
        <w:tab/>
        <w:tab/>
        <w:tab/>
        <w:t xml:space="preserve">A1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AtextChar"/>
        <w:ind w:left="1416"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rozměry desky </w:t>
        <w:tab/>
        <w:tab/>
        <w:tab/>
        <w:tab/>
        <w:tab/>
        <w:t xml:space="preserve">2000x1000 mm </w:t>
        <w:tab/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rovnávací vrstva asfaltem AOSI 85/25  - cca 2kg/m2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sky mechanicky kotvené, typ a rozmístění kotev bude určeno po provedení tahových zkoušek, předpoklad 9ks kotev na 1m2, kotvy plastové teleskopické s ocelovým šroubem, předpokládaná délka 300 mm</w:t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  <w:tab/>
        <w:t xml:space="preserve">Kotvení :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vé vrstvy budou kotveny proti účinkům sání větru, kotvení bude provedeno přes samolepící asfaltový pás a následně přetaveno záplatami z asfaltového pásu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tevní plán a návrh kotev bude součástí dodavatelské projektové dokumentace </w:t>
      </w:r>
    </w:p>
    <w:p>
      <w:pPr>
        <w:pStyle w:val="Normal"/>
        <w:ind w:left="3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odní pás hlavní hydroizolační vrstvy ( parotěsnící a vzduchotěsnící )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hydroizolační pás z SBS modifikovaného asfaltu s nosnou vložkou ze skleněné tkaniny hmotnosti 200 g/m2 podélně vyztužené skelnými vlákny, na horním povrchu je pás opatřen jemným separačním posypem, na spodním povrchu je opatřen separační PE folií</w:t>
        <w:tab/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u w:val="single"/>
        </w:rPr>
        <w:t>technické parametry pás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šířka pásu </w:t>
        <w:tab/>
        <w:tab/>
        <w:tab/>
        <w:tab/>
        <w:t>1,00 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tloušťka </w:t>
        <w:tab/>
        <w:tab/>
        <w:tab/>
        <w:tab/>
      </w:r>
      <w:r>
        <w:rPr>
          <w:rFonts w:cs="Arial" w:ascii="Arial Narrow" w:hAnsi="Arial Narrow"/>
          <w:b/>
        </w:rPr>
        <w:t xml:space="preserve">min 4,0 mm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eakce na oheň </w:t>
        <w:tab/>
        <w:tab/>
        <w:tab/>
      </w:r>
      <w:r>
        <w:rPr>
          <w:rFonts w:cs="Arial" w:ascii="Arial Narrow" w:hAnsi="Arial Narrow"/>
          <w:b/>
        </w:rPr>
        <w:t xml:space="preserve">E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chování při vnějším požáru </w:t>
        <w:tab/>
        <w:tab/>
      </w:r>
      <w:r>
        <w:rPr>
          <w:rFonts w:cs="Arial" w:ascii="Arial Narrow" w:hAnsi="Arial Narrow"/>
          <w:b/>
        </w:rPr>
        <w:t>B</w:t>
      </w:r>
      <w:r>
        <w:rPr>
          <w:rFonts w:cs="Arial" w:ascii="Arial Narrow" w:hAnsi="Arial Narrow"/>
          <w:b/>
          <w:sz w:val="16"/>
          <w:szCs w:val="16"/>
        </w:rPr>
        <w:t>ROOF</w:t>
      </w:r>
      <w:r>
        <w:rPr>
          <w:rFonts w:cs="Arial" w:ascii="Arial Narrow" w:hAnsi="Arial Narrow"/>
          <w:b/>
        </w:rPr>
        <w:t>(t3)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ejvyšší tahová síla </w:t>
        <w:tab/>
        <w:tab/>
        <w:tab/>
      </w:r>
      <w:r>
        <w:rPr>
          <w:rFonts w:cs="Arial" w:ascii="Arial Narrow" w:hAnsi="Arial Narrow"/>
          <w:b/>
        </w:rPr>
        <w:t>podélně 400N/50 mm +/- 100N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5664" w:hanging="0"/>
        <w:jc w:val="both"/>
        <w:rPr/>
      </w:pPr>
      <w:r>
        <w:rPr>
          <w:rFonts w:cs="Arial" w:ascii="Arial Narrow" w:hAnsi="Arial Narrow"/>
          <w:b/>
        </w:rPr>
        <w:t xml:space="preserve">příčně 300N/50 mm +/- 100N </w:t>
      </w:r>
    </w:p>
    <w:p>
      <w:pPr>
        <w:pStyle w:val="Normal"/>
        <w:ind w:left="732"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všechny parametry dle zkušební metody EN 1848-1, EN 1849-1, EN 1187, EN 12311-1, ENV 1187</w:t>
      </w:r>
    </w:p>
    <w:p>
      <w:pPr>
        <w:pStyle w:val="Normal"/>
        <w:ind w:left="3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enetrační vrstva  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za studena zpracovatelná asfaltová penetrační emulze  </w:t>
        <w:tab/>
        <w:tab/>
        <w:t>tl. 2-3  mm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ádová vrstva - keramzit beton   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 Narrow" w:hAnsi="Arial Narrow"/>
        </w:rPr>
        <w:t xml:space="preserve">keramzit beton LC 20/22 ve spádu </w:t>
        <w:tab/>
        <w:tab/>
        <w:t xml:space="preserve">  </w:t>
        <w:tab/>
        <w:tab/>
        <w:t xml:space="preserve">tl. 50-150 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odní pás hlavní hydroizolační vrstvy ( parotěsnící a vzduchotěsnící )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hydroizolační pás z SBS modifikovaného asfaltu s nosnou vložkou ze skleněné tkaniny hmotnosti 200 g/m2 podélně vyztužené skelnými vlákny, na horním povrchu je pás opatřen jemným separačním posypem, na spodním povrchu je opatřen separační PE folií</w:t>
        <w:tab/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u w:val="single"/>
        </w:rPr>
        <w:t>technické parametry pás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šířka pásu </w:t>
        <w:tab/>
        <w:tab/>
        <w:tab/>
        <w:tab/>
        <w:t>1,00 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tloušťka </w:t>
        <w:tab/>
        <w:tab/>
        <w:tab/>
        <w:tab/>
      </w:r>
      <w:r>
        <w:rPr>
          <w:rFonts w:cs="Arial" w:ascii="Arial Narrow" w:hAnsi="Arial Narrow"/>
          <w:b/>
        </w:rPr>
        <w:t xml:space="preserve">min 4,0 mm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eakce na oheň </w:t>
        <w:tab/>
        <w:tab/>
        <w:tab/>
      </w:r>
      <w:r>
        <w:rPr>
          <w:rFonts w:cs="Arial" w:ascii="Arial Narrow" w:hAnsi="Arial Narrow"/>
          <w:b/>
        </w:rPr>
        <w:t xml:space="preserve">E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chování při vnějším požáru </w:t>
        <w:tab/>
        <w:tab/>
      </w:r>
      <w:r>
        <w:rPr>
          <w:rFonts w:cs="Arial" w:ascii="Arial Narrow" w:hAnsi="Arial Narrow"/>
          <w:b/>
        </w:rPr>
        <w:t>B</w:t>
      </w:r>
      <w:r>
        <w:rPr>
          <w:rFonts w:cs="Arial" w:ascii="Arial Narrow" w:hAnsi="Arial Narrow"/>
          <w:b/>
          <w:sz w:val="16"/>
          <w:szCs w:val="16"/>
        </w:rPr>
        <w:t>ROOF</w:t>
      </w:r>
      <w:r>
        <w:rPr>
          <w:rFonts w:cs="Arial" w:ascii="Arial Narrow" w:hAnsi="Arial Narrow"/>
          <w:b/>
        </w:rPr>
        <w:t>(t3)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ejvyšší tahová síla </w:t>
        <w:tab/>
        <w:tab/>
        <w:tab/>
      </w:r>
      <w:r>
        <w:rPr>
          <w:rFonts w:cs="Arial" w:ascii="Arial Narrow" w:hAnsi="Arial Narrow"/>
          <w:b/>
        </w:rPr>
        <w:t>podélně 400N/50 mm +/- 100N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5664" w:hanging="0"/>
        <w:jc w:val="both"/>
        <w:rPr/>
      </w:pPr>
      <w:r>
        <w:rPr>
          <w:rFonts w:cs="Arial" w:ascii="Arial Narrow" w:hAnsi="Arial Narrow"/>
          <w:b/>
        </w:rPr>
        <w:t xml:space="preserve">příčně 300N/50 mm +/- 100N </w:t>
      </w:r>
    </w:p>
    <w:p>
      <w:pPr>
        <w:pStyle w:val="Normal"/>
        <w:ind w:left="732"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všechny parametry dle zkušební metody EN 1848-1, EN 1849-1, EN 1187, EN 12311-1, ENV 1187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  <w:b/>
        </w:rPr>
        <w:t xml:space="preserve">nosná vrstva  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železobetonová stropní deska </w:t>
        <w:tab/>
        <w:t xml:space="preserve">  </w:t>
        <w:tab/>
        <w:tab/>
        <w:tab/>
        <w:t>tl. 200 mm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 Narrow" w:hAnsi="Arial Narrow"/>
        </w:rPr>
        <w:t xml:space="preserve">penetrační a kotvící nátěr pro aplikaci štukové úpravy </w:t>
        <w:tab/>
        <w:tab/>
        <w:tab/>
        <w:t xml:space="preserve">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štuková úprava </w:t>
        <w:tab/>
        <w:tab/>
        <w:tab/>
        <w:tab/>
        <w:tab/>
        <w:tab/>
        <w:t xml:space="preserve">tl. 2-3 </w:t>
        <w:tab/>
        <w:t xml:space="preserve">mm   </w:t>
        <w:tab/>
        <w:t xml:space="preserve"> </w:t>
        <w:tab/>
      </w:r>
    </w:p>
    <w:p>
      <w:pPr>
        <w:pStyle w:val="Normal"/>
        <w:numPr>
          <w:ilvl w:val="1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alba otěru odolnou barvou </w:t>
        <w:tab/>
        <w:tab/>
        <w:tab/>
        <w:t xml:space="preserve">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elá skladba střechy musí splňovat požadavek na chování při vnějším požáru</w:t>
      </w:r>
      <w:r>
        <w:rPr>
          <w:rFonts w:cs="Arial" w:ascii="Arial Narrow" w:hAnsi="Arial Narrow"/>
        </w:rPr>
        <w:t xml:space="preserve">   </w:t>
      </w:r>
      <w:r>
        <w:rPr>
          <w:rFonts w:cs="Arial" w:ascii="Arial Narrow" w:hAnsi="Arial Narrow"/>
          <w:b/>
        </w:rPr>
        <w:t>B</w:t>
      </w:r>
      <w:r>
        <w:rPr>
          <w:rFonts w:cs="Arial" w:ascii="Arial Narrow" w:hAnsi="Arial Narrow"/>
          <w:b/>
          <w:sz w:val="16"/>
          <w:szCs w:val="16"/>
        </w:rPr>
        <w:t>ROOF</w:t>
      </w:r>
      <w:r>
        <w:rPr>
          <w:rFonts w:cs="Arial" w:ascii="Arial Narrow" w:hAnsi="Arial Narrow"/>
          <w:b/>
        </w:rPr>
        <w:t>(t3)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4 – stěny objektů nad terénem – fasáda 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Skladba navržena dle fa BAUMIT - Baumit star 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Zateplení fasády ve složení : 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 xml:space="preserve">omítkový systém pro použití na polystyren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vrh skladby systému zevnitř – ven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navržené zdivo objektu - zdivo z keramických tvárnic tl. 400 mm + ŽB skelet   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fasádní desky minerální izolace z minerální plsti s podélným vláknem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>(</w:t>
      </w:r>
      <w:r>
        <w:rPr>
          <w:rFonts w:eastAsia="Symbol" w:cs="Symbol" w:ascii="Symbol" w:hAnsi="Symbol"/>
          <w:b/>
        </w:rPr>
        <w:t></w:t>
      </w:r>
      <w:r>
        <w:rPr>
          <w:rFonts w:cs="Arial Narrow" w:ascii="Arial Narrow" w:hAnsi="Arial Narrow"/>
          <w:b/>
        </w:rPr>
        <w:t xml:space="preserve"> =0,036 W/mK)</w:t>
        <w:tab/>
        <w:tab/>
        <w:tab/>
        <w:t>tl. 100 mm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pelný izolant z fasádní minerální izolace (λ ≤ 0,036 W/m.K), se zvýšenou paropropustností (μ ≤ 1), neměnným průběhem tepelněizolačních a difúzních charakteristik v celé tloušťce desky (např. s nepřerušeným průběhem difúzních kanálků konstantního průměru od rubu desky až po její líc) </w:t>
        <w:tab/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oučinitel difuzního odporu pro vodní páru (u)</w:t>
        <w:tab/>
        <w:t>&lt;= 1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řlavost  A1 – nehořlavý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peno plnoplošným nalepením pomocí paropropustné lepící a stěrkovací hmoty na bázi cementu, určená k lepení a stěrkování ( armovací vrstva ) 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tvení pomocí hmoždinek dle technického listu výrobce ( cca 4 ks deska – 0,5 m2 )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moždinky typu STR 8/60U x 160 mm – šroubovací zápustné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 Narrow" w:hAnsi="Arial Narrow"/>
        </w:rPr>
        <w:t xml:space="preserve">minerální a armovací malta tl. vrstvy min. 5 mm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oučinitel difuzního odporu pro vodní páru (u)</w:t>
        <w:tab/>
        <w:t>&lt;= 25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řlavost  A1 – nehořlavý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 Narrow" w:hAnsi="Arial Narrow"/>
        </w:rPr>
        <w:t xml:space="preserve">certifikovaná pro použití na desky z šedého polystyrenu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 Narrow" w:hAnsi="Arial Narrow"/>
        </w:rPr>
        <w:t xml:space="preserve">sklotextilní síť vyztužovací (armovací) odolávající alkáliím s vysokou pevností, oka 4x4 mm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zinátěr pro minerální/ silikonově pryskyřičné vrchní omítky – probarvený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ilikátová omítka s anorganickými pigmenty a s mikrovlákny, vyznačující se vysokou přirozenou odolností proti výskytu mikroorganismů a trvale vysokou samočisticí schopností (fotokatalytický efekt), bez obsahu biocidů, velmi dobře prodyšnou (µ ≤ 30, popř. kategorie V1 dle ČSN EN 15824), vysychající bez vzniku nepříznivých napětí a umožňující případnou renovaci fasádním nátěrem stejného složení při zachování stejných fyzikálně-chemických a uživatelských vlastností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aktor difuzního odporu vodních par (u)</w:t>
        <w:tab/>
        <w:t>µ ≤ 30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učinitel vodopropustnosti w </w:t>
        <w:tab/>
        <w:tab/>
        <w:t>&lt; 0,05kg/(m2*h0,5) W3 nízký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sákavost (tř. ) EN 1062-3</w:t>
        <w:tab/>
        <w:tab/>
        <w:tab/>
        <w:t xml:space="preserve">W3 nízký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ořlavost ( tř. ) EN 13501-1</w:t>
        <w:tab/>
        <w:tab/>
        <w:tab/>
        <w:t xml:space="preserve">A2-s1,d0 – nehořlavý </w:t>
        <w:tab/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pelná vodivost DIN 4108</w:t>
        <w:tab/>
        <w:tab/>
        <w:tab/>
        <w:t xml:space="preserve">0,7W(m*K)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 Narrow" w:hAnsi="Arial Narrow"/>
        </w:rPr>
        <w:t xml:space="preserve">zrnitost - škrábaná struktura </w:t>
        <w:tab/>
        <w:tab/>
        <w:t xml:space="preserve">2 mm 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15 – perimetr - sokl podsklepené části objektu ( nad úrovní terénu - ÚT ) 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 xml:space="preserve">Kontaktní zateplovaní systém suterénního zdiva bude proveden od podlahy 1.NP do úrovně upraveného terénu ( okapový chodník, betonová zámková dlažba ) 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návrh skladby systému zevnitř - ven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vržené zdivo objektu - zdivo z keramických tvárnic tl.400 + ŽB skelet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extrudovaný polystyren stabilizovaný – strukturovaný povrch a trvale neměnné parametry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rozměr 1250x600 mm  </w:t>
      </w:r>
      <w:r>
        <w:rPr>
          <w:rFonts w:cs="Arial Narrow" w:ascii="Arial Narrow" w:hAnsi="Arial Narrow"/>
          <w:b/>
        </w:rPr>
        <w:t>(</w:t>
      </w:r>
      <w:r>
        <w:rPr>
          <w:rFonts w:eastAsia="Symbol" w:cs="Symbol" w:ascii="Symbol" w:hAnsi="Symbol"/>
          <w:b/>
        </w:rPr>
        <w:t></w:t>
      </w:r>
      <w:r>
        <w:rPr>
          <w:rFonts w:cs="Arial Narrow" w:ascii="Arial Narrow" w:hAnsi="Arial Narrow"/>
          <w:b/>
        </w:rPr>
        <w:t>=0,034 W/mK)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tl. 100 mm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peno plnoplošným nalepením pomocí lepící hmoty na bázi cementu s disperzní přísadou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tvení pomocí hmoždinek dle technického listu výrobce ( cca 4 ks deska – 0,5 m2 )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moždinky typu STR 8/60U x 170 mm – šroubovací zápustné 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nerální a armovací malta tl. vrstvy min. 5 mm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oučinitel difuzního odporu pro vodní páru (u)</w:t>
        <w:tab/>
        <w:t>&lt;= 25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řlavost  A1 – nehořlavý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 Narrow" w:hAnsi="Arial Narrow"/>
        </w:rPr>
        <w:t xml:space="preserve">certifikovaná pro použití na desky z extrudovaného polystyrenu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 Narrow" w:hAnsi="Arial Narrow"/>
        </w:rPr>
        <w:t xml:space="preserve">sklotextilní síť vyztužovací (armovací)  odolávající alkáliím s vysokou pevností, oka 4x4 mm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zinátěr pro minerální/ silikonově pryskyřičné vrchní omítky – probarvený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ělopryskyřičná vrchní omítka z barevných kamínků odolná proti povětrnosti, řasám a plísním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mítka provedena pouze v nadzemní části zateplení perimetru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sákavost (tř. ) EN 1062-3</w:t>
        <w:tab/>
        <w:tab/>
        <w:tab/>
        <w:t xml:space="preserve">W3 nízký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ořlavost ( tř. ) EN 13501-1</w:t>
        <w:tab/>
        <w:tab/>
        <w:tab/>
        <w:t xml:space="preserve">A2-s1,d0 – nehořlavý </w:t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S16 – suterénní zdivo podsklepené části objektu ( pod úrovní terénu )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taktní zateplovaní systém suterénního zdiva bude proveden od  úrovně základové spáry do úrovně upraveného terénu event. k okapovému chodníku  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Návrh skladby systému zevnitř - ven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vržené zdivo objektu - zdivo z keramických tvárnic tl.400 + ŽB skelet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těr asfaltovou penetrační emulzí zpracovatelnou za studena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 Narrow" w:hAnsi="Arial Narrow"/>
        </w:rPr>
        <w:t xml:space="preserve">hydroizolační pás z oxidovaného asfaltu s nosnou vložkou ze skleněné rohože ( min. 60g/m2), na horním povrchu je pás opatřen jemným separačním posypem, na spodním povrchu je opatřen separační PE fólií  - DEKBIT V60 S35 ( referenční výrobek )  - pás bude aplikován </w:t>
      </w:r>
      <w:r>
        <w:rPr>
          <w:rFonts w:cs="Arial" w:ascii="Arial Narrow" w:hAnsi="Arial Narrow"/>
          <w:b/>
        </w:rPr>
        <w:t xml:space="preserve">ve dvou vrstvách vzájemně překrytých ve spoji o 1/2 šíře pasu </w:t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u w:val="single"/>
        </w:rPr>
        <w:t>technické parametry pás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šířka pásu </w:t>
        <w:tab/>
      </w:r>
      <w:r>
        <w:rPr>
          <w:rFonts w:cs="Arial" w:ascii="Arial Narrow" w:hAnsi="Arial Narrow"/>
          <w:b/>
        </w:rPr>
        <w:tab/>
        <w:tab/>
        <w:tab/>
        <w:t>1,00 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ind w:left="2520" w:hanging="0"/>
        <w:jc w:val="both"/>
        <w:rPr/>
      </w:pPr>
      <w:r>
        <w:rPr>
          <w:rFonts w:cs="Arial" w:ascii="Arial Narrow" w:hAnsi="Arial Narrow"/>
        </w:rPr>
        <w:t xml:space="preserve">tloušťka </w:t>
        <w:tab/>
        <w:tab/>
        <w:tab/>
        <w:tab/>
      </w:r>
      <w:r>
        <w:rPr>
          <w:rFonts w:cs="Arial" w:ascii="Arial Narrow" w:hAnsi="Arial Narrow"/>
          <w:b/>
        </w:rPr>
        <w:t xml:space="preserve">min 3,5 mm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reakce na oheň </w:t>
        <w:tab/>
        <w:tab/>
        <w:tab/>
      </w:r>
      <w:r>
        <w:rPr>
          <w:rFonts w:cs="Arial" w:ascii="Arial Narrow" w:hAnsi="Arial Narrow"/>
          <w:b/>
        </w:rPr>
        <w:t xml:space="preserve">E </w:t>
      </w:r>
    </w:p>
    <w:p>
      <w:pPr>
        <w:pStyle w:val="Normal"/>
        <w:ind w:left="25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množství asfaltové hmoty  </w:t>
        <w:tab/>
        <w:tab/>
      </w:r>
      <w:r>
        <w:rPr>
          <w:rFonts w:cs="Arial" w:ascii="Arial Narrow" w:hAnsi="Arial Narrow"/>
          <w:b/>
        </w:rPr>
        <w:t>2000 g/m2</w:t>
      </w:r>
    </w:p>
    <w:p>
      <w:pPr>
        <w:pStyle w:val="Normal"/>
        <w:ind w:left="25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ásy budou provedeny dvouvrstvé se vzájemným překrytím spár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extrudovaný polystyren stabilizovaný – strukturovaný povrch, trvale neměnné parametry i ve vlhkém prostředí určený pro vnější tepelnou izolaci soklu a suterénních stěn 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rozměr 1250x600 mm  </w:t>
      </w:r>
      <w:r>
        <w:rPr>
          <w:rFonts w:cs="Arial Narrow" w:ascii="Arial Narrow" w:hAnsi="Arial Narrow"/>
          <w:b/>
        </w:rPr>
        <w:t>(</w:t>
      </w:r>
      <w:r>
        <w:rPr>
          <w:rFonts w:eastAsia="Symbol" w:cs="Symbol" w:ascii="Symbol" w:hAnsi="Symbol"/>
          <w:b/>
        </w:rPr>
        <w:t></w:t>
      </w:r>
      <w:r>
        <w:rPr>
          <w:rFonts w:cs="Arial Narrow" w:ascii="Arial Narrow" w:hAnsi="Arial Narrow"/>
          <w:b/>
        </w:rPr>
        <w:t>=0,034 W/mK)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tl. 100 mm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peno plnoplošným nalepením pomocí lepící hmoty na bázi cementu s disperzní přísadou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tvení pomocí hmoždinek dle technického listu výrobce ( cca 4 ks deska – 0,5 m2 )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moždinky typu STR 8/60U x 170 mm – šroubovací zápustné  </w:t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chrana izolace pomocí ochranné fólie nopované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tvení přes nopy pomocí zatahovacích hmoždinek </w:t>
      </w:r>
    </w:p>
    <w:p>
      <w:pPr>
        <w:pStyle w:val="Normal"/>
        <w:numPr>
          <w:ilvl w:val="3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olie ukončená v úrovni terénu ukončovací lištou kotvenou do fasády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Poznámka :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V části objektu, přilehlé ke stávajícímu objektu porodnice, bude izolace provedena na dilatační vložce z extrudovaného polystyrenu v tl. 100 mm ( provedení bude upřesněno po provedení výkopu základové jámy.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4"/>
          <w:szCs w:val="24"/>
        </w:rPr>
        <w:t xml:space="preserve">SO.02. - STRAVOVACÍ PROVOZ: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UPOZORNĚN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U VŠECH VÝROBKŮ KDE JSOU PONECHÁNY VÝROBNÍ A OBCHODNÍ NÁZVY SE JEDNÁ O REFERENČNÍ VÝROBKY, KTERÉ JE MOŽNÉ NAHRADIT ADEKVÁTNÍ NÁHRADOU PŘI ZACHOVÁNÍ PARAMETRŮ, TECHNICKÝCH VLASTNOSTÍ A KVALITY MATERIÁLŮ - U SKLADEB, KTERÉ JSOU NAVRHOVANÉ JAKO SOUVRSTVÍ MUSÍ BÝT DODRŽENY POŽADAVKY STANOVENÉ VE SKLADBÁCH KONSTRUKCÍ JAKO CELKU A TO HLAVNĚ DODRŽENÍ PARAMETRŮ NA NAVRŽENÉ SOUČINITELE PROSTUPU TEPLA, TECHNOLOGICKÉ POSTUPY, POŽÁRNÍ ODOLNOST SOUVRSTVÍ  A POŽADAVKY NA PRONIKÁNÍ VODNÍCH PAR DO KONSTRUKCÍ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1 – keramická dlažb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Nášlapná vrstva dle tabulky výplní  - keramická dlažba slinutá </w:t>
        <w:tab/>
        <w:tab/>
        <w:tab/>
        <w:t xml:space="preserve">12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rch protiskluzový reliéfní R11 ( DIN 51130)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tiskluznost podlah bude v souladu s ČSN 74 4505 – Podlahy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lexibilní tmel – spárování dlažby flexibilním tmele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ydroizolační nátěr krystalizující dvojnásobný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amonivelační stěrka - vyrovnání povrchů </w:t>
        <w:tab/>
        <w:t xml:space="preserve"> </w:t>
        <w:tab/>
        <w:tab/>
        <w:tab/>
        <w:tab/>
        <w:t xml:space="preserve">10-15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hézní můstek - penetrace podkladu a vytvoření adhézního můstku </w:t>
      </w:r>
    </w:p>
    <w:p>
      <w:pPr>
        <w:pStyle w:val="Normal"/>
        <w:ind w:left="10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povrchy budou odstraněny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távající povrch tvořen podlahovinou PVC, keramickou dlažbou, teracovými dlaždicemi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ecifikace povrchů viz výkresy stávajících stavů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2 – vinyl zátěžový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mogenní vinylová podlahovina se vsypem zrnek oxidu hlinitého s antibakteriální úpravou 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ab/>
        <w:t xml:space="preserve">vyztužená na spodní části mřížkou ze skelného vlákna </w:t>
        <w:tab/>
        <w:tab/>
        <w:tab/>
        <w:tab/>
        <w:t>2</w:t>
        <w:tab/>
        <w:t xml:space="preserve">m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montáž podlahoviny bude provedena pomocí disperzního lepidla Bostik Nibofloor S800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montáž profilů obrubového žlabu ALTRO CF 20R, instalace lišt čepcového těsnění C7 a k lepení soklů z podlahoviny ALTRO bude použito kontaktního adheziva Bostik Nibopren N725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ebroušení povrchu pro dosažení požadované rovinnosti 2 mm/2 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amonivelační vyhlazovací cementová stěrka pr. tloušťka </w:t>
        <w:tab/>
        <w:tab/>
        <w:tab/>
        <w:tab/>
        <w:t>10 -15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ušlechťovací nátěr - adhézní můstek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podlahové konstrukce s odstraněným a očištěným povrchem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3 – vinyl - voděodolný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mogenní vinylová podlahovina se vsypem křemičitých písků s hloubkovým penetrováním PUR na povrchu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ab/>
        <w:t xml:space="preserve">vyztužená na spodní části mřížkou ze skelného vlákna </w:t>
        <w:tab/>
        <w:tab/>
        <w:tab/>
        <w:tab/>
        <w:t>2</w:t>
        <w:tab/>
        <w:t xml:space="preserve">m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montáž podlahoviny bude provedena pomocí disperzního lepidla Bostik Nibofloor S800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montáž profilů obrubového žlabu ALTRO CF 20R, instalace lišt čepcového těsnění C7 a k lepení soklů z podlahoviny ALTRO bude použito kontaktního adheziva Bostik Nibopren N725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ebroušení povrchu pro dosažení požadované rovinnosti 2 mm/2 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amonivelační vyhlazovací cementová stěrka pr. tloušťka </w:t>
        <w:tab/>
        <w:tab/>
        <w:tab/>
        <w:tab/>
        <w:t>10 -15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ušlechťovací nátěr - adhézní můstek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podlahové konstrukce s odstraněným a očištěným povrchem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3A – vinyl - voděodolný ( nová podlaha - varna + přípravny )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mogenní vinylová podlahovina se vsypem křemičitých písků s hloubkovým penetrováním PUR na povrchu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ab/>
        <w:t xml:space="preserve">vyztužená na spodní části mřížkou ze skelného vlákna </w:t>
        <w:tab/>
        <w:tab/>
        <w:tab/>
        <w:tab/>
        <w:t>2</w:t>
        <w:tab/>
        <w:t xml:space="preserve">m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montáž podlahoviny bude provedena pomocí disperzního lepidla Bostik Nibofloor S800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montáž profilů obrubového žlabu ALTRO CF 20R, instalace lišt čepcového těsnění C7 a k lepení soklů z podlahoviny ALTRO bude použito kontaktního adheziva Bostik Nibopren N725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ebroušení povrchu pro dosažení požadované rovinnosti 2 mm/2 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amonivelační vyhlazovací cementová stěrka pr. tloušťka </w:t>
        <w:tab/>
        <w:tab/>
        <w:tab/>
        <w:tab/>
        <w:t>10 -15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ušlechťovací nátěr - adhézní můstek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stávající podlahové konstrukce ( viz zaměření skutečného stavu ) budou odstraněny včetně podkladu - přdpoklad cca 100 mm konstrukce a nahrazeny novou skladbou podlahy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cementový potěr CP20 s vloženou výztuží síť KARI 100/5 x 100/5 ( ev. drátkobeton hlazený )  tl.80 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ydroizolační nátěr krystalizující dvojnásobný s opracováním prostupů vodovodu, kanalizace, elektro pomocí těsnící pásky a přetření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laha po svém dokončení musí splňovat požadavek na vodotěsnost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4 – betonová mazanina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betonová mazanina C20/25 XC1 – výztuž sítí KARI 150/8 x 150/8 </w:t>
        <w:tab/>
        <w:tab/>
        <w:tab/>
        <w:t xml:space="preserve">100 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rní pás hlavní hydroizolační vrstvy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>mineralizovaný asfaltový pás s výztužnou vložkou nenasákavou ( impregnovaná skleněná tkanina )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sfaltová hmota SBS modifikovaná horní a spodní vrstva pásu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dní pás hlavní hydroizolační vrstvy ( radonová ochrana )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neralizovaný asfaltový pás s výztužnou vložkou nenasákavou AL vložka ( protiradonová ochrana)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těr penetrační – asfaltový lak penetrační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betonová mazanina C20/25 XC1 – výztuž sítí KARI 150/8 x 150/8 </w:t>
        <w:tab/>
        <w:tab/>
        <w:tab/>
        <w:t xml:space="preserve">100 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pravený rostlý terén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laha po celém obvodu dilatována od stěn pomocí vložky z minerální plsti tl. 20 mm na celou výšku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5 – keramická dlažba ( schodiště - zásobování 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Nášlapná vrstva dle tabulky výplní  - keramická dlažba slinutá </w:t>
        <w:tab/>
        <w:tab/>
        <w:tab/>
        <w:t xml:space="preserve">12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rch protiskluzový reliéfní R11 ( DIN 51130)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tiskluznost podlah bude v souladu s ČSN 74 4505 – Podlahy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vní a poslední schod bude barevně odlišen z důvodu bezpečnosti provozu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lexibilní tmel – spárování dlažby flexibilním tmele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cementový potěr CP20  - vyrovnání povrchů hrubé betonáže </w:t>
        <w:tab/>
        <w:tab/>
        <w:tab/>
        <w:t xml:space="preserve">10-15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hézní můstek - penetrace podkladu a vytvoření adhézního můstku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etonová mazanina beton C15/18 XC1 - konstrukce schodiště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sná konstrukce plech VSŽ 11081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nosníky I 160 svařené ke stropní konstrukci - nosníky opatřeny základním nátěrem syntetickým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ápenocementová omítka se štukovou úpravou pomocí vápenného štuku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teriérová malba dvojnásobná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6 – nová stropní konstrukce - vinyl zátěžový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mogenní vinylová podlahovina se vsypem zrnek oxidu hlinitého s antibakteriální úpravou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vyztužená na spodní části mřížkou ze skelného vlákna </w:t>
        <w:tab/>
        <w:tab/>
        <w:tab/>
        <w:t>2</w:t>
        <w:tab/>
        <w:t xml:space="preserve">m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montáž podlahoviny bude provedena pomocí disperzního lepidla Bostik Nibofloor S800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montáž profilů obrubového žlabu ALTRO CF 20R, instalace lišt čepcového těsnění C7 a k lepení soklů z podlahoviny ALTRO bude použito kontaktního adheziva Bostik Nibopren N725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ebroušení povrchu pro dosažení požadované rovinnosti 2 mm/2 m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amonivelační vyhlazovací cementová stěrka pr. tloušťka </w:t>
        <w:tab/>
        <w:tab/>
        <w:tab/>
        <w:tab/>
        <w:t>10 -15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ušlechťovací nátěr - adhézní můstek  </w:t>
      </w:r>
    </w:p>
    <w:p>
      <w:pPr>
        <w:pStyle w:val="Normal"/>
        <w:ind w:left="1080" w:hanging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stropní konstrukce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mentový potěr CP 20 výztuž sítí KARI 100/5x100/5 na spodním okraji </w:t>
        <w:tab/>
        <w:t xml:space="preserve">70 </w:t>
        <w:tab/>
        <w:t>mm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eparační PE folie - volně položená s přesahy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ročejová a tepelná izolace - minerální plsť desky tuhé podlahové </w:t>
        <w:tab/>
        <w:tab/>
        <w:t xml:space="preserve">50 </w:t>
        <w:tab/>
        <w:t>mm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ová mazanina beton C20/25 XC 1</w:t>
        <w:tab/>
        <w:tab/>
        <w:tab/>
        <w:tab/>
        <w:t>100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ztuž mazaniny síť KARI 100/5 x 100/5 na spodním okraji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ech trapézový VSŽ 11081 vlna v=50 mm - uložený kolmo na nosníky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celové nosníky I 160 - uložené ve stěnách min. 200 mm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zavěšená stropní konstrukce strop sádrokartonový na ocelové pozinkované konstrukci  SDK typ D112 - opláštění SDK GKB tl. 12.5 mm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7 – kanceláře - PVC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PVC tl. minimální 2 mm </w:t>
        <w:tab/>
        <w:tab/>
        <w:tab/>
        <w:tab/>
        <w:t xml:space="preserve"> </w:t>
        <w:tab/>
        <w:tab/>
        <w:tab/>
        <w:t xml:space="preserve">2 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lepeno pomocí disperzního lepidla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amonivelační stěrka ( ev. přebroušení povrchu ) </w:t>
        <w:tab/>
        <w:tab/>
        <w:tab/>
        <w:tab/>
        <w:t xml:space="preserve">10-15 </w:t>
        <w:tab/>
        <w:t xml:space="preserve">mm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ušlechťovací nátěr - adhézní můstek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podklad – cementový potěr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kl tvořen PVC lištou výšky minimálně 50 mm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S08 – chladící boxy 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řed pokládkou nové podlahy pro chladicí boxy a mrazicí boxy bude odstraněna stávající vrchní podlahy do úrovně -0,100 m, následně bude provedena nová podlaha pro chladicí boxy, pro mrazicí boxy bude ponechán volný prostor - podlahu budou tvořit systémové podlahové dílce mrazícího boxu, podlaha pro chladicí boxy bude provedena ve složení 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Nášlapná vrstva - keramická dlažba slinutá </w:t>
        <w:tab/>
        <w:tab/>
        <w:tab/>
        <w:tab/>
        <w:t xml:space="preserve">12 </w:t>
        <w:tab/>
        <w:t xml:space="preserve">mm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vrch protiskluzový reliéfní R11 ( DIN 51130)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tiskluznost podlah bude v souladu s ČSN 74 4505 – Podlahy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pení bude provedeno do flexibilního tmelu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lexibilní tmel – spárování dlažby flexibilním tmele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mentový potěr CP20  </w:t>
        <w:tab/>
        <w:tab/>
        <w:tab/>
        <w:tab/>
        <w:t xml:space="preserve"> </w:t>
        <w:tab/>
        <w:tab/>
        <w:t xml:space="preserve">50 </w:t>
        <w:tab/>
        <w:t xml:space="preserve">mm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ztuž sítí KARI 100/5x100/5 na spodním okraji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etonová mazanina beton C15/18 XC1 - konstrukce schodiště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eparační PE folie - volně položená s přesah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pelná izolace - extrudovaný polystyren ( nenasákavý )  </w:t>
        <w:tab/>
        <w:tab/>
        <w:tab/>
        <w:t xml:space="preserve">40 </w:t>
        <w:tab/>
        <w:t>mm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rní pás hlavní hydroizolační vrstvy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>mineralizovaný asfaltový pás s výztužnou vložkou nenasákavou ( impregnovaná skleněná tkanina )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sfaltová hmota SBS modifikovaná horní a spodní vrstva pásu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 Narrow" w:hAnsi="Arial Narrow"/>
        </w:rPr>
        <w:t xml:space="preserve">tloušťka pásu min. 4 mm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lnoplošně nataven na podklad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</w:rPr>
        <w:t xml:space="preserve">srovnaný podkladní konstrukce - stávající stropní konstrukce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 Narrow" w:ascii="Arial Narrow" w:hAnsi="Arial Narrow"/>
      </w:rPr>
      <w:t xml:space="preserve">-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9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Stravovací provoz Krajské zdravotní, a.s. – Nemocnice Chomutov, o.z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5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odrkyCharChar">
    <w:name w:val="A-odrážky Char Char"/>
    <w:basedOn w:val="Standardnpsmoodstavce"/>
    <w:qFormat/>
    <w:rPr>
      <w:sz w:val="22"/>
      <w:szCs w:val="22"/>
      <w:lang w:val="cs-CZ" w:bidi="ar-SA"/>
    </w:rPr>
  </w:style>
  <w:style w:type="character" w:styleId="AtextCharCharChar">
    <w:name w:val="A-text Char Char Char"/>
    <w:basedOn w:val="Standardnpsmoodstavce"/>
    <w:qFormat/>
    <w:rPr>
      <w:sz w:val="22"/>
      <w:szCs w:val="22"/>
      <w:lang w:val="cs-CZ" w:bidi="ar-SA"/>
    </w:rPr>
  </w:style>
  <w:style w:type="character" w:styleId="CharChar4">
    <w:name w:val=" Char Char4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1CharCharCharChar">
    <w:name w:val="1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textCharChar">
    <w:name w:val="A-text Char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odrky">
    <w:name w:val="A-odrážky"/>
    <w:basedOn w:val="AtextCharChar"/>
    <w:qFormat/>
    <w:pPr>
      <w:tabs>
        <w:tab w:val="clear" w:pos="708"/>
        <w:tab w:val="left" w:pos="567" w:leader="none"/>
        <w:tab w:val="left" w:pos="1004" w:leader="none"/>
      </w:tabs>
      <w:ind w:left="1004" w:hanging="358"/>
    </w:pPr>
    <w:rPr/>
  </w:style>
  <w:style w:type="paragraph" w:styleId="AodrkyChar">
    <w:name w:val="A-odrážky Char"/>
    <w:basedOn w:val="AtextCharChar"/>
    <w:qFormat/>
    <w:pPr>
      <w:numPr>
        <w:ilvl w:val="0"/>
        <w:numId w:val="2"/>
      </w:numPr>
      <w:tabs>
        <w:tab w:val="clear" w:pos="708"/>
        <w:tab w:val="left" w:pos="56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3:00Z</dcterms:created>
  <dc:creator>Ota</dc:creator>
  <dc:description/>
  <cp:keywords/>
  <dc:language>en-US</dc:language>
  <cp:lastModifiedBy>Oto Szakos</cp:lastModifiedBy>
  <cp:lastPrinted>2016-02-03T13:50:00Z</cp:lastPrinted>
  <dcterms:modified xsi:type="dcterms:W3CDTF">2016-02-03T12:53:00Z</dcterms:modified>
  <cp:revision>2</cp:revision>
  <dc:subject/>
  <dc:title>        </dc:title>
</cp:coreProperties>
</file>