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b/>
          <w:sz w:val="20"/>
          <w:szCs w:val="20"/>
        </w:rPr>
        <w:tab/>
        <w:t xml:space="preserve">SEZNAM DOKUMENT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sz w:val="20"/>
          <w:szCs w:val="20"/>
          <w:u w:val="single"/>
        </w:rPr>
        <w:t xml:space="preserve">D.1.1. – Architektonicko – stavební řeš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01. Technická zpráva staveb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2. Skladby konstrukc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3. Půdorys 1.PP - stávající sta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4. Půdorys 1.NP - stávající sta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5. Půdorys 2.NP - stávající stav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sz w:val="20"/>
          <w:szCs w:val="20"/>
          <w:u w:val="single"/>
        </w:rPr>
        <w:t xml:space="preserve">SO 01 - Přístavba schodiště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6. Půdorys základy, 1.PP 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7. Půdorys 1.NP, 2.NP 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08. Půdorys střechy </w:t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09. Řez A-A´, B-B´ - detaily 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0. Pohledy </w:t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1. Tabulka výplně otvorů 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12. Detaily </w:t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3. Vyzdívky pláště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4. Kovové konstrukce - schodiště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5. Kovové konstrukce - střecha 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sz w:val="20"/>
          <w:szCs w:val="20"/>
          <w:u w:val="single"/>
        </w:rPr>
        <w:t xml:space="preserve">SO 02 - Stravovací provoz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 xml:space="preserve">D.1.1.16. Půdorys 1.PP - nový stav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 xml:space="preserve">D.1.1.17. Půdorys 1.NP - nový stav </w:t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18. Půdorys 2.NP - nový sta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.1.1.19. Půdorys 1.NP - rampa expediční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0. Půdorys + řezy, zdvihací plošina + strop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1. Tabulka výplní otvorů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2. Pohled zásobovací ramp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3. Zásobovací ramp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4. Požární schodišt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.1.1.25. Půdorys 1.PP - bourací prá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6. Půdorys 1.NP - bourací prá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7. Řez A-A´, C-C´ - nový stav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9:00Z</dcterms:created>
  <dc:creator>Oto Szakos</dc:creator>
  <dc:description/>
  <cp:keywords/>
  <dc:language>en-US</dc:language>
  <cp:lastModifiedBy>Oto Szakos</cp:lastModifiedBy>
  <cp:lastPrinted>2016-02-03T14:42:00Z</cp:lastPrinted>
  <dcterms:modified xsi:type="dcterms:W3CDTF">2016-02-03T14:23:00Z</dcterms:modified>
  <cp:revision>1</cp:revision>
  <dc:subject/>
  <dc:title/>
</cp:coreProperties>
</file>