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</w:t>
      </w:r>
      <w:r>
        <w:rPr/>
        <w:drawing>
          <wp:inline distT="0" distB="0" distL="0" distR="0">
            <wp:extent cx="538670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Zakázka </w:t>
        <w:tab/>
        <w:tab/>
        <w:t xml:space="preserve">PS.04.2015  </w:t>
      </w:r>
    </w:p>
    <w:p>
      <w:pPr>
        <w:pStyle w:val="Heading1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kce </w:t>
        <w:tab/>
        <w:tab/>
        <w:t xml:space="preserve">Stravovací provoz Krajské zdravotní, a.s. - Nemocnice Chomutov, o.z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A. Průvodní zpráva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Stravovací provoz Krajské zdravotní, a.s.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emocnice Chomutov, o.z.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708" w:hanging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DPS   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rFonts w:cs="Arial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</w:t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118" w:type="dxa"/>
        <w:jc w:val="left"/>
        <w:tblInd w:w="6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</w:tblGrid>
      <w:tr>
        <w:trPr>
          <w:trHeight w:val="15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atum </w:t>
        <w:tab/>
        <w:tab/>
        <w:t>12. 2015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zpracoval </w:t>
        <w:tab/>
        <w:t xml:space="preserve">Oto Szakos 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sah : 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A.1. Identifikační údaje investora stavby 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A.1.1. Údaje o stavbě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.1.2. Údaje o žadateli / stavebníkov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A.1.3. Údaje o zpracovateli projektové dokumentace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2. Seznam vstupních podkladů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3. Údaje o území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A.4. Údaje o stavbě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5. Členění stavby na objekty a technická a technologická zařízení </w:t>
      </w:r>
    </w:p>
    <w:p>
      <w:pPr>
        <w:pStyle w:val="Normal"/>
        <w:ind w:left="142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 Identifikační údaje investora stavby 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 xml:space="preserve">A.1.1. Údaje o stavbě 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zev stavby </w:t>
        <w:tab/>
        <w:tab/>
        <w:tab/>
        <w:t xml:space="preserve">Stravovací provoz Krajské zdravotní, a.s. - Nemocnice Chomutov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ísto stavby</w:t>
      </w:r>
      <w:r>
        <w:rPr>
          <w:rFonts w:cs="Arial" w:ascii="Arial Narrow" w:hAnsi="Arial Narrow"/>
          <w:i/>
        </w:rPr>
        <w:t xml:space="preserve"> </w:t>
        <w:tab/>
      </w:r>
      <w:r>
        <w:rPr>
          <w:rFonts w:cs="Arial" w:ascii="Arial Narrow" w:hAnsi="Arial Narrow"/>
        </w:rPr>
        <w:tab/>
        <w:tab/>
        <w:t>Nemocnice Chomutov o.z.  č.p. 1185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st.p.č.3452 – k.ú. Chomutov  ( 652458 ) – zastavěná plocha a nádvoří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Charakter stavby </w:t>
        <w:tab/>
        <w:tab/>
        <w:tab/>
        <w:t xml:space="preserve">stavební úpravy stávajících prostor gynekologie a přístavba schodiště, změna </w:t>
        <w:tab/>
        <w:tab/>
        <w:tab/>
        <w:tab/>
        <w:t xml:space="preserve">dispozice pro účely zřízení stravovacího provozu Krajské zdravotní, a.s. - Nemocnice </w:t>
        <w:tab/>
        <w:tab/>
        <w:tab/>
        <w:tab/>
        <w:t xml:space="preserve">Chomutov, o.z.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Předmět dokumentace</w:t>
      </w:r>
      <w:r>
        <w:rPr>
          <w:rFonts w:cs="Arial" w:ascii="Arial Narrow" w:hAnsi="Arial Narrow"/>
          <w:i/>
        </w:rPr>
        <w:tab/>
      </w:r>
      <w:r>
        <w:rPr>
          <w:rFonts w:cs="Arial" w:ascii="Arial Narrow" w:hAnsi="Arial Narrow"/>
        </w:rPr>
        <w:t xml:space="preserve"> </w:t>
        <w:tab/>
        <w:t xml:space="preserve">dokumentace pro provedení stavby ( prováděcí projektová dokumentace )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 xml:space="preserve">A.1.2. Údaje o žadateli / stavebníkovi  </w:t>
      </w: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Objednatel – stavebník</w:t>
      </w:r>
      <w:r>
        <w:rPr>
          <w:rFonts w:cs="Arial" w:ascii="Arial Narrow" w:hAnsi="Arial Narrow"/>
          <w:b/>
        </w:rPr>
        <w:t xml:space="preserve"> </w:t>
        <w:tab/>
        <w:tab/>
        <w:t xml:space="preserve">Krajská zdravotní, a.s. </w:t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  <w:tab/>
        <w:tab/>
        <w:tab/>
      </w:r>
      <w:r>
        <w:rPr>
          <w:rFonts w:cs="Arial" w:ascii="Arial Narrow" w:hAnsi="Arial Narrow"/>
        </w:rPr>
        <w:t xml:space="preserve">Sociální péče 3316/12A, Ústí nad Labem, 401 13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IČ : 25488627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Zpracovatel dokumentace </w:t>
        <w:tab/>
        <w:tab/>
      </w:r>
      <w:r>
        <w:rPr>
          <w:rFonts w:cs="Arial" w:ascii="Arial Narrow" w:hAnsi="Arial Narrow"/>
          <w:b/>
        </w:rPr>
        <w:t>Oto Szakos, Nové Hamry 392, 362 24, Nové Hamry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>IČ : 15725138 – ČKAIT: 0300708</w:t>
        <w:tab/>
        <w:t xml:space="preserve">obor pozemní stavby </w:t>
      </w:r>
    </w:p>
    <w:p>
      <w:pPr>
        <w:pStyle w:val="Normal"/>
        <w:ind w:left="2124" w:firstLine="708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Kancelář : </w:t>
      </w:r>
    </w:p>
    <w:p>
      <w:pPr>
        <w:pStyle w:val="Normal"/>
        <w:ind w:left="2124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KANCELÁŘ PS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Bří. Čapků 550,  362 21 Nejdek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/>
      </w:pPr>
      <w:r>
        <w:rPr>
          <w:rFonts w:cs="Arial" w:ascii="Arial Narrow" w:hAnsi="Arial Narrow"/>
        </w:rPr>
        <w:t>Zástupce navrhovatele</w:t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</w:rPr>
        <w:t xml:space="preserve"> </w:t>
        <w:tab/>
        <w:tab/>
      </w:r>
      <w:r>
        <w:rPr>
          <w:rFonts w:cs="Arial" w:ascii="Arial Narrow" w:hAnsi="Arial Narrow"/>
          <w:b/>
        </w:rPr>
        <w:t xml:space="preserve">Oto Szakos – projektová kancelář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 xml:space="preserve">Nové Hamry 392, Nové Hamry , 362 24 </w:t>
      </w:r>
    </w:p>
    <w:p>
      <w:pPr>
        <w:pStyle w:val="Normal"/>
        <w:rPr/>
      </w:pPr>
      <w:r>
        <w:rPr>
          <w:rFonts w:cs="Arial" w:ascii="Arial Narrow" w:hAnsi="Arial Narrow"/>
        </w:rPr>
        <w:tab/>
        <w:tab/>
        <w:tab/>
        <w:tab/>
        <w:t xml:space="preserve">IČ : 15725138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Seznam projektantů jednotlivých části projektové dokumentace </w:t>
      </w:r>
    </w:p>
    <w:p>
      <w:pPr>
        <w:pStyle w:val="Normal"/>
        <w:rPr/>
      </w:pPr>
      <w:r>
        <w:rPr>
          <w:rFonts w:cs="Arial" w:ascii="Arial Narrow" w:hAnsi="Arial Narrow"/>
          <w:b/>
          <w:u w:val="single"/>
        </w:rPr>
        <w:t xml:space="preserve">Vedoucí projektu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to Szakos, projektová kancelář Nové Hamry 392, 362 21 Nové Hamr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KAIT : 0300708 – autorizovaný technik pozemní stavby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Tel. 353 396 341 </w:t>
        <w:tab/>
        <w:t xml:space="preserve">mob. 602 403 842 </w:t>
        <w:tab/>
        <w:tab/>
        <w:t xml:space="preserve">e.mail : </w:t>
      </w:r>
      <w:hyperlink r:id="rId3">
        <w:r>
          <w:rPr>
            <w:rStyle w:val="InternetLink"/>
            <w:rFonts w:cs="Arial" w:ascii="Arial Narrow" w:hAnsi="Arial Narrow"/>
          </w:rPr>
          <w:t>otoszakos@seznam.cz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u w:val="single"/>
        </w:rPr>
        <w:t xml:space="preserve">Autorizace projektové dokumentace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g. Irena Pichlová – projektová kancelář, Smetanova 467, 362 21 Nejdek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KAIT : 0301098 – autorizovaný inženýr v oboru pozemní stavby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Tel. 353 618 892  </w:t>
        <w:tab/>
        <w:t xml:space="preserve">mob. 775 252 580  </w:t>
        <w:tab/>
        <w:tab/>
        <w:t xml:space="preserve">e.mail : </w:t>
      </w:r>
      <w:hyperlink r:id="rId4">
        <w:r>
          <w:rPr>
            <w:rStyle w:val="InternetLink"/>
            <w:rFonts w:cs="Arial" w:ascii="Arial Narrow" w:hAnsi="Arial Narrow"/>
          </w:rPr>
          <w:t>pichlova.irena@seznam.cz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Arial" w:ascii="Arial Narrow" w:hAnsi="Arial Narrow"/>
          <w:sz w:val="20"/>
          <w:u w:val="single"/>
        </w:rPr>
        <w:t xml:space="preserve">Technika prostředí staveb – vodovod , ústřední vytápění, plynovod  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Petr Wisniowski, Projekční kancelář , Obránců Míru 682, 357 35 Chodov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Kancelář : Závodu Míru 578/5, Karlovy Vary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ČKAIT : 0301222 – autorizovaný technik pro techniku prostředí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Tel. 353 505 034 </w:t>
        <w:tab/>
        <w:t xml:space="preserve">mob. 777 180 378 </w:t>
        <w:tab/>
        <w:tab/>
        <w:t xml:space="preserve">e.mail : </w:t>
      </w:r>
      <w:hyperlink r:id="rId5">
        <w:r>
          <w:rPr>
            <w:rStyle w:val="InternetLink"/>
            <w:rFonts w:cs="Arial Narrow" w:ascii="Arial Narrow" w:hAnsi="Arial Narrow"/>
          </w:rPr>
          <w:t>petr.w@centrum.cz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 xml:space="preserve">Elektro instalace :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>Elektroplan s.r.o., Miroslav Remišovský,  Loketská 12, 360 06 Karlovy Vary, ČKAIT 0300551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ČKAIT : 0300551- autorizovaný technik pro techniku prostředí – elektro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Tel. 353 567 665 </w:t>
        <w:tab/>
        <w:t>mob. 602 115 924</w:t>
        <w:tab/>
        <w:tab/>
        <w:t xml:space="preserve">e.mail : </w:t>
      </w:r>
      <w:hyperlink r:id="rId6">
        <w:r>
          <w:rPr>
            <w:rStyle w:val="InternetLink"/>
            <w:rFonts w:cs="Arial" w:ascii="Arial Narrow" w:hAnsi="Arial Narrow"/>
            <w:iCs/>
          </w:rPr>
          <w:t>remisovsky@volny.cz</w:t>
        </w:r>
      </w:hyperlink>
      <w:r>
        <w:rPr>
          <w:rFonts w:cs="Arial" w:ascii="Arial Narrow" w:hAnsi="Arial Narrow"/>
          <w:iCs/>
        </w:rPr>
        <w:t xml:space="preserve">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 xml:space="preserve">Vzduchotechnika   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&amp;C AIR Mgr. Michaela Melichar, projekce vzduchotechniky, Nevřeň č.p.130, Nevřeň, 33011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KAIT : 0201508 ( Ing. Marcel Souček - autorizovaný technik pro techniku prostředí, vytápění a vzduchotechnika ) </w:t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Tel. </w:t>
        <w:tab/>
        <w:t xml:space="preserve"> </w:t>
        <w:tab/>
        <w:t xml:space="preserve">mob. 603 362 589 </w:t>
        <w:tab/>
        <w:tab/>
        <w:t xml:space="preserve">e.mail : </w:t>
      </w:r>
      <w:r>
        <w:rPr>
          <w:rFonts w:cs="Arial" w:ascii="Arial Narrow" w:hAnsi="Arial Narrow"/>
          <w:color w:val="0000FF"/>
          <w:u w:val="single"/>
        </w:rPr>
        <w:t>melichar@mcaair.cz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2124" w:firstLine="708"/>
        <w:jc w:val="left"/>
        <w:rPr>
          <w:rFonts w:ascii="Arial Narrow" w:hAnsi="Arial Narrow" w:cs="Arial"/>
          <w:b w:val="false"/>
          <w:b w:val="false"/>
          <w:sz w:val="20"/>
          <w:u w:val="single"/>
        </w:rPr>
      </w:pPr>
      <w:r>
        <w:rPr>
          <w:rFonts w:cs="Arial" w:ascii="Arial Narrow" w:hAnsi="Arial Narrow"/>
          <w:b w:val="false"/>
          <w:sz w:val="20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 xml:space="preserve">Požární ochrana – technické řešení  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Arial" w:ascii="Arial Narrow" w:hAnsi="Arial Narrow"/>
          <w:b w:val="false"/>
          <w:sz w:val="20"/>
        </w:rPr>
        <w:t xml:space="preserve">Ing. Iveta Charousková, Počerny 124, Karlovy Vary, 360 17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Osvědčení o autorizaci v oboru požární bezpečnosti staveb č. 4888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Tel. 353 449 360 </w:t>
        <w:tab/>
        <w:t xml:space="preserve">mob. 606 411 969 </w:t>
        <w:tab/>
        <w:tab/>
        <w:t xml:space="preserve">e.mail :  </w:t>
      </w:r>
      <w:hyperlink r:id="rId7">
        <w:r>
          <w:rPr>
            <w:rStyle w:val="InternetLink"/>
            <w:rFonts w:cs="Arial" w:ascii="Arial Narrow" w:hAnsi="Arial Narrow"/>
            <w:b/>
            <w:sz w:val="20"/>
          </w:rPr>
          <w:t>charouskova.iveta@seznam.cz</w:t>
        </w:r>
      </w:hyperlink>
    </w:p>
    <w:p>
      <w:pPr>
        <w:pStyle w:val="Normal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Arial" w:ascii="Arial Narrow" w:hAnsi="Arial Narrow"/>
          <w:sz w:val="20"/>
          <w:u w:val="single"/>
        </w:rPr>
        <w:t xml:space="preserve">MaR, měření a regulace : 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elák MaR, projekty MaR, vytápění, vzduchotechniky a klimatizace, M. Pelák, K Sinoru 57/45, Plzeň 10, 320 00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 xml:space="preserve">ČKAIT : 0201209 - autorizovaný technik pro techniku prostředí staveb, spec. elektrotechnická zařízení </w:t>
      </w:r>
    </w:p>
    <w:p>
      <w:pPr>
        <w:pStyle w:val="Normal"/>
        <w:rPr>
          <w:rFonts w:ascii="Arial Narrow" w:hAnsi="Arial Narrow" w:cs="Arial"/>
          <w:i/>
          <w:i/>
          <w:color w:val="0000FF"/>
          <w:u w:val="single"/>
        </w:rPr>
      </w:pPr>
      <w:r>
        <w:rPr>
          <w:rFonts w:cs="Arial" w:ascii="Arial Narrow" w:hAnsi="Arial Narrow"/>
          <w:iCs/>
        </w:rPr>
        <w:t xml:space="preserve">Tel. </w:t>
        <w:tab/>
        <w:t xml:space="preserve"> </w:t>
        <w:tab/>
        <w:t>mob. 606 324 781</w:t>
        <w:tab/>
        <w:tab/>
        <w:t xml:space="preserve">e.mail : </w:t>
      </w:r>
      <w:r>
        <w:rPr>
          <w:rFonts w:cs="Arial" w:ascii="Arial Narrow" w:hAnsi="Arial Narrow"/>
          <w:iCs/>
          <w:color w:val="0000FF"/>
          <w:u w:val="single"/>
        </w:rPr>
        <w:t xml:space="preserve">m.pelák@volny.cz </w:t>
      </w:r>
    </w:p>
    <w:p>
      <w:pPr>
        <w:pStyle w:val="Normal"/>
        <w:rPr>
          <w:rFonts w:ascii="Arial Narrow" w:hAnsi="Arial Narrow" w:cs="Arial"/>
          <w:i/>
          <w:i/>
          <w:color w:val="0000FF"/>
          <w:u w:val="single"/>
        </w:rPr>
      </w:pPr>
      <w:r>
        <w:rPr>
          <w:rFonts w:cs="Arial" w:ascii="Arial Narrow" w:hAnsi="Arial Narrow"/>
          <w:i/>
          <w:color w:val="0000FF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Arial" w:ascii="Arial Narrow" w:hAnsi="Arial Narrow"/>
          <w:sz w:val="20"/>
          <w:u w:val="single"/>
        </w:rPr>
        <w:t xml:space="preserve">Stavebně konstrukční řešení - statika : 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Ing. Marek Jírovský, Nejedlého 532, Ostrov, 363 01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ČKAIT : 0301028- autorizovaný inženýr pro statiku a dynamiku staveb  </w:t>
      </w:r>
    </w:p>
    <w:p>
      <w:pPr>
        <w:pStyle w:val="Normal"/>
        <w:rPr>
          <w:rFonts w:ascii="Arial Narrow" w:hAnsi="Arial Narrow" w:cs="Arial"/>
          <w:iCs/>
          <w:color w:val="0000FF"/>
          <w:u w:val="single"/>
        </w:rPr>
      </w:pPr>
      <w:r>
        <w:rPr>
          <w:rFonts w:cs="Arial" w:ascii="Arial Narrow" w:hAnsi="Arial Narrow"/>
          <w:iCs/>
        </w:rPr>
        <w:t xml:space="preserve">Tel. 775 615 581 </w:t>
        <w:tab/>
        <w:t>mob. 777 615 584</w:t>
        <w:tab/>
        <w:tab/>
        <w:t xml:space="preserve">e.mail : </w:t>
      </w:r>
      <w:r>
        <w:rPr>
          <w:rFonts w:cs="Arial" w:ascii="Arial Narrow" w:hAnsi="Arial Narrow"/>
          <w:iCs/>
          <w:color w:val="0000FF"/>
          <w:u w:val="single"/>
        </w:rPr>
        <w:t xml:space="preserve">mji@seznam.cz </w:t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rFonts w:ascii="Arial Narrow" w:hAnsi="Arial Narrow" w:cs="Arial"/>
          <w:iCs/>
          <w:color w:val="0000FF"/>
          <w:sz w:val="20"/>
          <w:u w:val="single"/>
        </w:rPr>
      </w:pPr>
      <w:r>
        <w:rPr>
          <w:rFonts w:cs="Arial" w:ascii="Arial Narrow" w:hAnsi="Arial Narrow"/>
          <w:iCs/>
          <w:color w:val="0000FF"/>
          <w:sz w:val="20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Arial" w:ascii="Arial Narrow" w:hAnsi="Arial Narrow"/>
          <w:sz w:val="20"/>
          <w:u w:val="single"/>
        </w:rPr>
        <w:t xml:space="preserve">Technologická část  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to Szakos, projektová kancelář Nové Hamry 392, 362 21 Nové Hamry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KAIT : 0300708 – autorizovaný technik pozemní stavby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Tel. 353 396 341 </w:t>
        <w:tab/>
        <w:t xml:space="preserve">mob. 602 403 842 </w:t>
        <w:tab/>
        <w:tab/>
        <w:t xml:space="preserve">e.mail : </w:t>
      </w:r>
      <w:hyperlink r:id="rId8">
        <w:r>
          <w:rPr>
            <w:rStyle w:val="InternetLink"/>
            <w:rFonts w:cs="Arial" w:ascii="Arial Narrow" w:hAnsi="Arial Narrow"/>
          </w:rPr>
          <w:t>otoszakos@seznam.cz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2. Seznam vstupních podkladů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 zpracování projektové dokumentace byly použity následující podklady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dokumentace provedených stavebních úprav v předchozí etapách ( neúplná )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ěření skutečného stavu objektu ( doměřeno na stavbě )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čet a energetické podklady stávajícího technologického vybavení a dispozice provozů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měr objednatele a vstupní zadání zpracované Krajskou zdravotní, a.s.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žadavky stavebního zákona a souvisejících prováděcích vyhlášek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137/2004 Sb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3. Údaje o území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a/ rozsah řešeného území, zastavěné/nezastavěné územ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Stavební úpravy a  přístavba schodiště Stravovacího provozu Nemocnice Chomutov o.z., je řešeno na st.p.č.3452 – zastavěná plocha nádvoří, území je zastavěné stávající nemocniční budovou. 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b/ údaje o ochraně území podle jiných právních předpisů ( památková rezervace, památková zóna, zvláště chráněné území, záplavové území apod. )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í úpravy se nedotýkají chráněných území a nejsou v záplavové oblasti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c/ údaje o odtokových poměrech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Navrhované provedení stavebních úprav neovlivní odtokové poměry v dotčeném území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d/ údaje o souladu s územně plánovací dokumentací, nebylo-li vydáno územní rozhodnutí nebo územní opatření, popř. nebyl-li vydán územní souhlas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Navrhované provedení stavebních úprav je v souladu s ÚPD, stavební úpravy provedeny ve vnitřních prostorách stávajícího objektu a přístavba schodiště beze změn charakteru stavby ( změna užívání prostor )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e/ údaje o souladu s ÚP dokumentací, s cíli a úkoly územního plánová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vrhované provedení stavebních úprav je v souladu s ÚPD, stavební úpravy provedeny ve vnitřních prostorách stávajícího objektu bez změn užívání a beze změn charakteru stavby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f/ údaje o dodržení obecných požadavků na využití území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Stavební úpravy objektu Nemocnice Chomutov  o.z. –stravovací provoz jsou  navrženy s obecnými požadavky na využití území, stavební úpravy provedeny ve vnitřních prostorách stávajícího objektu bez změn užívání a beze změn charakteru stavby - přístavba schodiště navazuje na stávající objekt, v prostoru přístavby se nenachází žádné stávající stavby a inženýrské sítě.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g/ údaje o splnění požadavků dotčených orgánů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dokumentace stavby je navržena v souladu s požadavky dotčených orgánů státní správy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ojektová dokumentace je odsouhlasena: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asičský záchranný sbor Ústeckého kraje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rajská hygienická stanice Ústeckého kraje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</w:rPr>
        <w:t xml:space="preserve">Městský úřad Chomutov – odbor životního prostředí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h/ seznam výjimek a úlevových řeš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harakter stavby – provedení stavebních úprav vnitřních prostor nevyžaduje úlevové řešení a  výjimky.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i/ seznam souvisejících a podmiňujících investic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ba nevyžaduje související ani podmiňující investice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j/ seznam pozemků a staveb dotčených umístěním a prováděním stavby ( podle katastru nemovitostí ) 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ozemky dotčené stavbou „ Optimalizace stravovacího provozu Krajské zdravotní, a.s. Nemocnice</w:t>
      </w:r>
      <w:r>
        <w:rPr>
          <w:rFonts w:cs="Arial" w:ascii="Arial Narrow" w:hAnsi="Arial Narrow"/>
          <w:color w:val="FF0000"/>
          <w:u w:val="single"/>
        </w:rPr>
        <w:t xml:space="preserve"> </w:t>
      </w:r>
      <w:r>
        <w:rPr>
          <w:rFonts w:cs="Arial" w:ascii="Arial Narrow" w:hAnsi="Arial Narrow"/>
          <w:u w:val="single"/>
        </w:rPr>
        <w:t xml:space="preserve">Chomutov “  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Katastrální území Chomutov ( 652458 ), obec Chomutov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  <w:b/>
        </w:rPr>
        <w:t>Pozemková parcela stavební č. 3452 – č.p.1185 – zastavěná plocha a nádvoří – 5.564 m2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 Narrow" w:hAnsi="Arial Narrow"/>
        </w:rPr>
        <w:t xml:space="preserve">Krajská zdravotní, a.s. </w:t>
        <w:tab/>
        <w:t xml:space="preserve"> </w:t>
        <w:tab/>
        <w:t xml:space="preserve">Sociální péče 3316/12a, Ústí nad Labem, 401 13  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 xml:space="preserve">A.4. Údaje o stavbě </w:t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 xml:space="preserve">a/ nová stavba nebo změna dokončené stavby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vá dokumentace řeší stavební úpravy  dokončené stavby. Způsob využití objektu bude změněn z původního využití pavilon porodnice a gynekologie na stravovací provoz, který bude umístěn v části 1.PP a v celém 1.NP, zbývající podlaží tj. 2.NP a 3.NP zůstane zachováno jak z hlediska využití, tak z hlediska stávající dispozice. Součástí stavebních úprav bude provedení přístavby schodiště s vloženým výtahem pro zajištění bezbariérového přístupu do objektu a zajištění požadavků požárně bezpečnostního řešení objektu.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b/ účel užívání stavb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žívání stavby bude změněno z pavilonu pro lékařské využití na stravovací provoz pro účely zajištění stravovacího provozu pro pacienty a personál Nemocnice Chomutov o.z., budovaný v návaznosti na realizaci kompletní rekonstrukce kuchyně nemocnice Chomutov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c/ trvalá nebo dočasná stavba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vba navržena jako stavba trvalá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d/ údaje o ochraně stavby podle jiných předpisů ( kulturní památka apod.)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ba není vedena v seznamu kulturních ani jiných a památek a stavebně chráněných objektů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e/ údaje o dodržení technických požadavků na stavby a obecných požadavků zabezpečujících bezbariérové užívání stavby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ávrh stavby je v souladu s technickými požadavky kladenými na gastronomické provozy, není však navržena plně v souladu s požadavky na bezbariérové užívání stavby z důvodu nemožnosti provedení stavebních úprav tak, aby byly plně v souladu s bezbariérovým užíváním stavby. Stavba je stávající a provádí se pouze částečné stavební úpravy ve stávajícím objektu a to v části 1.PP a celém 1.NP - 2.NP a 3.NP beze změn dispozice a využití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f/ údaje o splnění požadavků dotčených orgánů a požadavků vyplývajících z jiných právních předpisů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vba je navržena v souladu s požadavky dotčených orgánů a to hlavně z hlediska ochrany životního prostředí, hygienických požadavků na stavby gastronomických zařízení, požárně bezpečnostních požadavků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g/ seznam výjimek a úlevových opatření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harakter stavby – provedení stavebních úprav vnitřních prostor nevyžaduje úlevové řešení a  výjimky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h/ navrhované kapacity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celková kapacita provozu  výdej   </w:t>
        <w:tab/>
        <w:t xml:space="preserve">430 jídel – pacienti nemocnice Chomutov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  <w:tab/>
        <w:tab/>
        <w:t xml:space="preserve">500 jídel – personál nemocnice Chomutov 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Počty zaměstnanců gastronomického provozu jsou zachovány stávající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/ základní bilance stavb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nové rozvody vodovodu, elektroinstalace a kanalizace pro nově navržené technologické vybavení varny a přidružených provozů.</w:t>
      </w:r>
    </w:p>
    <w:p>
      <w:pPr>
        <w:pStyle w:val="Normal"/>
        <w:rPr/>
      </w:pPr>
      <w:r>
        <w:rPr>
          <w:rFonts w:cs="Arial" w:ascii="Arial Narrow" w:hAnsi="Arial Narrow"/>
          <w:iCs/>
          <w:u w:val="single"/>
        </w:rPr>
        <w:t xml:space="preserve">Elektrická energie stravovací </w:t>
      </w:r>
      <w:r>
        <w:rPr>
          <w:rFonts w:cs="Arial" w:ascii="Arial Narrow" w:hAnsi="Arial Narrow"/>
          <w:bCs/>
          <w:iCs/>
          <w:u w:val="single"/>
        </w:rPr>
        <w:t xml:space="preserve">provoz </w:t>
      </w:r>
      <w:r>
        <w:rPr>
          <w:rFonts w:cs="Arial" w:ascii="Arial Narrow" w:hAnsi="Arial Narrow"/>
          <w:iCs/>
          <w:u w:val="single"/>
        </w:rPr>
        <w:t xml:space="preserve">         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instalovaný příkon                                                  </w:t>
        <w:tab/>
        <w:t>563 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ab/>
        <w:t xml:space="preserve">pin=563  kW            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oudobost                                                              </w:t>
        <w:tab/>
        <w:t>0,65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kutečný příkon                                                     </w:t>
        <w:tab/>
      </w:r>
      <w:r>
        <w:rPr>
          <w:rFonts w:cs="Arial" w:ascii="Arial Narrow" w:hAnsi="Arial Narrow"/>
          <w:b/>
          <w:iCs/>
        </w:rPr>
        <w:t xml:space="preserve">p=366  kW  </w:t>
      </w:r>
    </w:p>
    <w:p>
      <w:pPr>
        <w:pStyle w:val="Normal"/>
        <w:rPr/>
      </w:pPr>
      <w:r>
        <w:rPr>
          <w:rFonts w:cs="Arial" w:ascii="Arial Narrow" w:hAnsi="Arial Narrow"/>
          <w:iCs/>
          <w:u w:val="single"/>
        </w:rPr>
        <w:t xml:space="preserve">Elektrická energie - instalace </w:t>
      </w:r>
      <w:r>
        <w:rPr>
          <w:rFonts w:cs="Arial" w:ascii="Arial Narrow" w:hAnsi="Arial Narrow"/>
          <w:bCs/>
          <w:iCs/>
          <w:u w:val="single"/>
        </w:rPr>
        <w:t xml:space="preserve"> </w:t>
      </w:r>
      <w:r>
        <w:rPr>
          <w:rFonts w:cs="Arial" w:ascii="Arial Narrow" w:hAnsi="Arial Narrow"/>
          <w:iCs/>
          <w:u w:val="single"/>
        </w:rPr>
        <w:t xml:space="preserve">         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instalovaný příkon                                                  </w:t>
        <w:tab/>
        <w:t>25 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ab/>
        <w:t xml:space="preserve">pin=25  kW            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oudobost                                                              </w:t>
        <w:tab/>
        <w:t>0,50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kutečný příkon                                                     </w:t>
        <w:tab/>
      </w:r>
      <w:r>
        <w:rPr>
          <w:rFonts w:cs="Arial" w:ascii="Arial Narrow" w:hAnsi="Arial Narrow"/>
          <w:b/>
          <w:iCs/>
        </w:rPr>
        <w:t xml:space="preserve">p=13  kW  </w:t>
      </w:r>
    </w:p>
    <w:p>
      <w:pPr>
        <w:pStyle w:val="Normal"/>
        <w:rPr/>
      </w:pPr>
      <w:r>
        <w:rPr>
          <w:rFonts w:cs="Arial" w:ascii="Arial Narrow" w:hAnsi="Arial Narrow"/>
          <w:iCs/>
          <w:u w:val="single"/>
        </w:rPr>
        <w:t xml:space="preserve">Elektrická energie vzduchotechnika </w:t>
      </w:r>
      <w:r>
        <w:rPr>
          <w:rFonts w:cs="Arial" w:ascii="Arial Narrow" w:hAnsi="Arial Narrow"/>
          <w:bCs/>
          <w:iCs/>
          <w:u w:val="single"/>
        </w:rPr>
        <w:t xml:space="preserve"> </w:t>
      </w:r>
      <w:r>
        <w:rPr>
          <w:rFonts w:cs="Arial" w:ascii="Arial Narrow" w:hAnsi="Arial Narrow"/>
          <w:iCs/>
          <w:u w:val="single"/>
        </w:rPr>
        <w:t xml:space="preserve">         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instalovaný příkon                                                  </w:t>
        <w:tab/>
        <w:t>71 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ab/>
        <w:t xml:space="preserve">pin=71  kW            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oudobost                                                              </w:t>
        <w:tab/>
        <w:t>1,00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kutečný příkon                                                     </w:t>
        <w:tab/>
      </w:r>
      <w:r>
        <w:rPr>
          <w:rFonts w:cs="Arial" w:ascii="Arial Narrow" w:hAnsi="Arial Narrow"/>
          <w:b/>
          <w:iCs/>
        </w:rPr>
        <w:t xml:space="preserve">p=71  kW  </w:t>
      </w:r>
    </w:p>
    <w:p>
      <w:pPr>
        <w:pStyle w:val="Normal"/>
        <w:rPr/>
      </w:pPr>
      <w:r>
        <w:rPr>
          <w:rFonts w:cs="Arial" w:ascii="Arial Narrow" w:hAnsi="Arial Narrow"/>
          <w:iCs/>
          <w:u w:val="single"/>
        </w:rPr>
        <w:t xml:space="preserve">Elektrická energie výtahy  </w:t>
      </w:r>
      <w:r>
        <w:rPr>
          <w:rFonts w:cs="Arial" w:ascii="Arial Narrow" w:hAnsi="Arial Narrow"/>
          <w:bCs/>
          <w:iCs/>
          <w:u w:val="single"/>
        </w:rPr>
        <w:t xml:space="preserve"> </w:t>
      </w:r>
      <w:r>
        <w:rPr>
          <w:rFonts w:cs="Arial" w:ascii="Arial Narrow" w:hAnsi="Arial Narrow"/>
          <w:iCs/>
          <w:u w:val="single"/>
        </w:rPr>
        <w:t xml:space="preserve">         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instalovaný příkon                                                  </w:t>
        <w:tab/>
        <w:t>16,5 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ab/>
        <w:t xml:space="preserve">pin=16,5  kW            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oudobost                                                              </w:t>
        <w:tab/>
        <w:t>0,50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kutečný příkon                                                     </w:t>
        <w:tab/>
      </w:r>
      <w:r>
        <w:rPr>
          <w:rFonts w:cs="Arial" w:ascii="Arial Narrow" w:hAnsi="Arial Narrow"/>
          <w:b/>
          <w:iCs/>
        </w:rPr>
        <w:t xml:space="preserve">p=8  kW  </w:t>
      </w:r>
    </w:p>
    <w:p>
      <w:pPr>
        <w:pStyle w:val="Normal"/>
        <w:rPr>
          <w:rFonts w:ascii="Arial Narrow" w:hAnsi="Arial Narrow" w:cs="Arial"/>
          <w:iCs/>
          <w:u w:val="single"/>
        </w:rPr>
      </w:pPr>
      <w:r>
        <w:rPr>
          <w:rFonts w:cs="Arial" w:ascii="Arial Narrow" w:hAnsi="Arial Narrow"/>
          <w:iCs/>
          <w:u w:val="single"/>
        </w:rPr>
        <w:t>Celkem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instalovaný příkon                                                  </w:t>
        <w:tab/>
        <w:t>676 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ab/>
        <w:t xml:space="preserve">pin=676  kW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kutečný příkon                                                     </w:t>
        <w:tab/>
      </w:r>
      <w:r>
        <w:rPr>
          <w:rFonts w:cs="Arial" w:ascii="Arial Narrow" w:hAnsi="Arial Narrow"/>
          <w:b/>
          <w:iCs/>
        </w:rPr>
        <w:t xml:space="preserve">ps=458  kW  </w:t>
      </w:r>
    </w:p>
    <w:p>
      <w:pPr>
        <w:pStyle w:val="Normal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u w:val="single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  <w:u w:val="single"/>
        </w:rPr>
        <w:t>Voda</w:t>
      </w:r>
      <w:r>
        <w:rPr>
          <w:rFonts w:cs="Arial Narrow" w:ascii="Arial Narrow" w:hAnsi="Arial Narrow"/>
          <w:iCs/>
        </w:rPr>
        <w:t xml:space="preserve"> (pouze provoz kuchyně)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 Narrow" w:ascii="Arial Narrow" w:hAnsi="Arial Narrow"/>
        </w:rPr>
        <w:t xml:space="preserve">Potřeba </w:t>
      </w:r>
      <w:r>
        <w:rPr>
          <w:rFonts w:cs="Arial Narrow" w:ascii="Arial Narrow" w:hAnsi="Arial Narrow"/>
          <w:b/>
        </w:rPr>
        <w:t>pitné vody</w:t>
      </w:r>
      <w:r>
        <w:rPr>
          <w:rFonts w:cs="Arial Narrow" w:ascii="Arial Narrow" w:hAnsi="Arial Narrow"/>
        </w:rPr>
        <w:t xml:space="preserve"> pro výrobní provoz (oběd):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 Narrow" w:ascii="Arial Narrow" w:hAnsi="Arial Narrow"/>
        </w:rPr>
        <w:t>příprava surovin</w:t>
        <w:tab/>
        <w:tab/>
        <w:tab/>
        <w:tab/>
        <w:tab/>
        <w:t>1,5 l / 1 jídlo</w:t>
      </w:r>
    </w:p>
    <w:p>
      <w:pPr>
        <w:pStyle w:val="Normal"/>
        <w:rPr/>
      </w:pPr>
      <w:r>
        <w:rPr>
          <w:rFonts w:cs="Arial Narrow" w:ascii="Arial Narrow" w:hAnsi="Arial Narrow"/>
        </w:rPr>
        <w:t>vaření a výdej jídel</w:t>
        <w:tab/>
        <w:tab/>
        <w:tab/>
        <w:tab/>
        <w:t xml:space="preserve">           </w:t>
        <w:tab/>
        <w:t>7,0 l / 1 jídlo</w:t>
      </w:r>
    </w:p>
    <w:p>
      <w:pPr>
        <w:pStyle w:val="Normal"/>
        <w:rPr/>
      </w:pPr>
      <w:r>
        <w:rPr>
          <w:rFonts w:cs="Arial Narrow" w:ascii="Arial Narrow" w:hAnsi="Arial Narrow"/>
        </w:rPr>
        <w:t>mytí stolního a černého nádobí, oplach, úklid</w:t>
        <w:tab/>
        <w:tab/>
        <w:t>4,0 l / 1 jídl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em</w:t>
        <w:tab/>
        <w:tab/>
        <w:tab/>
        <w:tab/>
        <w:tab/>
        <w:t xml:space="preserve">     </w:t>
        <w:tab/>
      </w:r>
      <w:r>
        <w:rPr>
          <w:rFonts w:cs="Arial Narrow" w:ascii="Arial Narrow" w:hAnsi="Arial Narrow"/>
          <w:b/>
        </w:rPr>
        <w:t>cca 12,5 l / 1 jídlo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 Narrow" w:ascii="Arial Narrow" w:hAnsi="Arial Narrow"/>
        </w:rPr>
        <w:t xml:space="preserve">Při plánované výrobní  kapacitě  1000 jídel/den    činí denní spotřeba cca </w:t>
      </w:r>
      <w:r>
        <w:rPr>
          <w:rFonts w:cs="Arial Narrow" w:ascii="Arial Narrow" w:hAnsi="Arial Narrow"/>
          <w:b/>
        </w:rPr>
        <w:t>12,5 m</w:t>
      </w:r>
      <w:r>
        <w:rPr>
          <w:rFonts w:cs="Arial Narrow" w:ascii="Arial Narrow" w:hAnsi="Arial Narrow"/>
          <w:b/>
          <w:position w:val="6"/>
        </w:rPr>
        <w:t>3</w:t>
      </w:r>
      <w:r>
        <w:rPr>
          <w:rFonts w:cs="Arial Narrow" w:ascii="Arial Narrow" w:hAnsi="Arial Narrow"/>
        </w:rPr>
        <w:t xml:space="preserve"> /za den, z toho cca </w:t>
      </w:r>
      <w:r>
        <w:rPr>
          <w:rFonts w:cs="Arial Narrow" w:ascii="Arial Narrow" w:hAnsi="Arial Narrow"/>
          <w:b/>
        </w:rPr>
        <w:t>4m</w:t>
      </w:r>
      <w:r>
        <w:rPr>
          <w:rFonts w:cs="Arial Narrow" w:ascii="Arial Narrow" w:hAnsi="Arial Narrow"/>
          <w:b/>
          <w:position w:val="6"/>
        </w:rPr>
        <w:t>3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/den teplé.</w:t>
      </w:r>
    </w:p>
    <w:p>
      <w:pPr>
        <w:pStyle w:val="Normal"/>
        <w:jc w:val="both"/>
        <w:rPr>
          <w:rFonts w:ascii="Arial Narrow" w:hAnsi="Arial Narrow" w:cs="Arial Narrow"/>
          <w:iCs/>
          <w:u w:val="single"/>
        </w:rPr>
      </w:pPr>
      <w:r>
        <w:rPr>
          <w:rFonts w:cs="Arial Narrow" w:ascii="Arial Narrow" w:hAnsi="Arial Narrow"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VZT - zařízení vzduchotechniky  </w:t>
      </w:r>
    </w:p>
    <w:p>
      <w:pPr>
        <w:pStyle w:val="Normal"/>
        <w:rPr/>
      </w:pPr>
      <w:r>
        <w:rPr>
          <w:rFonts w:cs="Arial" w:ascii="Arial Narrow" w:hAnsi="Arial Narrow"/>
          <w:iCs/>
        </w:rPr>
        <w:t xml:space="preserve">instalovaný příkon                                                  </w:t>
        <w:tab/>
        <w:t>400V/10 kW</w:t>
      </w:r>
    </w:p>
    <w:p>
      <w:pPr>
        <w:pStyle w:val="Normal"/>
        <w:ind w:left="851" w:hanging="0"/>
        <w:rPr/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</w:t>
      </w:r>
      <w:r>
        <w:rPr>
          <w:rFonts w:cs="Arial" w:ascii="Arial Narrow" w:hAnsi="Arial Narrow"/>
          <w:iCs/>
        </w:rPr>
        <w:tab/>
        <w:t xml:space="preserve">pin= 40  kW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oudobost                                                              </w:t>
        <w:tab/>
        <w:t>0,65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" w:ascii="Arial Narrow" w:hAnsi="Arial Narrow"/>
          <w:iCs/>
        </w:rPr>
        <w:t xml:space="preserve">skutečný příkon                                                     </w:t>
        <w:tab/>
      </w:r>
      <w:r>
        <w:rPr>
          <w:rFonts w:cs="Arial" w:ascii="Arial Narrow" w:hAnsi="Arial Narrow"/>
          <w:b/>
          <w:iCs/>
        </w:rPr>
        <w:t xml:space="preserve">p = 26  kW  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 svým provozem nebude produkovat žádný odpad a emise s výjimkou běžného komunálního odpadu - třídění a sbě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j/ předpokládaná lhůta výstavby včetně popisu postupu výstavby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ermíny stavby </w:t>
        <w:tab/>
        <w:t xml:space="preserve">: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 xml:space="preserve">Zahájení stavby </w:t>
        <w:tab/>
        <w:t xml:space="preserve">2016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Ukončení stavby </w:t>
        <w:tab/>
        <w:t xml:space="preserve">2017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Výstavba bude provedena jako jeden celek bez členění na objekty a etapy, postup výstavby bude koordinován s požadavky orgány místní správy a požadavky dotčených orgánů. Opatření pro ochranu osob a majetku řeší projektová dokumentace část – zásady organizace výstavby. 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k/ orientační hodnota stavby 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áklady stavby byly dle rozpočtu stanoveny na  50.000 tis Kč ( cena včetně DPH )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A.5. Členění stavby na objekty a technická a technologická zařízení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 xml:space="preserve">D . Dokumentace objektů a technických a technologických zařízení 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1. Architektonicko – stavební řešení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2. Stavebně konstrukční řešení stavby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D.1.3. Požárně bezpečnostní řešení stavb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 Technika prostředí staveb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1.4.1. Kanalizace + tukový lapol 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2. Vodovod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D.1.4.3. Ústřední vytápění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4. Plynovod - vnitřní rozvody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,4.5. Zařízení vzduchotechniky 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6. Elektroinstalace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7. Vzduchotechnický strop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8. MaR, měření a regulace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1.4.9. Slaboproudé rozvody 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.2. Dokumentace technických a technologických zařízení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2.1. Technologie kuchyně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D.2.2. Páteřní rozvody ústřední vytápění, vodovod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.2.3. Elektro ( kNV, TS, KNN )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pracoval </w:t>
        <w:tab/>
        <w:t xml:space="preserve">Oto Szako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datum </w:t>
        <w:tab/>
        <w:tab/>
        <w:t>prosinec 201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" w:ascii="Arial" w:hAnsi="Arial"/>
        <w:sz w:val="16"/>
        <w:szCs w:val="16"/>
      </w:rPr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 Narrow" w:ascii="Arial Narrow" w:hAnsi="Arial Narrow"/>
        <w:szCs w:val="18"/>
      </w:rPr>
      <w:t>Stravovacího provoz Krajské zdravotní, a.s. - Nemocnice Chomutov, o.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>
        <w:sz w:val="26"/>
        <w:i w:val="false"/>
        <w:b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52" w:hanging="0"/>
      <w:outlineLvl w:val="5"/>
    </w:pPr>
    <w:rPr>
      <w:rFonts w:ascii="Garamond" w:hAnsi="Garamond" w:cs="Garamond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rFonts w:ascii="Garamond" w:hAnsi="Garamond" w:cs="Garamond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center" w:pos="4536" w:leader="none"/>
      </w:tabs>
      <w:jc w:val="center"/>
      <w:outlineLvl w:val="7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32"/>
    </w:rPr>
  </w:style>
  <w:style w:type="character" w:styleId="WW8Num28z1">
    <w:name w:val="WW8Num28z1"/>
    <w:qFormat/>
    <w:rPr>
      <w:rFonts w:ascii="Arial" w:hAnsi="Arial" w:cs="Arial"/>
      <w:b/>
      <w:i w:val="false"/>
      <w:color w:val="000000"/>
      <w:sz w:val="26"/>
    </w:rPr>
  </w:style>
  <w:style w:type="character" w:styleId="WW8Num28z2">
    <w:name w:val="WW8Num28z2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  <w:b/>
      <w:i w:val="false"/>
      <w:sz w:val="32"/>
    </w:rPr>
  </w:style>
  <w:style w:type="character" w:styleId="WW8Num40z1">
    <w:name w:val="WW8Num40z1"/>
    <w:qFormat/>
    <w:rPr>
      <w:rFonts w:ascii="Arial" w:hAnsi="Arial" w:cs="Arial"/>
      <w:b/>
      <w:i w:val="false"/>
      <w:sz w:val="26"/>
    </w:rPr>
  </w:style>
  <w:style w:type="character" w:styleId="WW8Num40z2">
    <w:name w:val="WW8Num40z2"/>
    <w:qFormat/>
    <w:rPr>
      <w:rFonts w:ascii="Arial" w:hAnsi="Arial" w:cs="Arial"/>
      <w:b/>
      <w:i w:val="false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textCharChar">
    <w:name w:val="A-text Char Char"/>
    <w:basedOn w:val="Standardnpsmoodstavce"/>
    <w:qFormat/>
    <w:rPr>
      <w:sz w:val="22"/>
      <w:szCs w:val="22"/>
      <w:lang w:val="cs-CZ" w:bidi="ar-SA"/>
    </w:rPr>
  </w:style>
  <w:style w:type="character" w:styleId="ApodpodkapitolaCharChar">
    <w:name w:val="A-pod-podkapitola Char Char"/>
    <w:basedOn w:val="Standardnpsmoodstavce"/>
    <w:qFormat/>
    <w:rPr>
      <w:rFonts w:ascii="Candara" w:hAnsi="Candara" w:cs="Candara"/>
      <w:b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Garamond" w:hAnsi="Garamond" w:cs="Garamond"/>
      <w:b/>
      <w:bCs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Akapitola">
    <w:name w:val="A-kapitola"/>
    <w:basedOn w:val="Normal"/>
    <w:next w:val="AtextChar"/>
    <w:qFormat/>
    <w:pPr>
      <w:keepNext w:val="true"/>
      <w:numPr>
        <w:ilvl w:val="0"/>
        <w:numId w:val="7"/>
      </w:numPr>
      <w:spacing w:lineRule="auto" w:line="360" w:before="120" w:after="120"/>
      <w:outlineLvl w:val="1"/>
    </w:pPr>
    <w:rPr>
      <w:rFonts w:ascii="Candara" w:hAnsi="Candara" w:cs="Candara"/>
      <w:b/>
      <w:sz w:val="28"/>
      <w:szCs w:val="24"/>
    </w:rPr>
  </w:style>
  <w:style w:type="paragraph" w:styleId="AtextChar">
    <w:name w:val="A-text Char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7"/>
      </w:numPr>
      <w:spacing w:before="0" w:after="120"/>
      <w:outlineLvl w:val="0"/>
    </w:pPr>
    <w:rPr>
      <w:caps/>
      <w:color w:val="008000"/>
      <w:sz w:val="36"/>
      <w:szCs w:val="36"/>
    </w:rPr>
  </w:style>
  <w:style w:type="paragraph" w:styleId="Apodkapitola">
    <w:name w:val="A-podkapitola"/>
    <w:basedOn w:val="Normal"/>
    <w:next w:val="AtextChar"/>
    <w:qFormat/>
    <w:pPr>
      <w:keepNext w:val="true"/>
      <w:numPr>
        <w:ilvl w:val="0"/>
        <w:numId w:val="5"/>
      </w:numPr>
      <w:spacing w:lineRule="auto" w:line="360" w:before="120" w:after="0"/>
      <w:outlineLvl w:val="2"/>
    </w:pPr>
    <w:rPr>
      <w:rFonts w:ascii="Candara" w:hAnsi="Candara" w:cs="Candara"/>
      <w:b/>
      <w:sz w:val="24"/>
      <w:szCs w:val="24"/>
    </w:rPr>
  </w:style>
  <w:style w:type="paragraph" w:styleId="ApodpodkapitolaChar">
    <w:name w:val="A-pod-podkapitola Char"/>
    <w:basedOn w:val="Normal"/>
    <w:next w:val="AtextChar"/>
    <w:qFormat/>
    <w:pPr>
      <w:keepNext w:val="true"/>
      <w:spacing w:lineRule="auto" w:line="360" w:before="120" w:after="0"/>
      <w:ind w:firstLine="284"/>
    </w:pPr>
    <w:rPr>
      <w:rFonts w:ascii="Candara" w:hAnsi="Candara" w:cs="Candara"/>
      <w:b/>
      <w:szCs w:val="24"/>
    </w:rPr>
  </w:style>
  <w:style w:type="paragraph" w:styleId="WWCharCharCharCharCharCharCharCharCharChar">
    <w:name w:val="WW-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toszakos@seznam.cz" TargetMode="External"/><Relationship Id="rId4" Type="http://schemas.openxmlformats.org/officeDocument/2006/relationships/hyperlink" Target="mailto:pichlova.irena@seznam.cz" TargetMode="External"/><Relationship Id="rId5" Type="http://schemas.openxmlformats.org/officeDocument/2006/relationships/hyperlink" Target="mailto:petr.w@centrum.cz" TargetMode="External"/><Relationship Id="rId6" Type="http://schemas.openxmlformats.org/officeDocument/2006/relationships/hyperlink" Target="mailto:remisovsky@volny.cz" TargetMode="External"/><Relationship Id="rId7" Type="http://schemas.openxmlformats.org/officeDocument/2006/relationships/hyperlink" Target="mailto:chaouskova.iveta@seznam.cz" TargetMode="External"/><Relationship Id="rId8" Type="http://schemas.openxmlformats.org/officeDocument/2006/relationships/hyperlink" Target="mailto:otoszakos@seznam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40:00Z</dcterms:created>
  <dc:creator>Oto Szakos</dc:creator>
  <dc:description/>
  <cp:keywords/>
  <dc:language>en-US</dc:language>
  <cp:lastModifiedBy>Oto Szakos</cp:lastModifiedBy>
  <cp:lastPrinted>2016-01-22T07:40:00Z</cp:lastPrinted>
  <dcterms:modified xsi:type="dcterms:W3CDTF">2016-01-22T06:40:00Z</dcterms:modified>
  <cp:revision>2</cp:revision>
  <dc:subject/>
  <dc:title>Oto SZAKOS-projektová kancelář</dc:title>
</cp:coreProperties>
</file>