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eznam projektové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říloha č.01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Stravovací provoz Krajské zdravotní a.s. - Nemocnice Chomutov, o.z.  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ůvodní technická zpráva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ouhrnná technická zpráva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ituační výkresy 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C.01. Situační výkres širších vztahů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C.02. Situace zákres do KM </w:t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C.03. Situace zásad organizace výstavby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kumentace objektů a technologických zařízení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0"/>
          <w:szCs w:val="20"/>
        </w:rPr>
        <w:t xml:space="preserve">Dokladová část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Výkaz výměr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 Dokumentace objektů a technologických zařízení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 Architektonicko – stavební řešení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2. Stavebně konstrukční řešení stavby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3. Požárně bezpečnostní řešení stavb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 Technika prostředí staveb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1. Kanalizace - lapol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2. Vodovo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3. Ústřední vytápění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4. Plynovod - vnitřní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5. VZT zařízení vzduchotechnik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D.1.4.6. Elektroinstala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7. Vzduchotechnický strop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8. MaR, měření a regulace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ab/>
        <w:t xml:space="preserve">D.1.4.9. Slaboproudé rozvod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 Dokumentace technických a technologických zařízení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 Technologie kuchyn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2. Páteřní rozvody ÚT + vodovo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3. Elektro ( kVN, TS, KNN )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1. – Architektonicko – stavební řešení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01. Technická zpráva stavební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2. Skladby konstrukcí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3. Půdorys 1.PP </w:t>
        <w:tab/>
        <w:tab/>
        <w:tab/>
        <w:t xml:space="preserve">stávající stav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4. Půdorys 1.NP </w:t>
        <w:tab/>
        <w:tab/>
        <w:tab/>
        <w:t xml:space="preserve">stávající stav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5. Půdorys 2.NP </w:t>
        <w:tab/>
        <w:tab/>
        <w:tab/>
        <w:t xml:space="preserve">stávající stav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SO 01 - Přístavba schodiště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6. Půdorys základy, 1.PP </w:t>
        <w:tab/>
        <w:tab/>
        <w:t xml:space="preserve">přístavba schodiště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07. Půdorys 1.NP, 2.NP </w:t>
        <w:tab/>
        <w:tab/>
        <w:t xml:space="preserve">přístavba schodiště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08. Půdorys střechy </w:t>
        <w:tab/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09. Řez A-A´, B-B´ - detaily </w:t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0. Pohledy </w:t>
        <w:tab/>
        <w:tab/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1. Tabulka výplně otvorů </w:t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2. Detaily </w:t>
        <w:tab/>
        <w:tab/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3. Vyzdívky pláště </w:t>
        <w:tab/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4. Kovové konstrukce - schodiště </w:t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15. Kovové konstrukce - střecha </w:t>
        <w:tab/>
        <w:tab/>
        <w:t xml:space="preserve">přístavba schodiště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SO 02 - Stravovací provoz 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  <w:t xml:space="preserve">D.1.1.16. Půdorys 1.PP - nový stav  </w:t>
        <w:tab/>
        <w:tab/>
        <w:tab/>
        <w:t xml:space="preserve"> 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  <w:t xml:space="preserve">D.1.1.17. Půdorys 1.NP - nový stav </w:t>
        <w:tab/>
        <w:tab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18. Půdorys 2.NP - nový stav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.1.1.19. Půdorys 1.NP - rampa expediční</w:t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20. Půdorys + řezy, zdvihací plošina + strop 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21. Tabulka výplní otvorů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22. Pohled zásobovací rampa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23. Zásobovací ramp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24. Požární schodiště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.1.1.25. Půdorys 1.PP - bourací prá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1.26. Půdorys 1.NP - bourací práce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D.1.1.27. Řez A-A´, C-C´ - nový stav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2. Stavebně konstrukční řešení - prefabrikovaný skelet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2.01. Technická zpráva, statické posouzení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2.02. výkres skladb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3. Požárně bezpečnostní řešení stavby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3.01. Technická zpráva, požárně bezpečnostní řešení stavby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3.02. Půdorys 1.PP - PBŘ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3.03. Půdorys 1.NP - PBŘ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3.04. Půdorys 2.NP - PBŘ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color w:val="000000"/>
          <w:sz w:val="20"/>
          <w:szCs w:val="20"/>
          <w:u w:val="single"/>
        </w:rPr>
        <w:t xml:space="preserve">D.1.4.1. Kanalizace 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ab/>
        <w:t xml:space="preserve">D.1.4.1.01. Technická zpráva – kanalizace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D.1.4.1.02. Půdorys kanalizace 1.PP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D.1.4.1.03. Půdorys kanalizace 1.NP  </w:t>
      </w:r>
    </w:p>
    <w:p>
      <w:pPr>
        <w:pStyle w:val="Normal"/>
        <w:ind w:firstLine="708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D.1.4.1.04. Podélné profily 1.část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D.1.4.1.05. Podélné profily 2.část 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2. Vodovod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4.2.01. Technická zpráva – vodovod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2.02. Půdorys 1.PP - vodovod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2.03. Půdorys 1.NP - vodovod 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2.04. Schéma vodovodu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2.05. Výkaz výměr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3. Ústřední vytápění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4.3.01. Technická zpráva – ústřední vytápění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3.02. Půdorys 1.PP - ústřední vytápění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3.03. Půdorys 1.NP - ústřední vytápění  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3.04. Schéma otopných těles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3.05. Rozdělovač a sběrač ÚT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3.06. Výkaz výměr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4. Vnitřní plynovod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4.4.01. Technická zpráva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4.02. Půdorys 1.PP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4.03. Půdorys 1.NP  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4.04. Schéma plynovodu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4.05. Výkaz výměr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5. Zařízení vzduchotechniky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4.5.01. Technická zpráv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5.02. Seznam zařízení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5.03. Půdorys 1.PP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5.04. Půdorys 1.NP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5.05. Řezy A - H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5.06. Řezy H - L 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6. Elektroinstalace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6.01. Technická zpráva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6.02. Specifikace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03. Přehledové schéma napájení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04. Půdorys 1.PP - el. instalac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05. Půdorys 1.PP - el. technologie gastro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06. Půdorys 1.NP - el. instalace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07. Půdorys 1.NP - el. technologie gastro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08. Půdorys 1.NP - trasy kabelových lávek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09. Půdorys 2.NP - schodiště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10. Půdorys rampy - el. instalace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11. Tabulka vývodů gastro 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12. Hlavní rozvaděč RH2.1, RH2.2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13. Rozvaděče el. instalac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14. Rozvaděče el. technologi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15. Schéma uzemnění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6.16. Protokol o stanovení vnějších vlivů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.1.4.6.17. Výpočty osvětlení ( pouze paré č.01 ) 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7. Vzduchotechnický strop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ab/>
        <w:t xml:space="preserve">D.1.4.7.01. Technická zpráva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7.02. Vzduchotechnický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7.03. Výkaz výměr  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1.4.7.04. Výpočet osvětlení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8. Měření a regulac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.1.4.8.</w:t>
        <w:tab/>
        <w:t xml:space="preserve">Technická zpráv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.1.4.8.</w:t>
        <w:tab/>
        <w:t xml:space="preserve">Specifikace přístrojů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 </w:t>
        <w:tab/>
        <w:t xml:space="preserve">Tabulka vstupů a výstupů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1. Regulační schéma - VZT 1 větrání varn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2. Zapojovací schéma - analogové vstup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3. Zapojovací schéma - digitální vstup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4. Zapojovací schéma - analogové výstup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5. Zapojovací schéma - digitální výstup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6. Zapojovací schéma - napájení, silnoproud, rozvaděč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7. Zapojovací schéma - řídící systém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8. Dispozice přístrojů a tras - varn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9. Dispozice přístrojů a tras - strojovna 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1.4.9. Slaboproudé rozvod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9.01. Technická zpráv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9.02. Půdorys 1.PP - nový stav, slaboproudé rozvod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1.4.8.03. půdorys 1.NP - nový stav, slaboproudé rozvody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2.1. Technologie kuchyně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01. Technická zpráva - technologie kuchyně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02. Výpis zařízení - technologické standarty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03. Soupis zařízení - výkaz výměr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04. Půdorys 1.PP - technologie - nový stav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1.05. Půdorys 1.NP- technologie - nový stav 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2.2. Páteřní rozvody vodovodu + Ú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2.01. Technická zpráva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2.02. Schéma vedení potrubí v kolektoru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2.03. Výkaz výměr 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.2.3. - ELEKTRO - ( kVN, TS, KNN 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3.01. Technická zpráva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D.2.3.02. Specifikace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03. Situac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04. Přehledové schéma napájení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05. Půdorys TS - el. instalac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06. Půdorys TS - el. technologi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07. Rozvaděč vn - R22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2.3.08. Rozvodna nn - RH1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.2.3.09. Rozvaděč el. instalace - RS1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10. Uzemnění v základech TS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11. Rozvod vnitřního uzemnění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.2.3.12. Výkazy, tabulky, technické vzory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</w:rPr>
        <w:t xml:space="preserve">D.2.3.13. Schéma uzemnění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9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ab/>
    </w:r>
    <w:r>
      <w:rPr>
        <w:rFonts w:cs="Arial Narrow" w:ascii="Arial Narrow" w:hAnsi="Arial Narrow"/>
        <w:sz w:val="20"/>
        <w:szCs w:val="20"/>
      </w:rPr>
      <w:t xml:space="preserve">-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4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90" w:leader="none"/>
      </w:tabs>
      <w:rPr/>
    </w:pPr>
    <w:r>
      <w:rPr/>
      <w:drawing>
        <wp:inline distT="0" distB="0" distL="0" distR="0">
          <wp:extent cx="5386705" cy="949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386705" cy="949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28:00Z</dcterms:created>
  <dc:creator>OTO</dc:creator>
  <dc:description/>
  <cp:keywords/>
  <dc:language>en-US</dc:language>
  <cp:lastModifiedBy>Oto Szakos</cp:lastModifiedBy>
  <cp:lastPrinted>2016-02-03T14:07:00Z</cp:lastPrinted>
  <dcterms:modified xsi:type="dcterms:W3CDTF">2016-04-08T10:41:00Z</dcterms:modified>
  <cp:revision>5</cp:revision>
  <dc:subject/>
  <dc:title>Seznam projektové dokumentace</dc:title>
</cp:coreProperties>
</file>