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</w:t>
      </w:r>
      <w:r>
        <w:rPr/>
        <w:drawing>
          <wp:inline distT="0" distB="0" distL="0" distR="0">
            <wp:extent cx="5386705" cy="94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Zakázka </w:t>
        <w:tab/>
        <w:tab/>
        <w:t xml:space="preserve">PS.04.2015  </w:t>
      </w:r>
    </w:p>
    <w:p>
      <w:pPr>
        <w:pStyle w:val="Heading1"/>
        <w:rPr/>
      </w:pPr>
      <w:r>
        <w:rPr>
          <w:rFonts w:cs="Arial" w:ascii="Arial Narrow" w:hAnsi="Arial Narrow"/>
          <w:sz w:val="20"/>
        </w:rPr>
        <w:t xml:space="preserve">Akce </w:t>
        <w:tab/>
        <w:tab/>
        <w:t xml:space="preserve">Stravovací provoz Krajské zdravotní, a.s. - Nemocnice Chomutov o.z.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.2. Dokumentace technických a technologických zařízení 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 xml:space="preserve">2.01.  TECHNICKÁ ZPRÁVA – TECHNOLOGIE KUCHYNĚ 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Stravovací provoz Krajské zdravotní, a.s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NEMOCNICE CHOMUTOV o.z.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pBdr>
          <w:top w:val="nil"/>
          <w:left w:val="nil"/>
          <w:bottom w:val="nil"/>
          <w:right w:val="nil"/>
        </w:pBdr>
        <w:ind w:left="708" w:hanging="70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DPS   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118" w:type="dxa"/>
        <w:jc w:val="left"/>
        <w:tblInd w:w="6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</w:tblGrid>
      <w:tr>
        <w:trPr>
          <w:trHeight w:val="150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atum </w:t>
        <w:tab/>
        <w:tab/>
        <w:t xml:space="preserve">12. 2015 </w:t>
      </w:r>
    </w:p>
    <w:p>
      <w:pPr>
        <w:pStyle w:val="Normal"/>
        <w:rPr/>
      </w:pPr>
      <w:r>
        <w:rPr>
          <w:rFonts w:cs="Arial" w:ascii="Arial Narrow" w:hAnsi="Arial Narrow"/>
        </w:rPr>
        <w:t>Zpracoval</w:t>
        <w:tab/>
        <w:t xml:space="preserve">Oto Szakos 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Obsah technické zprávy: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1   Identifikační údaje investora stavby: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1.1. Údaje o stavbě 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1.2. Údaje o žadateli / stavebníkovi </w:t>
      </w:r>
    </w:p>
    <w:p>
      <w:pPr>
        <w:pStyle w:val="Normal"/>
        <w:rPr/>
      </w:pPr>
      <w:r>
        <w:rPr>
          <w:rFonts w:cs="Arial" w:ascii="Arial Narrow" w:hAnsi="Arial Narrow"/>
        </w:rPr>
        <w:tab/>
        <w:t xml:space="preserve">1.3. Údaje o zpracovateli projektové dokumentace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2.   Seznam vstupních podkladů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3.   Předpokládané provozní kapacity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 Narrow" w:hAnsi="Arial Narrow"/>
        </w:rPr>
        <w:t xml:space="preserve">4.   Kapacitní údaje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.   Zásobování - sklady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6.   Odpadové hospodářství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  <w:bCs/>
        </w:rPr>
        <w:t>7.</w:t>
      </w:r>
      <w:r>
        <w:rPr>
          <w:rFonts w:cs="Arial" w:ascii="Arial Narrow" w:hAnsi="Arial Narrow"/>
        </w:rPr>
        <w:t xml:space="preserve">   Popis technologie výroby a manipulace s materiále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bCs/>
          <w:iCs/>
        </w:rPr>
        <w:t>8.   Samostatné provoz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  Sociální zázemí pro zaměstnance stravovacího provozu </w:t>
      </w:r>
      <w:r>
        <w:rPr>
          <w:rFonts w:cs="Arial Narrow" w:ascii="Arial Narrow" w:hAnsi="Arial Narrow"/>
          <w:color w:val="0000FF"/>
        </w:rPr>
        <w:t xml:space="preserve">       </w:t>
      </w:r>
    </w:p>
    <w:p>
      <w:pPr>
        <w:pStyle w:val="Normal"/>
        <w:rPr>
          <w:rFonts w:ascii="Arial Narrow" w:hAnsi="Arial Narrow" w:cs="Arial"/>
          <w:color w:val="0000FF"/>
        </w:rPr>
      </w:pPr>
      <w:r>
        <w:rPr>
          <w:rFonts w:cs="Arial" w:ascii="Arial Narrow" w:hAnsi="Arial Narrow"/>
        </w:rPr>
        <w:t xml:space="preserve">10. Základní skladba technologického zařízení + vybaven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1. Požadavky na stavební řešení</w:t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12. Požadavky na technická zařízení</w:t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13. Pracovní prostředí</w:t>
      </w:r>
    </w:p>
    <w:p>
      <w:pPr>
        <w:pStyle w:val="Normal"/>
        <w:rPr/>
      </w:pPr>
      <w:r>
        <w:rPr>
          <w:rFonts w:cs="Arial" w:ascii="Arial Narrow" w:hAnsi="Arial Narrow"/>
          <w:iCs/>
        </w:rPr>
        <w:t>14. Požadavky na energ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5. Pracovníc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6. Závěr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. Identifikační údaje investora stavby: </w:t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 xml:space="preserve">1.1. Údaje o stavbě </w:t>
      </w:r>
      <w:r>
        <w:rPr>
          <w:rFonts w:cs="Arial" w:ascii="Arial Narrow" w:hAnsi="Arial Narrow"/>
        </w:rPr>
        <w:tab/>
      </w:r>
    </w:p>
    <w:p>
      <w:pPr>
        <w:pStyle w:val="Normal"/>
        <w:rPr/>
      </w:pPr>
      <w:r>
        <w:rPr>
          <w:rFonts w:cs="Arial" w:ascii="Arial Narrow" w:hAnsi="Arial Narrow"/>
        </w:rPr>
        <w:t xml:space="preserve">Název stavby </w:t>
        <w:tab/>
        <w:tab/>
        <w:tab/>
        <w:t xml:space="preserve">Stravovací provoz Krajské zdravotní, a.s., Nemocnice Chomutov o.z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</w:rPr>
        <w:t>Místo stavby</w:t>
      </w:r>
      <w:r>
        <w:rPr>
          <w:rFonts w:cs="Arial" w:ascii="Arial Narrow" w:hAnsi="Arial Narrow"/>
          <w:i/>
        </w:rPr>
        <w:t xml:space="preserve"> </w:t>
        <w:tab/>
      </w:r>
      <w:r>
        <w:rPr>
          <w:rFonts w:cs="Arial" w:ascii="Arial Narrow" w:hAnsi="Arial Narrow"/>
        </w:rPr>
        <w:tab/>
        <w:tab/>
        <w:t xml:space="preserve">Nemocnice Chomutov o.z., č.p. 1185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st.p.č. 3452 – k.ú. Chomutov (652 458) – zastavěná plocha a nádvoří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Charakter stavby </w:t>
        <w:tab/>
        <w:tab/>
        <w:tab/>
        <w:t xml:space="preserve">stavební úpravy stávajících prostor porodnice a gynekologie  </w:t>
      </w:r>
    </w:p>
    <w:p>
      <w:pPr>
        <w:pStyle w:val="Normal"/>
        <w:ind w:left="2832" w:firstLine="3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řízení stravovacího provozu ( varna, pomocné provozy, sklady, zásobování, jídelna zaměstnanci, expedice jídel pro pacienty)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Předmět dokumentace</w:t>
      </w:r>
      <w:r>
        <w:rPr>
          <w:rFonts w:cs="Arial" w:ascii="Arial Narrow" w:hAnsi="Arial Narrow"/>
          <w:i/>
        </w:rPr>
        <w:tab/>
      </w:r>
      <w:r>
        <w:rPr>
          <w:rFonts w:cs="Arial" w:ascii="Arial Narrow" w:hAnsi="Arial Narrow"/>
        </w:rPr>
        <w:t xml:space="preserve"> </w:t>
        <w:tab/>
        <w:t xml:space="preserve">dokumentace stavební řízení - prováděcí projektová dokumentace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 xml:space="preserve">1.2. Údaje o žadateli / stavebníkovi  </w:t>
      </w:r>
      <w:r>
        <w:rPr>
          <w:rFonts w:cs="Arial" w:ascii="Arial Narrow" w:hAnsi="Arial Narrow"/>
        </w:rPr>
        <w:tab/>
      </w:r>
    </w:p>
    <w:p>
      <w:pPr>
        <w:pStyle w:val="Normal"/>
        <w:rPr/>
      </w:pPr>
      <w:r>
        <w:rPr>
          <w:rFonts w:cs="Arial" w:ascii="Arial Narrow" w:hAnsi="Arial Narrow"/>
        </w:rPr>
        <w:t>Objednatel – stavebník</w:t>
      </w:r>
      <w:r>
        <w:rPr>
          <w:rFonts w:cs="Arial" w:ascii="Arial Narrow" w:hAnsi="Arial Narrow"/>
          <w:b/>
        </w:rPr>
        <w:t xml:space="preserve"> </w:t>
        <w:tab/>
        <w:tab/>
        <w:t xml:space="preserve">Krajská zdravotní, a.s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  <w:tab/>
        <w:tab/>
        <w:tab/>
      </w:r>
      <w:r>
        <w:rPr>
          <w:rFonts w:cs="Arial" w:ascii="Arial Narrow" w:hAnsi="Arial Narrow"/>
        </w:rPr>
        <w:t xml:space="preserve">Sociální péče 3316/12A, Ústí nad Labem, 401 13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 xml:space="preserve">IČ : 25488627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 xml:space="preserve">1.3. Údaje o zpracovateli projektové dokumentace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Zpracovatel dokumentace </w:t>
        <w:tab/>
        <w:tab/>
      </w:r>
      <w:r>
        <w:rPr>
          <w:rFonts w:cs="Arial" w:ascii="Arial Narrow" w:hAnsi="Arial Narrow"/>
          <w:b/>
        </w:rPr>
        <w:t>Oto Szakos, Nové Hamry 392, 362 24, Nové Hamry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>IČ: 15725138 – ČKAIT: 0300708</w:t>
        <w:tab/>
        <w:t xml:space="preserve">obor pozemní stavby </w:t>
      </w:r>
    </w:p>
    <w:p>
      <w:pPr>
        <w:pStyle w:val="Normal"/>
        <w:ind w:left="2124" w:firstLine="708"/>
        <w:rPr/>
      </w:pPr>
      <w:r>
        <w:rPr>
          <w:rFonts w:cs="Arial" w:ascii="Arial Narrow" w:hAnsi="Arial Narrow"/>
          <w:u w:val="single"/>
        </w:rPr>
        <w:t xml:space="preserve">Kancelář: </w:t>
      </w:r>
    </w:p>
    <w:p>
      <w:pPr>
        <w:pStyle w:val="Normal"/>
        <w:ind w:left="2124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VÁ KANCELÁŘ PS 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Bří. Čapků 550, 362 21, Nejdek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rPr/>
      </w:pPr>
      <w:r>
        <w:rPr>
          <w:rFonts w:cs="Arial" w:ascii="Arial Narrow" w:hAnsi="Arial Narrow"/>
        </w:rPr>
        <w:t>Zástupce navrhovatele</w:t>
      </w:r>
      <w:r>
        <w:rPr>
          <w:rFonts w:cs="Arial" w:ascii="Arial Narrow" w:hAnsi="Arial Narrow"/>
          <w:i/>
        </w:rPr>
        <w:t xml:space="preserve"> </w:t>
      </w:r>
      <w:r>
        <w:rPr>
          <w:rFonts w:cs="Arial" w:ascii="Arial Narrow" w:hAnsi="Arial Narrow"/>
        </w:rPr>
        <w:t xml:space="preserve"> </w:t>
        <w:tab/>
        <w:tab/>
      </w:r>
      <w:r>
        <w:rPr>
          <w:rFonts w:cs="Arial" w:ascii="Arial Narrow" w:hAnsi="Arial Narrow"/>
          <w:b/>
        </w:rPr>
        <w:t xml:space="preserve">Oto Szakos – projektová kancelář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 xml:space="preserve">Nové Hamry 392, Nové Hamry, 362 24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IČ: 15725138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2. Seznam vstupních podkladů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 zpracování projektové dokumentace byly použity následující podklady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vá dokumentace provedených stavebních úprav v předchozí etapách (neúplná)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měření skutečného stavu objektu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ýčet a energetické podklady stávajícího technologického vybavení a dispozice provozů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 Narrow" w:hAnsi="Arial Narrow"/>
        </w:rPr>
        <w:t xml:space="preserve">výpočet a energetické podklady nově navrženého technologického vybavení, instalací a vzduchotechniky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měr objednatele a vstupní zadání zpracované Krajskou zdravotní, a.s.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žadavky stavebního zákona a souvisejících prováděcích vyhlášek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137/2004 Sb.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3. Předpokládané provozní kapacity – dispoziční řešení návrhu nového stravovacího provozu: 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>3.1. Řešení vycházelo z následujících požadavků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</w:rPr>
        <w:t xml:space="preserve">Stávající stravovací provoz se nachází ve dvou objektech, kde v jednom objektu je vlastní provoz a ve druhém objektu jsou sklady a přístupy pro zásobování. Spojení obou objektů je možné pouze přes dvůr, nebo přes technický kolektor, v kterém jsou vedeny páteřní rozvody instalací a jeho stavebně technický stav je velmi špatný a z hlediska požadavků hygienických je nevyhovující. Není zde zajištěna přímá návaznost na varnu a pomocné provozy a manipulace se zbožím a surovinami je komplikovaná a riziková. Z těchto důvodů bylo navrženo celý stravovací provoz přemístit do jednoho objektu, kde bude možné zajistit přímou návaznost zásobování, pomocných provozů, varny a stravování personálu Nemocnice Chomutov.  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Na základě požadavků investora byl dispozičně navržen provoz kuchyně, který bude odpovídat prostorovým možnostem stávajícího objektu porodnice a gynekologie, požadovaným kapacitám na množství jídel, záměru investora a hygienickým požadavkům (zejména vyhlášce č.137/2004 Sb.) – provoz kuchyně bude sloužit jako náhrada stávajícího stravovacího provozu, který je ve velmi špatném stavebně technickém stavu a nevyhovuje z hlediska komfortu pro strávníky a požadavků kladených na moderní stravovací provoz.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</w:rPr>
        <w:t xml:space="preserve">Stávající skladové prostory umístěné v budově porodnice a gynekologie v 1.PP a mohou být využity i pro stravovací provoz budou ponechány s částečným přemístěním do pravé části objektu – dopravní trasa ze dvora do skladů a následně výtahem do 1.NP, kde bude umístěn provoz kuchyně a pomocných provozů.  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story navrhované pro zřízení provozu kuchyně jsou stavebně v dobrém stavu a po provedení dílčích stavebních úprav a napojení na technické instalace je možné zřízení provozu kuchyně s přijatelnými ekonomickými náklady. Součástí rekonstrukce, provedení stavebních úprav a zřízení nového stravovacího provozu bude přístavba schodiště s výtahem, který bude zabezpečovat obslužnost 1.NP a 2.NP, kde je výhledově plánované další využití pro potřeby Nemocnice Chomutov. Ve stávajícím objektu porodnice a gynekologie je pouze jedno centrálně umístěné schodiště, které je z hlediska požadavků na zajištění požární bezpečnosti stavby nevyhovující a je tedy nutné řešit dva únikové směry.  </w:t>
      </w:r>
    </w:p>
    <w:p>
      <w:pPr>
        <w:pStyle w:val="TextBody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 xml:space="preserve">Vlastní návrh řešení kuchyně musí vycházet z podmínek: </w:t>
      </w:r>
    </w:p>
    <w:p>
      <w:pPr>
        <w:pStyle w:val="TextBody"/>
        <w:numPr>
          <w:ilvl w:val="0"/>
          <w:numId w:val="8"/>
        </w:numPr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Ve stávající kuchyni se vaří, expedují jídla.</w:t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Arial Narrow" w:hAnsi="Arial Narrow"/>
          <w:sz w:val="20"/>
        </w:rPr>
        <w:t>Je stavebně připraven prostor nové kuchyně včetně inženýrských sítí a instalací.</w:t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Arial Narrow" w:hAnsi="Arial Narrow"/>
          <w:sz w:val="20"/>
        </w:rPr>
        <w:t>Skončením výdeje obědů ve stávající kuchyni bude zahájen přesun zařízení gastro  do nové kuchyně, zařízení bude ihned zprovozněno tak, aby bylo možno v tomto prostoru připravit obědy na druhý den.</w:t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Arial Narrow" w:hAnsi="Arial Narrow"/>
          <w:sz w:val="20"/>
        </w:rPr>
        <w:t>V předstihu je v nové kuchyni osazeno a zprovozněno zařízení, které je vybráno z dodávky rekonstruované kuchyně.</w:t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Arial Narrow" w:hAnsi="Arial Narrow"/>
          <w:sz w:val="20"/>
        </w:rPr>
        <w:t>Před zahájením provozu bude zprovozněny výtahy pro dopravu surovin ze skladu do nové kuchyně.</w:t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Arial Narrow" w:hAnsi="Arial Narrow"/>
          <w:sz w:val="20"/>
        </w:rPr>
        <w:t>Před zahájením provozu nové kuchyně bude stavebně připraven průjezd vozíků s tablety na stávající rampu, odkud je zajištěna doprava na pavilony.</w:t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Arial Narrow" w:hAnsi="Arial Narrow"/>
          <w:sz w:val="20"/>
        </w:rPr>
        <w:t>Po zahájení provozu nové kuchyně bude provedena kompletní demontáž gastro zařízení z původní kuchyně. Vzhledem k tomu, že většina zařízení je nefunkční, bude před zahájením prací rozhodnuto, kde bude zařízení uskladněno.</w:t>
      </w:r>
    </w:p>
    <w:p>
      <w:pPr>
        <w:pStyle w:val="TextBody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"/>
        <w:rPr/>
      </w:pPr>
      <w:r>
        <w:rPr>
          <w:rFonts w:cs="Arial" w:ascii="Arial Narrow" w:hAnsi="Arial Narrow"/>
          <w:sz w:val="20"/>
          <w:u w:val="single"/>
        </w:rPr>
        <w:t>Stejně tak je potřeba se připravit na zprovoznění nové kuchyně.</w:t>
      </w:r>
    </w:p>
    <w:p>
      <w:pPr>
        <w:pStyle w:val="TextBody"/>
        <w:numPr>
          <w:ilvl w:val="0"/>
          <w:numId w:val="7"/>
        </w:numPr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Do rekonstruované kuchyně bude osazeno gastro zařízení podle výpisu a projektové dokumentace .</w:t>
      </w:r>
    </w:p>
    <w:p>
      <w:pPr>
        <w:pStyle w:val="TextBody"/>
        <w:numPr>
          <w:ilvl w:val="0"/>
          <w:numId w:val="7"/>
        </w:numPr>
        <w:rPr/>
      </w:pPr>
      <w:r>
        <w:rPr>
          <w:rFonts w:cs="Tahoma" w:ascii="Arial Narrow" w:hAnsi="Arial Narrow"/>
          <w:sz w:val="20"/>
        </w:rPr>
        <w:t>Bude provedena demontáž zařízení ve stávající kuchyni a zařízení pro navrhované použití v novém provozu bude   přemístěno do nové tak, aby zařízení bylo kompletní. Je zde zařízení, které musí být osazeno jako první a to výdejní tabletovací pás, aby mohl být zajištěn provoz nové kuchyně.</w:t>
      </w:r>
    </w:p>
    <w:p>
      <w:pPr>
        <w:pStyle w:val="TextBody"/>
        <w:numPr>
          <w:ilvl w:val="0"/>
          <w:numId w:val="7"/>
        </w:numPr>
        <w:rPr/>
      </w:pPr>
      <w:r>
        <w:rPr>
          <w:rFonts w:cs="Tahoma" w:ascii="Arial Narrow" w:hAnsi="Arial Narrow"/>
          <w:sz w:val="20"/>
        </w:rPr>
        <w:t xml:space="preserve">Bude provedena demontáž zařízení v umývárně personální jídelny a do umývárny bude instalována nová myčka včetně stolů, vybavení stávajícího výdeje bude přemístěno a napojeno tak, aby prodleva ve výdeji byla max. 2 dny, které budou dopředu oznámeny. </w:t>
      </w:r>
    </w:p>
    <w:p>
      <w:pPr>
        <w:pStyle w:val="TextBody"/>
        <w:numPr>
          <w:ilvl w:val="0"/>
          <w:numId w:val="7"/>
        </w:numPr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Celá stavba bude odsouhlasena a povolena k provozu a to buď zkušebnímu event. trvalému a to na základě kolaudačního rozhodnutí stavebního úřadu a na základě souhlasu s užíváním od dotčených orgánů státní správy. </w:t>
      </w:r>
    </w:p>
    <w:p>
      <w:pPr>
        <w:pStyle w:val="TextBody"/>
        <w:numPr>
          <w:ilvl w:val="1"/>
          <w:numId w:val="7"/>
        </w:numPr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Krajská hygienická stanice Ústeckého kraje – pracoviště Chomutov </w:t>
      </w:r>
    </w:p>
    <w:p>
      <w:pPr>
        <w:pStyle w:val="TextBody"/>
        <w:numPr>
          <w:ilvl w:val="1"/>
          <w:numId w:val="7"/>
        </w:numPr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Hasičský záchranný sbor Ústeckého kraje – pracoviště Chomutov </w:t>
      </w:r>
    </w:p>
    <w:p>
      <w:pPr>
        <w:pStyle w:val="TextBody"/>
        <w:numPr>
          <w:ilvl w:val="1"/>
          <w:numId w:val="7"/>
        </w:numPr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Magistrát města Chomutov – stavební úřad a odbor OŽP </w:t>
      </w:r>
    </w:p>
    <w:p>
      <w:pPr>
        <w:pStyle w:val="TextBody"/>
        <w:numPr>
          <w:ilvl w:val="1"/>
          <w:numId w:val="7"/>
        </w:numPr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Event. další dotčené orgány, které budou uvedeny ve stavebním povolení stavby </w:t>
      </w:r>
    </w:p>
    <w:p>
      <w:pPr>
        <w:pStyle w:val="TextBody"/>
        <w:rPr>
          <w:rFonts w:ascii="Arial Narrow" w:hAnsi="Arial Narrow" w:cs="Tahoma"/>
          <w:bCs/>
          <w:sz w:val="20"/>
        </w:rPr>
      </w:pPr>
      <w:r>
        <w:rPr>
          <w:rFonts w:cs="Tahoma" w:ascii="Arial Narrow" w:hAnsi="Arial Narrow"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FF0000"/>
          <w:sz w:val="20"/>
        </w:rPr>
      </w:pPr>
      <w:r>
        <w:rPr>
          <w:rFonts w:cs="Arial" w:ascii="Arial Narrow" w:hAnsi="Arial Narrow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4. Kapacitní  údaje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Výrobní kapacita kuchyně je dána počtem strávníků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Indent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1. Pacienti , doprava jídel v tabletech ,popsaných a určených na jednotlivé pavilony.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 xml:space="preserve">- pavilon 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LDN 1,2,3                           </w:t>
        <w:tab/>
        <w:t>3x30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Rehabilitace                           </w:t>
        <w:tab/>
        <w:t>36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Onkologie                               </w:t>
        <w:tab/>
        <w:t xml:space="preserve">36 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Porodnice                               </w:t>
        <w:tab/>
        <w:t>30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Gynekologie                           </w:t>
        <w:tab/>
        <w:t>30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Interna A,B ,D                     </w:t>
        <w:tab/>
        <w:t>3x30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Dětské                                    </w:t>
        <w:tab/>
        <w:t>30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Batolata, Batolata JIP             </w:t>
        <w:tab/>
        <w:t>30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Neurologie JIP                        </w:t>
        <w:tab/>
        <w:t>20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Interna JIP, AAJ                    </w:t>
        <w:tab/>
        <w:t>30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Neurologie                              </w:t>
        <w:tab/>
        <w:t>36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Chirurgie A, JIP,ARO            </w:t>
        <w:tab/>
        <w:t>30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Chirurgie B                             </w:t>
        <w:tab/>
        <w:t>30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Chirurgie C, CH JEP              </w:t>
        <w:tab/>
        <w:t xml:space="preserve">30  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Ortopedie                               </w:t>
        <w:tab/>
        <w:t>30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 xml:space="preserve">Celkem při max. obsazení        </w:t>
        <w:tab/>
        <w:t xml:space="preserve">420 </w:t>
        <w:tab/>
        <w:t xml:space="preserve">jídel/pacienti  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 xml:space="preserve">Operační sály -                           </w:t>
        <w:tab/>
        <w:t xml:space="preserve">30 </w:t>
        <w:tab/>
        <w:t>pouze zaměstnanci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 základě předaného podkladu bude při plném obsazení počet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" w:ascii="Arial Narrow" w:hAnsi="Arial Narrow"/>
        </w:rPr>
        <w:tab/>
        <w:t>350 - 400 jídel</w:t>
        <w:tab/>
        <w:t xml:space="preserve">pacienti )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50 - 400 jídel </w:t>
        <w:tab/>
        <w:t xml:space="preserve">zaměstnanci 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ab/>
        <w:t xml:space="preserve">Zaměstnanci:   předpoklad  4 druhy                                              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b/>
          <w:bCs/>
        </w:rPr>
        <w:t>skladba jídel</w:t>
      </w:r>
      <w:r>
        <w:rPr>
          <w:rFonts w:cs="Arial" w:ascii="Arial Narrow" w:hAnsi="Arial Narrow"/>
        </w:rPr>
        <w:t xml:space="preserve"> :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 xml:space="preserve">pro pacienty  </w:t>
        <w:tab/>
        <w:t>studené snídaně,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ial" w:ascii="Arial Narrow" w:hAnsi="Arial Narrow"/>
        </w:rPr>
        <w:tab/>
        <w:t xml:space="preserve">obědy dle diet , více druhů 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ial" w:ascii="Arial Narrow" w:hAnsi="Arial Narrow"/>
        </w:rPr>
        <w:tab/>
        <w:t>studené večeře - dle diet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</w:t>
      </w:r>
      <w:r>
        <w:rPr>
          <w:rFonts w:cs="Arial" w:ascii="Arial Narrow" w:hAnsi="Arial Narrow"/>
        </w:rPr>
        <w:tab/>
        <w:t>vše pondělí až neděle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 zaměstnance .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" w:ascii="Arial Narrow" w:hAnsi="Arial Narrow"/>
        </w:rPr>
        <w:tab/>
        <w:t>obědy  4 druhy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" w:ascii="Arial Narrow" w:hAnsi="Arial Narrow"/>
        </w:rPr>
        <w:tab/>
        <w:t>pondělí až pátek   cca 350 - 400 jídel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" w:ascii="Arial Narrow" w:hAnsi="Arial Narrow"/>
        </w:rPr>
        <w:tab/>
        <w:t>sobota, neděle,svátek   cca 70 jídel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Zásobování</w:t>
      </w:r>
      <w:r>
        <w:rPr>
          <w:rFonts w:cs="Arial" w:ascii="Arial Narrow" w:hAnsi="Arial Narrow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</w:rPr>
        <w:t>5.1      Zásobování, sklady</w:t>
      </w:r>
    </w:p>
    <w:p>
      <w:pPr>
        <w:pStyle w:val="Zkladntext31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Zásobování gastro provozu surovinami probíhá  z nově navržené zásobovací rampy, která je umístěna vedle hlavního vstupu pro personál, na nově vybudovaný strop mezi 1.PP a 1.NP přes zádveří. Po schodech z 1. NP je přístup do prostoru příjmu pro skladníka, který má v 1.PP kancelář. Podlaha příjmu navazuje na výtah, kterým je prováděno zásobování do jednotlivých skladů, nebo podle potřeby do stravovacího provozu. V místech příjmu je  kontrolní váha a paletový vozík .Sklady jsou rozděleny podle  rozhodnutí vedení nemocnice, na sklady pro pacienty a na sklady pro zaměstnance. Toto je respektováno tak, že jsou v jednotlivých skladech rozděleny a označeny regály pro pacienty a pro zaměstnanc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</w:rPr>
        <w:t xml:space="preserve">Skladové hospodářství kuchyně pro uchovávání zboží je děleno na základě druhovosti surovin. Potraviny nepodléhající zkáze jsou ukládány do  skladu potravin  do regálů a na palety. Ostatní se skladují v chlazených skladech potravin (chladících a mrazících boxech, skříních). S dostatkem chlazení se počítá i v samotných úsecích přípravy pokrmů. Jednotlivé sklady  navazují na centrální zásobovací chodbu a zaručují tak plynulý tok zpracování potravin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</w:rPr>
        <w:t>Část skladů je v1.PP, zbytek na 1.NP v úrovni varny. V 1.PP je sklad a hrubá přípravna masa, sklad a hrubá přípravna zeleniny a sklad potravin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 hrubé  přípravně a skladu masa, ryb, je chladící a  mrazící box, stůl  s dřezem, umyvadlo, řeznický špalek  a další drobná technologie. Součástí je i univerzální robot s mlýnkem na maso. Sklad potravin je vybaven stolem s váhou, regály a podestami pro uložení potravin na paletách. Součástí je i přepravní vozík. Tento sklad navazuje na prostor určený jako denní sklad. V 1.NP jsou chlazené boxy, které jsou určeny pro skladování jednak mléčných výrobků, další potom proti vstupu do varny pro uskladnění knedlíků a loupaných brambor. Provoz kuchyně nakupuje knedlíky, které uskladní v boxu a regeneruje před vydáním v konvektomatech. Stelně tak nekupuje brambory ale polotovar, oloupaný. Dalším boxem na tomto podlaží je box na ovoce a zeleninu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e studené kuchyni je chlazený box na zboží určené pro zpracování a chlazený box na výrobky určené k vydání pro zaměstnance nebo pacienty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klad pečiva je v regálu studené kuchyně, kde se také pečivo připravuje pro studené snídaně a večeře.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zhledem ke stavu 1.PP byla většina provozů umístěna do 1.NP, které navazuje na vlastní varnu.  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 1.PP je  hrubá přípravna zeleniny  se skladem,  pro skladování brambor a kořenové zeleniny. V současné době se nakupují oloupané brambory a zelenina jako polotovar.  Přípravna je dále technologicky vybavena škrabkou na brambory, lapačem slupek, mycím stolem, umyvadlem  a další  technologií pro  manipulaci se zeleninou. Doprava surovin do varny řešena výtahem a umístěním skladu je v jeho blízkosti. Ke skladování ovoce a zeleniny je určen chladící box. Je zde i mrazící box na zeleninu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 uskladnění kuchyňských potřeb a úklidové a čistících prostředků jsou navrženy samostatné sklady. Sklad chemie je vybaven záchytnou havarijní jímkou pro jímaní případného úkapu a rozlití chemických čisticích prostředků. 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 1.NP jsou chlazené boxy, které jsou určeny pro skladování  mléčných výrobků, ovoce. Další sklady jsou umístěny u  varny pro uskladnění knedlíků a loupaných brambor. Provoz kuchyně nakupuje knedlíky, které uskladní v boxu a regeneruje před vydáním v konvektomatech. Stelně tak nekupuje brambory, ale oloupaný polotovar. Dalším boxem na tomto podlaží je box na vajíčka, sousedící s prostorem pro manipulaci s vajíčky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e studené kuchyni je chlazený box na zboží určené pro zpracování a chlazený box na výrobky určené k vydání  ať pro zaměstnance nebo pacienty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klad pečiva je v regálu studené kuchyně, kde se také pečivo připravuje pro studené snídaně a večeře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prava připravených surovin z hrubých přípraven je v uzavřených nádobách na přepravních vozících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  Odpadkové hospodářství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padkové hospodářství  objektu j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 Narrow" w:hAnsi="Arial Narrow"/>
        </w:rPr>
        <w:t xml:space="preserve">skladování organického a komunálního odpadu z gastro provozu  – pro tento účel slouží místnost č. 1.57. jejíž součástí je chlazený box k uchování organického odpadu. Komunální odpad se třídí do jednotlivých odpadních nádob , které lze sanitovat nad odpadním roštem. Doprava zbytků jídel především z prostoru před myčkou tabletů je řešena  v uzavíratelných nádobách do prostoru skladu odpadků. Ve skladu odpadků je umístěn lis na papírový odpad. Výtahem jsou odpadky  svezeny do prostoru v 1.PP m.č.01.42. Zde je chladící box, skladovány nádoby s dalším odpadem, možnost sanitace nádob.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Arial" w:ascii="Arial Narrow" w:hAnsi="Arial Narrow"/>
        </w:rPr>
        <w:t>Odtud je doprava odpadků z důvodu zapuštění 1.PP pod úroveň terénu řešena zdvihací plošinou na terén pro odvoz.  V obou podlažích je umyvadlo včetně zásobníků.</w:t>
      </w:r>
    </w:p>
    <w:p>
      <w:pPr>
        <w:pStyle w:val="Normal"/>
        <w:ind w:left="720" w:hanging="360"/>
        <w:jc w:val="both"/>
        <w:rPr/>
      </w:pPr>
      <w:r>
        <w:rPr>
          <w:rFonts w:cs="Arial" w:ascii="Arial Narrow" w:hAnsi="Arial Narrow"/>
        </w:rPr>
        <w:t>b).</w:t>
        <w:tab/>
        <w:t xml:space="preserve">skladování vratných obalů z gastro provozu  je v 1. PP m.č.01.44.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 Narrow" w:hAnsi="Arial Narrow"/>
          <w:b/>
          <w:bCs/>
        </w:rPr>
        <w:t>7.</w:t>
      </w:r>
      <w:r>
        <w:rPr>
          <w:rFonts w:cs="Arial" w:ascii="Arial Narrow" w:hAnsi="Arial Narrow"/>
          <w:b/>
        </w:rPr>
        <w:t xml:space="preserve">   Popis technologie výroby a manipulace s materiálem</w:t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>7.1     Provoz kuchyně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Vlastní kuchyně je přizpůsobena ke konečnému tepelnému zpracování surovin a jejich následnému výdeji. Kapacitně by měla vyhovovat výrobě jídel, jejichž sortiment je popsán v úvodu. Každý z  provozních úseků je vybaven dostatečně výkonnou technologií pro uvažovaný počet jídel. Kuchyně jako celek se skládá z těchto pracovních úseků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7.1.1.</w:t>
        <w:tab/>
        <w:t xml:space="preserve">Čistá přípravna zeleniny – </w:t>
      </w:r>
      <w:r>
        <w:rPr>
          <w:rFonts w:cs="Arial" w:ascii="Arial Narrow" w:hAnsi="Arial Narrow"/>
        </w:rPr>
        <w:t>zde se připravuje a krájí zelenina těsně před jejím tepelným zpracováním. Z hrubé přípravny se již očištěná vozí v uzavřených gastronádobách do kuchyně, kde je pracovní úsek pro zeleninu sestaven z chladícího stolu s dřezem a pracovního stolu. Součástí je stolní technologie viz výpis zařízení.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</w:rPr>
        <w:t>7.1.2.</w:t>
        <w:tab/>
        <w:t xml:space="preserve"> Čistá přípravna masa  – </w:t>
      </w:r>
      <w:r>
        <w:rPr>
          <w:rFonts w:cs="Arial" w:ascii="Arial Narrow" w:hAnsi="Arial Narrow"/>
        </w:rPr>
        <w:t xml:space="preserve">maso je dováženo již v kuchyňsky upraveném stavu z hrubé přípravny masa.        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V prostoru kuchyně je čistá přípravna masa, vybavena chlazeným stolem, dřezem a zařízením dle výpisu. Nad pracovním stolem je nástěnná police s nerez zásobníky na koření.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7.</w:t>
      </w:r>
      <w:r>
        <w:rPr>
          <w:rFonts w:cs="Arial" w:ascii="Arial Narrow" w:hAnsi="Arial Narrow"/>
          <w:i/>
        </w:rPr>
        <w:t>1.3.</w:t>
        <w:tab/>
        <w:t xml:space="preserve"> Přípravna těsta – </w:t>
      </w:r>
      <w:r>
        <w:rPr>
          <w:rFonts w:cs="Arial" w:ascii="Arial Narrow" w:hAnsi="Arial Narrow"/>
        </w:rPr>
        <w:t>samostatný pracovní úsek  vybavený pracovními stoly s bukovou deskou  hnětačem  těsta, stolem s dřezem a  děličkou těsta.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 xml:space="preserve">7.1.4. </w:t>
        <w:tab/>
        <w:t xml:space="preserve">Varna (varný blok) – </w:t>
      </w:r>
      <w:r>
        <w:rPr>
          <w:rFonts w:cs="Arial" w:ascii="Arial Narrow" w:hAnsi="Arial Narrow"/>
        </w:rPr>
        <w:t>ve středu  čistých přípraven jsou umístěny varné bloky, kde je soustředěna téměř veškerá aktivní tepelná technologie. Ta se skládá z kotlů, pánví, sporáků a především konvektomatů.  Zařízení, která svojí skladbou odpovídají požadavkům na vyráběný sortiment jídel, výkon a flexibilitu kuchyně.Nad celou varnou bude odsávaný strop (</w:t>
      </w:r>
      <w:r>
        <w:rPr>
          <w:rFonts w:cs="Arial" w:ascii="Arial Narrow" w:hAnsi="Arial Narrow"/>
          <w:i/>
        </w:rPr>
        <w:t xml:space="preserve"> součást samostatné projektové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dokumentace)</w:t>
      </w:r>
      <w:r>
        <w:rPr>
          <w:rFonts w:cs="Arial" w:ascii="Arial Narrow" w:hAnsi="Arial Narrow"/>
        </w:rPr>
        <w:t>. Detailnější pohled na kuchyň je lépe patrný z výkresové dokumentace a následně ze soupisu strojů a zařízení.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i/>
        </w:rPr>
        <w:t xml:space="preserve">7.1.5. </w:t>
        <w:tab/>
        <w:t xml:space="preserve">Úsek kompletace a expedice stravy – </w:t>
      </w:r>
      <w:r>
        <w:rPr>
          <w:rFonts w:cs="Arial Narrow" w:ascii="Arial Narrow" w:hAnsi="Arial Narrow"/>
        </w:rPr>
        <w:t xml:space="preserve"> jídlo pro pacienty je ukládáno podle pokynů dietní sestry do termotabletů. Vše probíhá na pásu, kde je na spodní díl tabletu vložen talíř, miska na polévku a miska na kompot nebo moučník. Z pojízdných vodních lázní je doplněno jídlo. Na konci dopravníku je víčkem uzavřen talíř a misky. Nakonec jsou  tablety  uzavřeny horním dílem a ukládány  podle požadavku do přepravních vozíků  pro jednotlivé pavilony, střediska. Vlastní doprava jídel je pomocí uzavřených vozíků na plata v počtu  (viz rozpis podle pavilonů). Jedná se o izolované přepravní vozíky bez vyhřívání. Izolované vozíky jsou s ohledem na rozvoz v  chodbách a  do některých pavilonů mimo objekty po komunikaci. S vyhřívanými vozíky není uvažováno z důvodu dobré izolace tabletů a přepravních vozíků.</w:t>
      </w:r>
    </w:p>
    <w:p>
      <w:pPr>
        <w:pStyle w:val="Zkladntext31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říprava čaje je na středisku ve výrobnících čaje. Odpadá doprava vody, čaj bude připraven na středisku vždy v požadovaném množství a době požadavku </w:t>
      </w:r>
    </w:p>
    <w:p>
      <w:pPr>
        <w:pStyle w:val="Normal"/>
        <w:suppressAutoHyphens w:val="true"/>
        <w:jc w:val="both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  <w:t xml:space="preserve">7.1.6. </w:t>
        <w:tab/>
        <w:t>Jídelna zaměstnanců</w:t>
      </w:r>
      <w:r>
        <w:rPr>
          <w:rFonts w:cs="Arial" w:ascii="Arial Narrow" w:hAnsi="Arial Narrow"/>
        </w:rPr>
        <w:t xml:space="preserve"> - jídlo pro zaměstnance je expedováno v gastronádobách vyhřívaným a izolovaným vozíkem do prostoru zaměstnanecké jídelny . 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  <w:t xml:space="preserve">Tato jídelna je ve druhém křídle stávajícího objektu. 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i/>
        </w:rPr>
        <w:t>7.1.7.1: Úvod:</w:t>
      </w:r>
    </w:p>
    <w:p>
      <w:pPr>
        <w:pStyle w:val="Normal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 navržena výdejna jídel  pro zaměstnance , včetně možnosti zajištění stravy jako v kantýně. .</w:t>
      </w:r>
    </w:p>
    <w:p>
      <w:pPr>
        <w:pStyle w:val="Normal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</w:rPr>
        <w:t xml:space="preserve">7.1.7.2:     Použité podklady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ři řešení se vycházelo z následujících požadavků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ispozičně navrhnout moderní stravovací provoz, který bude odpovídat prostorovým možnostem objektu, záměru investora a hygienickým požadavkům (zejména vyhlášce č. 137/2004 Sb.).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 Narrow" w:hAnsi="Arial Narrow"/>
          <w:i/>
        </w:rPr>
        <w:t>7.1.7.3.   Kapacitní  údaje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ýdejna jídel je navržena na kapacity uvedené investorem.Provoz  je nepřetržitý včetně sobot a nedělí.  Výdejna je navržena tak aby byl zajištěn jak výdej jídej ,tak provoz kantýny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Počet strávníků               až  400  pondělí až pátek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</w:t>
      </w:r>
      <w:r>
        <w:rPr>
          <w:rFonts w:cs="Arial" w:ascii="Arial Narrow" w:hAnsi="Arial Narrow"/>
        </w:rPr>
        <w:t>cca 70    sobota neděl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e výdejně je možno zajistit např snídaně od 7°° do 7,30hod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voz kantýny od 10°° do 11,30hod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ědy  od 11,30 do 13,30 hod, v této době je v provozu i kantýna a to možností doplňkového prodeje z chladicích vitrín a regálů.</w:t>
      </w:r>
    </w:p>
    <w:p>
      <w:pPr>
        <w:pStyle w:val="Normal"/>
        <w:jc w:val="both"/>
        <w:rPr>
          <w:rFonts w:ascii="Arial Narrow" w:hAnsi="Arial Narrow" w:cs="Arial"/>
          <w:bCs/>
          <w:i/>
          <w:i/>
        </w:rPr>
      </w:pPr>
      <w:r>
        <w:rPr>
          <w:rFonts w:cs="Arial" w:ascii="Arial Narrow" w:hAnsi="Arial Narrow"/>
          <w:bCs/>
          <w:i/>
        </w:rPr>
        <w:t xml:space="preserve">7.1.7.4.   </w:t>
        <w:tab/>
        <w:t>Sortiment</w:t>
      </w:r>
    </w:p>
    <w:p>
      <w:pPr>
        <w:pStyle w:val="Normal"/>
        <w:jc w:val="both"/>
        <w:rPr>
          <w:rFonts w:ascii="Arial Narrow" w:hAnsi="Arial Narrow" w:cs="Arial"/>
          <w:bCs/>
          <w:i/>
          <w:i/>
        </w:rPr>
      </w:pPr>
      <w:r>
        <w:rPr>
          <w:rFonts w:cs="Arial" w:ascii="Arial Narrow" w:hAnsi="Arial Narrow"/>
        </w:rPr>
        <w:t>Kantýna : -je nahrazeno malým okruhem ve výdeji jídel, kdy sortiment uvedený pro snídaně je ještě doplněn o polévku, guláš, saláty a nákup z doplňkových chladících i obyčejných prodejních regálů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ěd:  předpokládá se výběr ze čtyř druhů jídel, dvě polévky. V chlazených vanách  saláty, moučníky a nápoje dle výběr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7..1.7.5.</w:t>
        <w:tab/>
        <w:t>Provoz výdeje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stup strávníků do prostoru jídelny je z nově vybudovaného schodiště .U vstupu je umístěn na stěně panel s fotkami předkládaných jídel.Strávník přichází k výdejní lince. U vstupu je zásobník příborů a podnosů. Strávník si vybírá zda zvolí jídlo z nabídky čtyř jídel,  v protější části linky je možnost volby salátů, chlazených nápojů v obalech.  Před pokladnou je doplňkový prodej, chlazená vitrína  a regál.Obě části jsou ukončeny linky jsou ukončeny pokladno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 xml:space="preserve">Zcela samostatně je linka s možností volby nápoje k obědu. Na nerezovém stole jsou dva vyhřívané termosy s čajem a kávovar (na žetony zaplacené u pokladny ),v zásobníku jsou v koších sklenice. jsou sklenice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rostoru za výdejní linkou je místo pro vyhřívaný převozný vozík na GN, konvektomat na 11GN 1/1, pracovní stůl, umyvadlo se zásobníky na mýdlo a ručníky, lednic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Zaměstnanci  vyndávají teplá jídla z převozného vozíku v GN a ukládají je do výdejních van. Přílohy jsou vloženy k regeneraci do konvektomatu.Z lednice jsou doplněny chlazené vany na saláty ,vitrína na moučníky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lastní výdejní linka je vytvořena z výdejních van a vyhřívaných zásobníků na talíře. Nad linku je dechová skleněná clona. Před linkou je dráha na podnosy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7.1.7.6.</w:t>
        <w:tab/>
        <w:t>Umývárna nádobí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žité nádobí se ukládá  na podnosech na pás , který je dopraví do prostoru umývárny . Zde se nádobí třídí a vkládá do tunelové myčky. Umyté ukládá do regálu, přistaveného vyhřívaného zásobníku, na přepravní vozíky 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ržené zařízení je velice úsporné, u myček spotřeba vody, energie, mycích prostředků a zároveň je vlastní provoz s ohledem na min. počet pracovníků s úsporou prác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Odpadky jsou dopravovány do stejného prostoru na 1.NP jako z v varny.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nosy se špinavým nádobím jsou ukládány na pás,který je ukončen v umývárně. Zde je místo mezi pásem a vstupním stolem do tunelové myčky vyplněno třídícím stolem, kde se provádí rozdělení nádobí,příborů sklenic. Příbory se vkládají do namáčecího vozíku, zbytky se stahují do připravených nerezových nádob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Vstupní stůl k myčce je opatřen tlakovou sprchou a dřezem. Nádobí prochází  myčko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Výstupní stůl je válečkový. Zde druhá pracovnice ukládá čisté nádobí do připravených vozíků. V podlaze je nerez žlab s gulou.Dále je zde umyvadlo, regály, vyhřívané zásobníky na talíře , přepravní vozíky podle specifikace. Je zde  dvoudřez s tlakovou sprchou.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</w:rPr>
        <w:t>7.1.7.7.</w:t>
        <w:tab/>
        <w:t xml:space="preserve"> Sociální zařízení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Součástí jídelny zaměstnanců jsou i WC pro muže a ženy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ociální zařízení pro muže osazeny 3 mísy + 2 pisoáry + 2 umyvadla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ociální zařízení pro ženy osazeny 3 mísy + 2 umyvadla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bCs/>
          <w:iCs/>
        </w:rPr>
        <w:t>8.</w:t>
        <w:tab/>
        <w:t xml:space="preserve">Samostatné provozy 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u w:val="single"/>
        </w:rPr>
        <w:t>Studená kuchyně a příprava snídaní, večeř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je  stavebně oddělený, samostatný provoz, viz výkres. Zde se připravují snídaně,večeře pro pacienty. Jsou zde chlazené  pracovní stoly,  stůl s dřezem, umyvadlo. Na pracovních stolech je umístěna další aktivní technologie potřebná pro práci na příslušném pracovišti. Expedice hotových výrobků je řešena přes tablety a vozíky. Součástí provozu je sklad a příprava pečiva. Připravují se zde i výrobky studené kuchyně pro jídelnu zaměstnanců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mývárna provozního nádobí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Provozní nádobí je dopraveno do umývárny manipulačními vozíky, kde se nádobí buď předmývá ve dřezu nebo přímo myje v myčce. Čisté nádobí je ukládáno do regálů, nebo se odváží zpět na jednotlivá pracoviště. V prostoru nad myčkou provozního nádobí je digestoř, která je součástí  projektu VZT. Opět je zde navržena technologicky i ekonomicky nejvhodnější myčka (viz technologické standardy). Vzhledem k potřebě většího množství gastronádob jsou k dispozici vozíky se zásuny na GN.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mývárna stolního nádobí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Vozíky s použitými tablety jsou dopraveny ke vstupu do tunelové myčky. V prostoru před myčkou je třídící stanice .Zde se nádobí třídí. Jsou zde umístěny nádoby  na zbytky jídel.Ty se odvážejí tak, aby nekřížily cesty do prostoru dopravy do chladícího boxu v 1.PP. Díly tabletů a talíře se vkládají na pás, misky, víčka se vkládají do nerezových košů, které jsou uloženy na spodních policích třídících stolů.</w:t>
      </w:r>
      <w:r>
        <w:rPr>
          <w:rFonts w:cs="Arial Narrow" w:ascii="Arial Narrow" w:hAnsi="Arial Narrow"/>
          <w:iCs/>
        </w:rPr>
        <w:t xml:space="preserve"> Příbory nejsou součástí ,ty zůstávají u pacientů a myjí se na středisku. </w:t>
      </w:r>
      <w:r>
        <w:rPr>
          <w:rFonts w:cs="Arial Narrow" w:ascii="Arial Narrow" w:hAnsi="Arial Narrow"/>
        </w:rPr>
        <w:t xml:space="preserve">Přívod studené vody je přes centrální úpravnu vody - platí pro všechny myčky. </w:t>
      </w:r>
      <w:r>
        <w:rPr>
          <w:rFonts w:cs="Arial Narrow" w:ascii="Arial Narrow" w:hAnsi="Arial Narrow"/>
          <w:iCs/>
        </w:rPr>
        <w:t xml:space="preserve">Součástí myčky jsou dávkovače mycího a oplachového prostředku, umístěné na myčce. </w:t>
      </w:r>
      <w:r>
        <w:rPr>
          <w:rFonts w:cs="Arial Narrow" w:ascii="Arial Narrow" w:hAnsi="Arial Narrow"/>
        </w:rPr>
        <w:t>Tunelová myčka je pásová o délce cca 7875mm.</w:t>
      </w:r>
    </w:p>
    <w:p>
      <w:pPr>
        <w:pStyle w:val="Zkladntext31"/>
        <w:jc w:val="both"/>
        <w:rPr>
          <w:rFonts w:ascii="Arial Narrow" w:hAnsi="Arial Narrow" w:cs="Arial"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 výstupu z myčky jsou připraveny vozíky  na ukládání spodních a horních dílů tabletu. Dále jsou zde vyhřívané zásobníky na talíře, konzolové vozíky na ukládání  košů s miskami, víčky.  Takto uložené díly tabletů jsou připraveny k expedici dalších obědů. Mytí vozíků je nad roštem v prostoru před umývárnou. </w:t>
      </w:r>
      <w:r>
        <w:rPr>
          <w:rFonts w:cs="Arial Narrow" w:ascii="Arial Narrow" w:hAnsi="Arial Narrow"/>
          <w:iCs/>
          <w:sz w:val="20"/>
          <w:szCs w:val="20"/>
        </w:rPr>
        <w:t>Myčka je opatřena dle výpisu v seznamu zařízení. Je navrženo zařízení s jednoduchou obsluhou , vysokou životností a max. úsporami vlastního provoz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parovaný komunální a organický odpad odnáší obsluha do chlazeného skladu odpadků.V umývárně stolního nádobí je zajištěno větrání podle  projektu VZT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Dietní sestr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 Narrow" w:hAnsi="Arial Narrow"/>
        </w:rPr>
        <w:t>Pro potřeby provozu dietních sester je navržena kancelář v 1.NP m.č. 1.39.  Navrhované obsazení 4 dietní sestry. Vybavení kanceláří není součástí projektové dokumentace.</w:t>
      </w:r>
    </w:p>
    <w:p>
      <w:pPr>
        <w:pStyle w:val="Normal"/>
        <w:suppressAutoHyphens w:val="tru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Vedoucí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 potřeby vedoucí kuchyně je navržena samostatná kancelář v 1.NP m.č.1.35. </w:t>
      </w:r>
    </w:p>
    <w:p>
      <w:pPr>
        <w:pStyle w:val="Normal"/>
        <w:suppressAutoHyphens w:val="tru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Skladní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amostatná kancelář v 1.PP, vybavená samostaných WC a sprchou. </w:t>
      </w:r>
    </w:p>
    <w:p>
      <w:pPr>
        <w:pStyle w:val="Normal"/>
        <w:suppressAutoHyphens w:val="tru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Úklidová komora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 Narrow" w:hAnsi="Arial Narrow"/>
        </w:rPr>
        <w:t>Pro část varny, je v prostoru za studenou kuchyní. V místnosti je výlevka, regál na uložení úklidových a čisticích prostředků a stroj na mytí podla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"/>
          <w:iCs/>
          <w:u w:val="single"/>
        </w:rPr>
      </w:pPr>
      <w:r>
        <w:rPr>
          <w:rFonts w:cs="Arial" w:ascii="Arial Narrow" w:hAnsi="Arial Narrow"/>
          <w:iCs/>
          <w:u w:val="single"/>
        </w:rPr>
        <w:t>Místnost centrální úpravy vod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Cs/>
        </w:rPr>
        <w:t>Centrální úpravna vody je umístěna v 1.PP m.č.01.12.  Vybavení je součástí ZTI, stejně jako rozvod vody k jednotlivým technologickým zařízením (myčky, konvektomaty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iCs/>
          <w:u w:val="single"/>
        </w:rPr>
        <w:t>Pohotovostní WC zaměstnanci</w:t>
      </w:r>
      <w:r>
        <w:rPr>
          <w:rFonts w:cs="Arial" w:ascii="Arial Narrow" w:hAnsi="Arial Narrow"/>
          <w:u w:val="single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Řešeno samostatně pro muže a ženy v 1.NP. Vybaveno 1 x mísa + 1 x umyvadlo. </w:t>
      </w:r>
    </w:p>
    <w:p>
      <w:pPr>
        <w:pStyle w:val="Normal"/>
        <w:suppressAutoHyphens w:val="true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  <w:t xml:space="preserve">9. </w:t>
        <w:tab/>
        <w:t>Sociální zázemí pro zaměstnance stravovacího provozu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entrální šatny pro zaměstnance jsou umístěné v 1.PP. Samostatně pro ženy a muže včetně WC, sprchy, umyvadla. Vybavení šatny není součástí gastro. Mezi šatnami je navržena místnost, která slouží jako denní místnost. Vybavení denní místnosti:  kuchyňská linka s dřezem, lednice , mikrovlnka, stoly a židle. Podrobný popis viz stavební část projektové dokumentace.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10.   </w:t>
        <w:tab/>
        <w:t>Základní skladba technologického zařízení</w:t>
      </w:r>
    </w:p>
    <w:p>
      <w:pPr>
        <w:pStyle w:val="Normal"/>
        <w:rPr/>
      </w:pPr>
      <w:r>
        <w:rPr>
          <w:rFonts w:cs="Arial" w:ascii="Arial Narrow" w:hAnsi="Arial Narrow"/>
        </w:rPr>
        <w:t>Viz. příloha - D.2.02. Výpis zařízení - technologické standarty - nedílná součást výkresové dokumentac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11.     Požadavky na stavební řešení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Dveře: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Druh a úprava dveří se řídí provozem a účelem místnosti tak, že je zajištěna dostatečná šířka průchodů a dále požadavky požárně bezpečnostních předpisů. Šířka dveří musí být volena též s ohledem na instalaci technologických zařízení a přístupovou trasu ke kuchyni, kde minimální šíře je 1,4 m.Vnitřní i vnější dveře, jimiž se dopravuje zboží nemají být opatřeny prahem. Dveře skladů potravin a všechny vstupní dveře musí být z obou stran opatřeny ochranným plechem do výšky 20cm (proti vnikání hlodavců), dveře do skladu odpadků musí být plné, zevnitř oplechované.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Okna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arapety oken výrobních místností mají být alespoň 1,2m vysoké, lépe 1,4m. Okna musí být ovladatelná z podlahy. Okna výrobních místností a skladů potravin musí být opatřena hustou sítí proti hmyzu.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odlah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>Podlahy všech provozních místností musí být lehce omyvatelné, snadno čistitelné, trvanlivé, odolné proti mechanickému poškození, bezprašné, nehlučné a protiskluzné. V místnostech s vlhkým a mokrým provozem jsou podlahy vodotěsné. Z důvodu prevence  rizik vzniku úrazů na pracovištích a na základě platných vyhlášek a norem(Vyhláška 268/2009 Sb., o technických požadavcích na stavby a ČSN 74 4505),požadujeme dle ČSN 74 4505 „Podlahy – Společná ustanovení“,v článku 4.17 této normy příslušnou protiskluznost podlahy,jenž je dána součinitelem smykového tření „</w:t>
      </w:r>
      <w:r>
        <w:rPr>
          <w:rFonts w:cs="Arial" w:ascii="Arial Narrow" w:hAnsi="Arial Narrow"/>
          <w:i/>
        </w:rPr>
        <w:t>f</w:t>
      </w:r>
      <w:r>
        <w:rPr>
          <w:rFonts w:cs="Arial" w:ascii="Arial Narrow" w:hAnsi="Arial Narrow"/>
        </w:rPr>
        <w:t xml:space="preserve"> “ nebo třídou protiskluznosti R.</w:t>
      </w:r>
    </w:p>
    <w:p>
      <w:pPr>
        <w:pStyle w:val="Normal"/>
        <w:autoSpaceDE w:val="false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Pro chlazené boxy je stavebně připravena podlaha, dlažba. U mrazících boxů je součástí dodávky boxu i podlahový panel s izolací a povrchovou úpravou podlahy o tl. 100mm. Proto stavba ukončí skladbu podlahy vždy o100mm níže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o kuchyň a zázemí kuchyně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je nutno dodržet protiskluznost </w:t>
      </w:r>
      <w:r>
        <w:rPr>
          <w:rFonts w:cs="Arial" w:ascii="Arial Narrow" w:hAnsi="Arial Narrow"/>
          <w:bCs/>
        </w:rPr>
        <w:t>R12</w:t>
      </w:r>
      <w:r>
        <w:rPr>
          <w:rFonts w:cs="Arial" w:ascii="Arial Narrow" w:hAnsi="Arial Narrow"/>
          <w:b/>
        </w:rPr>
        <w:t xml:space="preserve">, </w:t>
      </w:r>
      <w:r>
        <w:rPr>
          <w:rFonts w:cs="Arial" w:ascii="Arial Narrow" w:hAnsi="Arial Narrow"/>
        </w:rPr>
        <w:t xml:space="preserve">čemuž vyhovuje bezpečnostní, bezespárá a antibakteriální krytina </w:t>
      </w:r>
      <w:r>
        <w:rPr>
          <w:rFonts w:cs="Arial" w:ascii="Arial Narrow" w:hAnsi="Arial Narrow"/>
          <w:bCs/>
        </w:rPr>
        <w:t>ALTRO K30</w:t>
      </w:r>
      <w:r>
        <w:rPr>
          <w:rFonts w:cs="Arial" w:ascii="Arial Narrow" w:hAnsi="Arial Narrow"/>
        </w:rPr>
        <w:t xml:space="preserve"> určená pro potravinářské provozy. </w:t>
      </w:r>
      <w:r>
        <w:rPr>
          <w:rFonts w:cs="Arial" w:ascii="Arial Narrow" w:hAnsi="Arial Narrow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>Pro sklady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postačí protiskluznost R10</w:t>
      </w:r>
      <w:r>
        <w:rPr>
          <w:rFonts w:cs="Arial" w:ascii="Arial Narrow" w:hAnsi="Arial Narrow"/>
          <w:b/>
        </w:rPr>
        <w:t xml:space="preserve">, </w:t>
      </w:r>
      <w:r>
        <w:rPr>
          <w:rFonts w:cs="Arial" w:ascii="Arial Narrow" w:hAnsi="Arial Narrow"/>
        </w:rPr>
        <w:t>čemuž vyhovuje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bezpečnostní, bezespárá a antibakteriální krytina </w:t>
      </w:r>
      <w:r>
        <w:rPr>
          <w:rFonts w:cs="Arial" w:ascii="Arial Narrow" w:hAnsi="Arial Narrow"/>
          <w:bCs/>
        </w:rPr>
        <w:t>ALTRO D25 (popř.VM 20)</w:t>
      </w:r>
      <w:r>
        <w:rPr>
          <w:rFonts w:cs="Arial" w:ascii="Arial Narrow" w:hAnsi="Arial Narrow"/>
        </w:rPr>
        <w:t xml:space="preserve"> určená pro potravinářské provozy. </w:t>
      </w:r>
      <w:r>
        <w:rPr>
          <w:rFonts w:cs="Arial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ovrchy stěn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vrchy stěn se řídí účelem místností. Veškeré výrobní prostory (kuchyně, umývárny nádobí, přípravny) musí být opatřeny obkladem z keramických obkladaček do výše zárubní dveří, minimálně do výše 1.800  mm. Ve všech ostatních místnostech postačí provedení omítky stěn a stropů hladké štukové, pouze v místnosti technického příslušenství je  omítka vápenná hladká. </w:t>
        <w:tab/>
        <w:t xml:space="preserve">Sklad odpadků musí být obložen keramickým obkladem do výše 1.800 mm. Prostory hygienického příslušenství musí být opatřeny do výše minimálně 1,5m.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rPr/>
      </w:pPr>
      <w:r>
        <w:rPr>
          <w:rFonts w:cs="Arial Narrow" w:ascii="Arial Narrow" w:hAnsi="Arial Narrow"/>
          <w:sz w:val="20"/>
        </w:rPr>
        <w:t xml:space="preserve">12. </w:t>
        <w:tab/>
        <w:t>Požadavky na technická zařízení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Vodovod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menzování přívodů vody určuje maximální spotřeba vody. Technologické zařízení kuchyně požaduje přípojky studené a teplé vody (ohřívací vany apod.).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Cs/>
        </w:rPr>
        <w:t>Požadavek na profesi ZTI : projektant ZTI je povinen zajistit v koordinaci s dodavatelem ZTI  splnění normy ČSN EN 1717 a ČSN 73 6660 – dodávka oddělovačů pitné vody.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ožadovaná úprava vody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chnologická zařízení s ohřevem vody (konvektomaty, myčky apod.), potřebují pro správnou funkci změkčenou vodu. Změkčená voda bude dodávaná ze změkčovačů, které jsou  součástí dodávky gastro.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Vytápění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nitřní teplota v jednotlivých místnostech je dána v ČSN 060210 a touto technickou zprávou.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Vzduchotechnika: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Vzduchotechnické zařízení je nutné v prostorech bez přirozeného větrání a tam, kde vznikají škodliviny, tj. nadměrným vlivem tepla – nadměrný vývin par. Profese VZT řeší odvětrání vyprodukovaného tepla a určí potřebné výměny vzduchu na základě hodnot příkonů jednotlivých elektrických spotřebičů, uvedených v soupisu strojů a zřízení.Stejně tak je požadavek na odvod tepla od mycích strojů. 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 xml:space="preserve">Chlazení :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Chladící,mrazící boxy mají agregáty umístěny dle projektové dokumentace. Nutná dostatečná výměna vzduchu.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Údržba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 zajištění údržby a čistoty podlahových krytin je nutno použít běžná úklidová zařízení a pomůcky (úklidové nádoby, čistící stroje) nikoli čištění pomocí stříkající vody z hadice. Vzhledem k velikosti udržovaných ploch je doporučeno zabezpečit sanitaci pomocí elektrických bateriových podlahových mycích strojů,které ulehčí čas a namáhavou ruční práci. Pro 1.NP podlaží je vhodný mycí stroj </w:t>
      </w:r>
      <w:r>
        <w:rPr>
          <w:rFonts w:cs="Arial" w:ascii="Arial Narrow" w:hAnsi="Arial Narrow"/>
          <w:b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Hygiena pracovního prostředí a sanitace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edílnou součástí zařízení stravovacího provozu musí být sanitační řád, který zahrnuje soubor opatření, zajišťující technologické a hospodářské podmínky pro uskutečňování a plnění hygienických a protiepidemiologických požadavků, vyplývající ze směrnice a hygienických požadavků na pracovní prostředí vydané Ministerstvem zdravotnictví ČR a Nařízení Evropského parlamentu a Rady.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Systémy HACCP – monitoring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le zákona č. 258 / 2000 Sb. a jeho prováděcích vyhlášek v platném znění, jsou budoucí provozovatelé povinni dodržovat správnou hygienickou a výrobní praxi (SHVP), a systémy sledování tzv. kritických bodů (HACCP). Systém sledování kritických bodů bude určen prováděcí dokumentací.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Bezpečnost a ochrana zdraví při prác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 oblasti bezpečnosti práce se vychází z platných bezpečnostních předpisů. Prostor kolem technologických zařízení je dimenzován tak, aby vyhovoval bezpečnostním, provozním, montážním a údržbovým nárokům. Za provozu je nutná zvýšená opatrnost pracovníků obsluhujících zařízení s vařící vodou a zvláště s vařícím tukem, kde je dosahována teplota přes 180° C. Při manipulaci s horkými nádobami apod. je nutno používat předepsané ochranné pomůcky. V provozu je nutno bezpodmínečně dodržet veškeré předpisy pro obsluhu strojního zařízení, vydané výrobcem. Veškeré osoby, pracující ve stravovací části, musí mít předepsanou zdravotní prohlídku nebo platný zdravotní průkaz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b/>
          <w:bCs/>
        </w:rPr>
        <w:t>13.</w:t>
        <w:tab/>
        <w:t>Pracovní prostředí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b/>
          <w:iCs/>
        </w:rPr>
        <w:t xml:space="preserve">               </w:t>
      </w:r>
      <w:r>
        <w:rPr>
          <w:rFonts w:cs="Arial" w:ascii="Arial Narrow" w:hAnsi="Arial Narrow"/>
          <w:bCs/>
          <w:iCs/>
        </w:rPr>
        <w:t>hlučnost:</w:t>
      </w:r>
    </w:p>
    <w:p>
      <w:pPr>
        <w:pStyle w:val="Normal"/>
        <w:ind w:left="990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</w:t>
      </w:r>
      <w:r>
        <w:rPr>
          <w:rFonts w:cs="Arial" w:ascii="Arial Narrow" w:hAnsi="Arial Narrow"/>
          <w:iCs/>
        </w:rPr>
        <w:t xml:space="preserve">kuchyně                        </w:t>
        <w:tab/>
        <w:t xml:space="preserve">max. </w:t>
        <w:tab/>
        <w:t>70dB</w:t>
      </w:r>
    </w:p>
    <w:p>
      <w:pPr>
        <w:pStyle w:val="Normal"/>
        <w:ind w:left="990" w:hanging="0"/>
        <w:rPr>
          <w:rFonts w:ascii="Arial Narrow" w:hAnsi="Arial Narrow" w:cs="Arial"/>
          <w:bCs/>
          <w:iCs/>
        </w:rPr>
      </w:pPr>
      <w:r>
        <w:rPr>
          <w:rFonts w:eastAsia="Arial Narrow" w:cs="Arial Narrow" w:ascii="Arial Narrow" w:hAnsi="Arial Narrow"/>
          <w:iCs/>
        </w:rPr>
        <w:t xml:space="preserve">                             </w:t>
      </w:r>
      <w:r>
        <w:rPr>
          <w:rFonts w:cs="Arial" w:ascii="Arial Narrow" w:hAnsi="Arial Narrow"/>
          <w:iCs/>
        </w:rPr>
        <w:t xml:space="preserve">ostatní                          </w:t>
        <w:tab/>
        <w:t xml:space="preserve">max. </w:t>
        <w:tab/>
        <w:t>70dB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bCs/>
          <w:iCs/>
        </w:rPr>
        <w:t xml:space="preserve">               </w:t>
      </w:r>
      <w:r>
        <w:rPr>
          <w:rFonts w:cs="Arial" w:ascii="Arial Narrow" w:hAnsi="Arial Narrow"/>
          <w:bCs/>
          <w:iCs/>
        </w:rPr>
        <w:t xml:space="preserve">osvětlení  </w:t>
      </w:r>
    </w:p>
    <w:p>
      <w:pPr>
        <w:pStyle w:val="Normal"/>
        <w:ind w:left="990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  <w:r>
        <w:rPr>
          <w:rFonts w:cs="Arial" w:ascii="Arial Narrow" w:hAnsi="Arial Narrow"/>
          <w:iCs/>
        </w:rPr>
        <w:t xml:space="preserve">kuchyně                          </w:t>
        <w:tab/>
        <w:t xml:space="preserve">500 </w:t>
        <w:tab/>
        <w:t>lx</w:t>
      </w:r>
    </w:p>
    <w:p>
      <w:pPr>
        <w:pStyle w:val="Normal"/>
        <w:ind w:left="990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  <w:r>
        <w:rPr>
          <w:rFonts w:cs="Arial" w:ascii="Arial Narrow" w:hAnsi="Arial Narrow"/>
          <w:iCs/>
        </w:rPr>
        <w:t xml:space="preserve">výdej                                 500 </w:t>
        <w:tab/>
        <w:t>lx</w:t>
      </w:r>
    </w:p>
    <w:p>
      <w:pPr>
        <w:pStyle w:val="Normal"/>
        <w:rPr>
          <w:rFonts w:ascii="Arial Narrow" w:hAnsi="Arial Narrow" w:cs="Arial"/>
          <w:b/>
          <w:b/>
          <w:iCs/>
        </w:rPr>
      </w:pPr>
      <w:r>
        <w:rPr>
          <w:rFonts w:eastAsia="Arial Narrow" w:cs="Arial Narrow" w:ascii="Arial Narrow" w:hAnsi="Arial Narrow"/>
          <w:iCs/>
        </w:rPr>
        <w:t xml:space="preserve">                                                    </w:t>
      </w:r>
      <w:r>
        <w:rPr>
          <w:rFonts w:cs="Arial" w:ascii="Arial Narrow" w:hAnsi="Arial Narrow"/>
          <w:iCs/>
        </w:rPr>
        <w:t xml:space="preserve">ostatní                           </w:t>
        <w:tab/>
        <w:t xml:space="preserve">160 </w:t>
        <w:tab/>
        <w:t>lx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b/>
          <w:iCs/>
        </w:rPr>
        <w:t xml:space="preserve">               </w:t>
      </w:r>
      <w:r>
        <w:rPr>
          <w:rFonts w:cs="Arial" w:ascii="Arial Narrow" w:hAnsi="Arial Narrow"/>
          <w:bCs/>
          <w:iCs/>
        </w:rPr>
        <w:t>relativní vlhkost</w:t>
      </w:r>
    </w:p>
    <w:p>
      <w:pPr>
        <w:pStyle w:val="Normal"/>
        <w:ind w:left="990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</w:t>
      </w:r>
      <w:r>
        <w:rPr>
          <w:rFonts w:cs="Arial" w:ascii="Arial Narrow" w:hAnsi="Arial Narrow"/>
          <w:iCs/>
        </w:rPr>
        <w:t xml:space="preserve">kuchyně                          </w:t>
        <w:tab/>
        <w:t>70</w:t>
        <w:tab/>
        <w:t>%</w:t>
      </w:r>
    </w:p>
    <w:p>
      <w:pPr>
        <w:pStyle w:val="Normal"/>
        <w:ind w:left="990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</w:t>
      </w:r>
      <w:r>
        <w:rPr>
          <w:rFonts w:cs="Arial" w:ascii="Arial Narrow" w:hAnsi="Arial Narrow"/>
          <w:iCs/>
        </w:rPr>
        <w:t xml:space="preserve">umývárna                        </w:t>
        <w:tab/>
        <w:t>60</w:t>
        <w:tab/>
        <w:t>%</w:t>
      </w:r>
    </w:p>
    <w:p>
      <w:pPr>
        <w:pStyle w:val="Normal"/>
        <w:ind w:left="990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</w:t>
      </w:r>
      <w:r>
        <w:rPr>
          <w:rFonts w:cs="Arial" w:ascii="Arial Narrow" w:hAnsi="Arial Narrow"/>
          <w:iCs/>
        </w:rPr>
        <w:t xml:space="preserve">sklady                              </w:t>
        <w:tab/>
        <w:t>20</w:t>
        <w:tab/>
        <w:t>%</w:t>
      </w:r>
    </w:p>
    <w:p>
      <w:pPr>
        <w:pStyle w:val="Normal"/>
        <w:ind w:left="990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</w:t>
      </w:r>
      <w:r>
        <w:rPr>
          <w:rFonts w:cs="Arial" w:ascii="Arial Narrow" w:hAnsi="Arial Narrow"/>
          <w:iCs/>
        </w:rPr>
        <w:t xml:space="preserve">Ostatní                            </w:t>
        <w:tab/>
        <w:t>20 – 60</w:t>
        <w:tab/>
        <w:t xml:space="preserve">% </w:t>
      </w:r>
    </w:p>
    <w:p>
      <w:pPr>
        <w:pStyle w:val="Normal"/>
        <w:ind w:left="99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b/>
          <w:iCs/>
        </w:rPr>
        <w:t xml:space="preserve">                </w:t>
      </w:r>
      <w:r>
        <w:rPr>
          <w:rFonts w:cs="Arial" w:ascii="Arial Narrow" w:hAnsi="Arial Narrow"/>
          <w:bCs/>
          <w:iCs/>
        </w:rPr>
        <w:t>teploty v zimním a letním období</w:t>
      </w:r>
    </w:p>
    <w:p>
      <w:pPr>
        <w:pStyle w:val="Normal"/>
        <w:ind w:left="990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 </w:t>
      </w:r>
      <w:r>
        <w:rPr>
          <w:rFonts w:cs="Arial" w:ascii="Arial Narrow" w:hAnsi="Arial Narrow"/>
          <w:iCs/>
        </w:rPr>
        <w:t xml:space="preserve">kuchyně a umývárny  </w:t>
        <w:tab/>
        <w:t xml:space="preserve">15° </w:t>
        <w:tab/>
        <w:t>C</w:t>
      </w:r>
    </w:p>
    <w:p>
      <w:pPr>
        <w:pStyle w:val="Normal"/>
        <w:ind w:left="990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 </w:t>
      </w:r>
      <w:r>
        <w:rPr>
          <w:rFonts w:cs="Arial" w:ascii="Arial Narrow" w:hAnsi="Arial Narrow"/>
          <w:iCs/>
        </w:rPr>
        <w:t xml:space="preserve">šatny                 </w:t>
        <w:tab/>
        <w:t xml:space="preserve">20° </w:t>
        <w:tab/>
        <w:t>C</w:t>
      </w:r>
    </w:p>
    <w:p>
      <w:pPr>
        <w:pStyle w:val="Normal"/>
        <w:ind w:left="990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ab/>
        <w:t xml:space="preserve"> </w:t>
        <w:tab/>
        <w:t xml:space="preserve">       sklady                         </w:t>
        <w:tab/>
        <w:t xml:space="preserve">6 – 10° </w:t>
        <w:tab/>
        <w:t>C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středí v jednotlivých místnostech je stanoveno dle ČSN 33 2000-3 pouze jako doporučené pro komisionální schválení. Návrh prostředí vychází z technologického provozu kuchyně a z předpokládaných použitých el. zařízení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uchyně</w:t>
        <w:tab/>
        <w:tab/>
        <w:tab/>
        <w:tab/>
        <w:t>AA6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>AD2 – 1,5m kolem mycího stolu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>AD3 – 0,2m nad podlahou při sanitac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Výdej jídel</w:t>
        <w:tab/>
        <w:tab/>
        <w:tab/>
        <w:t>AA5, AD1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mývárny stolního nádobí</w:t>
        <w:tab/>
        <w:tab/>
        <w:t>AA5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>AD2 – 1,5m kolem mycího stolu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>AD3 –  0,2m nad podlahou při sanitac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mývárna kuchyňského nádobí</w:t>
        <w:tab/>
        <w:t>AA5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ab/>
        <w:tab/>
        <w:tab/>
        <w:tab/>
        <w:tab/>
        <w:t>AD2 – 1,5m kolem mycího stolu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Místní vlhkost se může ve výše uvedených prostorách vyskytnout na podlaze a max. do výše 1500mm nad podlahou. Umývací prostory ve všech částech kuchyně budou posuzovány dle ČSN 332000-7-701. V uvedených prostorech, vzhledem k provozu vzduchotechnického zařízení, nedojde ke srážení vody na stěnách. Úklid stěn, vč. sanitace bude prováděn dle provozního, event. sanitačního řádu bez použití stříkající vody z hadice. Při údržbě, event. sanitaci nesmí být stříkající vodou zasažena el. zařízení nebo zásuvky!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V kuchyňském provozu se neuvažuje, že by elektrické stroje a přístroje byly v dosahu vody stříkající, tryskající ze všech stran nebo že mohou být vodou zaplaveny. </w:t>
      </w:r>
      <w:r>
        <w:rPr>
          <w:rFonts w:cs="Arial" w:ascii="Arial Narrow" w:hAnsi="Arial Narrow"/>
          <w:bCs/>
        </w:rPr>
        <w:t>Provoz stravovací části nemá negativní vliv na životní prostředí.</w:t>
      </w: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  <w:iCs/>
        </w:rPr>
        <w:t>14.</w:t>
        <w:tab/>
        <w:t>Požadavky na energie  :</w:t>
      </w:r>
    </w:p>
    <w:p>
      <w:pPr>
        <w:pStyle w:val="Normal"/>
        <w:rPr/>
      </w:pPr>
      <w:r>
        <w:rPr>
          <w:rFonts w:cs="Arial" w:ascii="Arial Narrow" w:hAnsi="Arial Narrow"/>
          <w:b/>
          <w:iCs/>
        </w:rPr>
        <w:t xml:space="preserve">Elektrická energie </w:t>
      </w:r>
      <w:r>
        <w:rPr>
          <w:rFonts w:cs="Arial" w:ascii="Arial Narrow" w:hAnsi="Arial Narrow"/>
          <w:bCs/>
          <w:iCs/>
        </w:rPr>
        <w:t xml:space="preserve">gastroprovoz 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bCs/>
          <w:iCs/>
        </w:rPr>
        <w:t xml:space="preserve">      </w:t>
      </w:r>
      <w:r>
        <w:rPr>
          <w:rFonts w:eastAsia="Arial Narrow" w:cs="Arial Narrow" w:ascii="Arial Narrow" w:hAnsi="Arial Narrow"/>
          <w:b/>
          <w:iCs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</w:t>
      </w:r>
      <w:r>
        <w:rPr>
          <w:rFonts w:cs="Arial" w:ascii="Arial Narrow" w:hAnsi="Arial Narrow"/>
          <w:iCs/>
        </w:rPr>
        <w:t xml:space="preserve">instalovaný příkon                         </w:t>
        <w:tab/>
        <w:tab/>
        <w:t>563</w:t>
        <w:tab/>
        <w:t xml:space="preserve"> </w:t>
        <w:tab/>
        <w:t>kW</w:t>
      </w:r>
    </w:p>
    <w:p>
      <w:pPr>
        <w:pStyle w:val="Normal"/>
        <w:ind w:left="851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                            </w:t>
      </w:r>
      <w:r>
        <w:rPr>
          <w:rFonts w:cs="Arial" w:ascii="Arial Narrow" w:hAnsi="Arial Narrow"/>
          <w:iCs/>
        </w:rPr>
        <w:t xml:space="preserve">pin=563  </w:t>
        <w:tab/>
        <w:tab/>
        <w:t xml:space="preserve">kW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</w:t>
      </w:r>
      <w:r>
        <w:rPr>
          <w:rFonts w:cs="Arial" w:ascii="Arial Narrow" w:hAnsi="Arial Narrow"/>
          <w:iCs/>
        </w:rPr>
        <w:t xml:space="preserve">soudobost                                                      </w:t>
        <w:tab/>
        <w:t>0,65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</w:t>
      </w:r>
      <w:r>
        <w:rPr>
          <w:rFonts w:cs="Arial" w:ascii="Arial Narrow" w:hAnsi="Arial Narrow"/>
          <w:iCs/>
        </w:rPr>
        <w:t xml:space="preserve">skutečný příkon                                              </w:t>
        <w:tab/>
        <w:t xml:space="preserve">p=366  </w:t>
        <w:tab/>
        <w:tab/>
        <w:t>kW</w:t>
      </w:r>
    </w:p>
    <w:p>
      <w:pPr>
        <w:pStyle w:val="Normal"/>
        <w:rPr>
          <w:rFonts w:ascii="Arial Narrow" w:hAnsi="Arial Narrow"/>
          <w:b/>
          <w:b/>
          <w:iCs/>
        </w:rPr>
      </w:pPr>
      <w:r>
        <w:rPr>
          <w:rFonts w:eastAsia="Arial Narrow" w:cs="Arial Narrow" w:ascii="Arial Narrow" w:hAnsi="Arial Narrow"/>
          <w:b/>
          <w:iCs/>
        </w:rPr>
        <w:t xml:space="preserve">      </w:t>
      </w:r>
      <w:r>
        <w:rPr>
          <w:rFonts w:cs="Arial" w:ascii="Arial Narrow" w:hAnsi="Arial Narrow"/>
          <w:b/>
          <w:iCs/>
        </w:rPr>
        <w:t>Celkem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</w:t>
      </w:r>
      <w:r>
        <w:rPr>
          <w:rFonts w:cs="Arial" w:ascii="Arial Narrow" w:hAnsi="Arial Narrow"/>
          <w:iCs/>
        </w:rPr>
        <w:t xml:space="preserve">instalovaný příkon                                          </w:t>
        <w:tab/>
        <w:t xml:space="preserve">563  </w:t>
        <w:tab/>
        <w:tab/>
        <w:t xml:space="preserve">kW     </w:t>
      </w:r>
    </w:p>
    <w:p>
      <w:pPr>
        <w:pStyle w:val="Normal"/>
        <w:ind w:left="851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                           </w:t>
      </w:r>
      <w:r>
        <w:rPr>
          <w:rFonts w:cs="Arial" w:ascii="Arial Narrow" w:hAnsi="Arial Narrow"/>
          <w:iCs/>
        </w:rPr>
        <w:tab/>
        <w:t xml:space="preserve">pin=563  </w:t>
        <w:tab/>
        <w:tab/>
        <w:t xml:space="preserve">kW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</w:t>
      </w:r>
      <w:r>
        <w:rPr>
          <w:rFonts w:cs="Arial" w:ascii="Arial Narrow" w:hAnsi="Arial Narrow"/>
          <w:iCs/>
        </w:rPr>
        <w:t xml:space="preserve">soudobost                                                    </w:t>
        <w:tab/>
        <w:t>0,65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</w:t>
      </w:r>
      <w:r>
        <w:rPr>
          <w:rFonts w:cs="Arial" w:ascii="Arial Narrow" w:hAnsi="Arial Narrow"/>
          <w:iCs/>
        </w:rPr>
        <w:t xml:space="preserve">skutečný příkon                                              p=366  </w:t>
        <w:tab/>
        <w:tab/>
        <w:t>kW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iCs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b/>
          <w:iCs/>
        </w:rPr>
        <w:t xml:space="preserve">Plyn: </w:t>
      </w:r>
    </w:p>
    <w:p>
      <w:pPr>
        <w:pStyle w:val="Normal"/>
        <w:rPr>
          <w:rFonts w:ascii="Arial Narrow" w:hAnsi="Arial Narrow" w:cs="Arial"/>
          <w:b/>
          <w:b/>
          <w:iCs/>
        </w:rPr>
      </w:pPr>
      <w:r>
        <w:rPr>
          <w:rFonts w:eastAsia="Arial Narrow" w:cs="Arial Narrow" w:ascii="Arial Narrow" w:hAnsi="Arial Narrow"/>
          <w:b/>
          <w:iCs/>
        </w:rPr>
        <w:t xml:space="preserve">    </w:t>
      </w: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" w:ascii="Arial Narrow" w:hAnsi="Arial Narrow"/>
          <w:iCs/>
        </w:rPr>
        <w:t xml:space="preserve">instalovaný příkon                                          </w:t>
        <w:tab/>
        <w:t xml:space="preserve">68  </w:t>
        <w:tab/>
        <w:tab/>
        <w:t xml:space="preserve">kW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Cs/>
        </w:rPr>
        <w:t xml:space="preserve">      </w:t>
      </w:r>
      <w:r>
        <w:rPr>
          <w:rFonts w:cs="Arial" w:ascii="Arial Narrow" w:hAnsi="Arial Narrow"/>
          <w:iCs/>
        </w:rPr>
        <w:t xml:space="preserve">soudobost                                                       </w:t>
        <w:tab/>
        <w:t>0,7</w:t>
      </w:r>
    </w:p>
    <w:p>
      <w:pPr>
        <w:pStyle w:val="Normal"/>
        <w:rPr>
          <w:rFonts w:ascii="Arial Narrow" w:hAnsi="Arial Narrow" w:cs="Arial Narrow"/>
          <w:b/>
          <w:b/>
          <w:bCs/>
          <w:iCs/>
        </w:rPr>
      </w:pPr>
      <w:r>
        <w:rPr>
          <w:rFonts w:eastAsia="Arial Narrow" w:cs="Arial Narrow" w:ascii="Arial Narrow" w:hAnsi="Arial Narrow"/>
          <w:iCs/>
        </w:rPr>
        <w:t xml:space="preserve">      </w:t>
      </w:r>
      <w:r>
        <w:rPr>
          <w:rFonts w:cs="Arial" w:ascii="Arial Narrow" w:hAnsi="Arial Narrow"/>
          <w:iCs/>
        </w:rPr>
        <w:t xml:space="preserve">skutečný příkon                                              </w:t>
        <w:tab/>
        <w:t>p=47,60</w:t>
        <w:tab/>
        <w:tab/>
        <w:t>k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iCs/>
        </w:rPr>
        <w:t xml:space="preserve">Voda - </w:t>
      </w:r>
      <w:r>
        <w:rPr>
          <w:rFonts w:cs="Arial" w:ascii="Arial Narrow" w:hAnsi="Arial Narrow"/>
          <w:iCs/>
        </w:rPr>
        <w:t xml:space="preserve">pouze provoz kuchyně, </w:t>
      </w:r>
    </w:p>
    <w:p>
      <w:pPr>
        <w:pStyle w:val="TextBody"/>
        <w:ind w:firstLine="284"/>
        <w:rPr/>
      </w:pPr>
      <w:r>
        <w:rPr>
          <w:rFonts w:cs="Arial" w:ascii="Arial Narrow" w:hAnsi="Arial Narrow"/>
          <w:sz w:val="20"/>
        </w:rPr>
        <w:t xml:space="preserve">potřeba </w:t>
      </w:r>
      <w:r>
        <w:rPr>
          <w:rFonts w:cs="Arial" w:ascii="Arial Narrow" w:hAnsi="Arial Narrow"/>
          <w:b/>
          <w:sz w:val="20"/>
        </w:rPr>
        <w:t>pitné vody</w:t>
      </w:r>
      <w:r>
        <w:rPr>
          <w:rFonts w:cs="Arial" w:ascii="Arial Narrow" w:hAnsi="Arial Narrow"/>
          <w:sz w:val="20"/>
        </w:rPr>
        <w:t xml:space="preserve"> pro výrobní provoz  (oběd) 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>příprava surovin</w:t>
        <w:tab/>
        <w:tab/>
        <w:tab/>
        <w:tab/>
        <w:tab/>
        <w:t>1,5 l / 1 jídlo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</w:rPr>
        <w:t>vaření a výdej jídel</w:t>
        <w:tab/>
        <w:tab/>
        <w:tab/>
        <w:tab/>
        <w:t xml:space="preserve">           </w:t>
        <w:tab/>
        <w:t>7,0 l / 1 jídlo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</w:rPr>
        <w:t>mytí stolního a černého nádobí, oplach, úklid</w:t>
        <w:tab/>
      </w:r>
      <w:r>
        <w:rPr>
          <w:rFonts w:cs="Arial" w:ascii="Arial Narrow" w:hAnsi="Arial Narrow"/>
          <w:u w:val="single"/>
        </w:rPr>
        <w:t>4,0 l / 1 jídlo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</w:rPr>
        <w:t>celkem</w:t>
        <w:tab/>
        <w:tab/>
        <w:tab/>
        <w:tab/>
        <w:tab/>
        <w:t xml:space="preserve">      cca   12,5 l / 1 jídlo</w:t>
      </w:r>
    </w:p>
    <w:p>
      <w:pPr>
        <w:pStyle w:val="Normal"/>
        <w:ind w:left="360" w:hanging="36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</w:rPr>
        <w:t>Při plánované výrobní  kapacitě  1000 jídel/den    činí denní spotřeba cca  12,5 m</w:t>
      </w:r>
      <w:r>
        <w:rPr>
          <w:rFonts w:cs="Arial" w:ascii="Arial Narrow" w:hAnsi="Arial Narrow"/>
          <w:position w:val="6"/>
        </w:rPr>
        <w:t>3</w:t>
      </w:r>
      <w:r>
        <w:rPr>
          <w:rFonts w:cs="Arial" w:ascii="Arial Narrow" w:hAnsi="Arial Narrow"/>
        </w:rPr>
        <w:t xml:space="preserve"> / za den, z toho  cca 4m</w:t>
      </w:r>
      <w:r>
        <w:rPr>
          <w:rFonts w:cs="Arial" w:ascii="Arial Narrow" w:hAnsi="Arial Narrow"/>
          <w:position w:val="6"/>
        </w:rPr>
        <w:t>3</w:t>
      </w:r>
      <w:r>
        <w:rPr>
          <w:rFonts w:cs="Arial" w:ascii="Arial Narrow" w:hAnsi="Arial Narrow"/>
        </w:rPr>
        <w:t xml:space="preserve"> /den teplé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 w:ascii="Arial Narrow" w:hAnsi="Arial Narrow"/>
          <w:b/>
        </w:rPr>
        <w:t>15.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  <w:iCs/>
        </w:rPr>
        <w:t xml:space="preserve">Pracovníci:   </w:t>
      </w:r>
      <w:r>
        <w:rPr>
          <w:rFonts w:cs="Arial" w:ascii="Arial Narrow" w:hAnsi="Arial Narrow"/>
          <w:iCs/>
        </w:rPr>
        <w:t xml:space="preserve">- pouze jednosměnný provoz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bCs/>
          <w:iCs/>
        </w:rPr>
        <w:t>Varianta pro skladbu jídel podle bodu 1 výroba 800až 1000jídel, jednosměnný provoz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  <w:iCs/>
        </w:rPr>
        <w:t xml:space="preserve">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iCs/>
        </w:rPr>
        <w:t xml:space="preserve">             </w:t>
      </w:r>
      <w:r>
        <w:rPr>
          <w:rFonts w:cs="Arial" w:ascii="Arial Narrow" w:hAnsi="Arial Narrow"/>
          <w:bCs/>
          <w:iCs/>
        </w:rPr>
        <w:t xml:space="preserve">vedoucí stravování                                  </w:t>
        <w:tab/>
        <w:tab/>
        <w:t>1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iCs/>
        </w:rPr>
        <w:t xml:space="preserve">             </w:t>
      </w:r>
      <w:r>
        <w:rPr>
          <w:rFonts w:cs="Arial" w:ascii="Arial Narrow" w:hAnsi="Arial Narrow"/>
          <w:bCs/>
          <w:iCs/>
        </w:rPr>
        <w:t xml:space="preserve">nutriční terapeutka                                   </w:t>
        <w:tab/>
        <w:t xml:space="preserve">2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iCs/>
        </w:rPr>
        <w:t xml:space="preserve">             </w:t>
      </w:r>
      <w:r>
        <w:rPr>
          <w:rFonts w:cs="Arial" w:ascii="Arial Narrow" w:hAnsi="Arial Narrow"/>
          <w:bCs/>
          <w:iCs/>
        </w:rPr>
        <w:t xml:space="preserve">referentky u dietních sester + pokladní     </w:t>
        <w:tab/>
        <w:t xml:space="preserve">2          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Cs/>
        </w:rPr>
        <w:t xml:space="preserve">             </w:t>
      </w:r>
      <w:r>
        <w:rPr>
          <w:rFonts w:cs="Arial" w:ascii="Arial Narrow" w:hAnsi="Arial Narrow"/>
          <w:iCs/>
        </w:rPr>
        <w:t xml:space="preserve">šéfkuchař                                                   </w:t>
        <w:tab/>
        <w:t xml:space="preserve">1                          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rPr/>
      </w:pPr>
      <w:r>
        <w:rPr>
          <w:rFonts w:eastAsia="Arial Narrow" w:cs="Arial Narrow" w:ascii="Arial Narrow" w:hAnsi="Arial Narrow"/>
          <w:b/>
          <w:iCs/>
          <w:sz w:val="20"/>
        </w:rPr>
        <w:t xml:space="preserve">             </w:t>
      </w:r>
      <w:r>
        <w:rPr>
          <w:rFonts w:cs="Arial Narrow" w:ascii="Arial Narrow" w:hAnsi="Arial Narrow"/>
          <w:b/>
          <w:iCs/>
          <w:sz w:val="20"/>
        </w:rPr>
        <w:t>kuchař</w:t>
      </w:r>
      <w:r>
        <w:rPr>
          <w:rFonts w:cs="Arial Narrow" w:ascii="Arial Narrow" w:hAnsi="Arial Narrow"/>
          <w:i/>
          <w:iCs/>
          <w:sz w:val="20"/>
        </w:rPr>
        <w:t xml:space="preserve">                                                       </w:t>
      </w:r>
      <w:r>
        <w:rPr>
          <w:rFonts w:cs="Arial Narrow" w:ascii="Arial Narrow" w:hAnsi="Arial Narrow"/>
          <w:iCs/>
          <w:sz w:val="20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20"/>
        </w:rPr>
        <w:t xml:space="preserve">4 </w:t>
      </w:r>
      <w:r>
        <w:rPr>
          <w:rFonts w:cs="Arial Narrow" w:ascii="Arial Narrow" w:hAnsi="Arial Narrow"/>
          <w:b/>
          <w:iCs/>
          <w:sz w:val="20"/>
        </w:rPr>
        <w:t xml:space="preserve">             </w:t>
      </w:r>
      <w:r>
        <w:rPr>
          <w:rFonts w:cs="Arial Narrow" w:ascii="Arial Narrow" w:hAnsi="Arial Narrow"/>
          <w:iCs/>
          <w:sz w:val="2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</w:t>
      </w:r>
      <w:r>
        <w:rPr>
          <w:rFonts w:cs="Arial" w:ascii="Arial Narrow" w:hAnsi="Arial Narrow"/>
          <w:iCs/>
        </w:rPr>
        <w:t xml:space="preserve">pomocná síla   - kuchyň                             </w:t>
        <w:tab/>
        <w:t xml:space="preserve">6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 Narrow" w:cs="Arial Narrow" w:ascii="Arial Narrow" w:hAnsi="Arial Narrow"/>
          <w:iCs/>
        </w:rPr>
        <w:t xml:space="preserve">             </w:t>
      </w:r>
      <w:r>
        <w:rPr>
          <w:rFonts w:cs="Arial" w:ascii="Arial Narrow" w:hAnsi="Arial Narrow"/>
          <w:iCs/>
        </w:rPr>
        <w:t xml:space="preserve">pomocná síla -   myčky                              </w:t>
        <w:tab/>
        <w:t xml:space="preserve">5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 Narrow" w:cs="Arial Narrow" w:ascii="Arial Narrow" w:hAnsi="Arial Narrow"/>
          <w:iCs/>
        </w:rPr>
        <w:t xml:space="preserve">             </w:t>
      </w:r>
      <w:r>
        <w:rPr>
          <w:rFonts w:cs="Arial" w:ascii="Arial Narrow" w:hAnsi="Arial Narrow"/>
          <w:iCs/>
        </w:rPr>
        <w:t xml:space="preserve">dělníci - expedice stravy                            </w:t>
        <w:tab/>
        <w:t xml:space="preserve">6                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Arial Narrow" w:cs="Arial Narrow" w:ascii="Arial Narrow" w:hAnsi="Arial Narrow"/>
          <w:iCs/>
        </w:rPr>
        <w:t xml:space="preserve">             </w:t>
      </w:r>
      <w:r>
        <w:rPr>
          <w:rFonts w:cs="Arial" w:ascii="Arial Narrow" w:hAnsi="Arial Narrow"/>
          <w:iCs/>
        </w:rPr>
        <w:t xml:space="preserve">skladník                                                      </w:t>
        <w:tab/>
        <w:t xml:space="preserve">2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</w:t>
      </w:r>
      <w:r>
        <w:rPr>
          <w:rFonts w:cs="Arial" w:ascii="Arial Narrow" w:hAnsi="Arial Narrow"/>
          <w:iCs/>
        </w:rPr>
        <w:t xml:space="preserve">Celkem                                                       </w:t>
        <w:tab/>
        <w:t xml:space="preserve">29          </w:t>
      </w:r>
    </w:p>
    <w:p>
      <w:pPr>
        <w:pStyle w:val="Normal"/>
        <w:rPr>
          <w:rFonts w:ascii="Arial Narrow" w:hAnsi="Arial Narrow" w:cs="Arial"/>
          <w:b/>
          <w:b/>
          <w:iCs/>
        </w:rPr>
      </w:pPr>
      <w:r>
        <w:rPr>
          <w:rFonts w:eastAsia="Arial Narrow" w:cs="Arial Narrow" w:ascii="Arial Narrow" w:hAnsi="Arial Narrow"/>
          <w:iCs/>
        </w:rPr>
        <w:t xml:space="preserve">             </w:t>
      </w:r>
    </w:p>
    <w:p>
      <w:pPr>
        <w:pStyle w:val="Normal"/>
        <w:rPr/>
      </w:pPr>
      <w:r>
        <w:rPr>
          <w:rFonts w:cs="Arial" w:ascii="Arial Narrow" w:hAnsi="Arial Narrow"/>
          <w:b/>
          <w:iCs/>
        </w:rPr>
        <w:t>16. Závěr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</w:rPr>
        <w:t xml:space="preserve">Technologie části GASTRO je navržena tak, aby splňovala vysoké nároky na  nemocniční provoz. Důraz je kladen nejen na kvalitu a vysokou vytíženost, ale také na ekonomiku, velmi nízké provozní náklady,  jednoduchost obsluhy nebo šetrnost k životnímu prostředí. Z uvedených důvodů je zásadním požadavkem striktní  dodržení  parametrů zařízení popsaných v technologických standardech. Stejně tak je pro správných chod provozu nutné dodržet rozměry uvedené v popisu zařízení, technologických standardech. 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rojektová dokumentace je zpracována v souladu s hygienickými předpisy a byla konzultována na HS v Chomutově.</w:t>
      </w:r>
    </w:p>
    <w:p>
      <w:pPr>
        <w:pStyle w:val="Normal"/>
        <w:spacing w:before="100" w:after="1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before="100" w:after="1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zpracoval </w:t>
        <w:tab/>
        <w:t xml:space="preserve">: Ing. Miroslav Reich </w:t>
      </w:r>
    </w:p>
    <w:p>
      <w:pPr>
        <w:pStyle w:val="Normal"/>
        <w:spacing w:before="100" w:after="100"/>
        <w:rPr>
          <w:rFonts w:ascii="Arial Narrow" w:hAnsi="Arial Narrow" w:cs="Arial Narrow"/>
        </w:rPr>
      </w:pPr>
      <w:r>
        <w:rPr>
          <w:rFonts w:cs="Arial" w:ascii="Arial Narrow" w:hAnsi="Arial Narrow"/>
          <w:iCs/>
        </w:rPr>
        <w:t xml:space="preserve">datum </w:t>
        <w:tab/>
        <w:t> </w:t>
        <w:tab/>
        <w:t xml:space="preserve">: 12.2015 </w:t>
      </w:r>
    </w:p>
    <w:p>
      <w:pPr>
        <w:pStyle w:val="Normal"/>
        <w:ind w:left="360" w:hanging="0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b/>
          <w:iCs/>
        </w:rPr>
      </w:r>
    </w:p>
    <w:p>
      <w:pPr>
        <w:pStyle w:val="Normal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b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Stravovací provoz Krajské zdravotní a.s. - Nemocnice Chomutov o.z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>
        <w:sz w:val="26"/>
        <w:i w:val="false"/>
        <w:b/>
        <w:rFonts w:ascii="Arial" w:hAnsi="Arial" w:cs="Arial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52" w:hanging="0"/>
      <w:outlineLvl w:val="5"/>
    </w:pPr>
    <w:rPr>
      <w:rFonts w:ascii="Garamond" w:hAnsi="Garamond" w:cs="Garamond"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rFonts w:ascii="Garamond" w:hAnsi="Garamond" w:cs="Garamond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center" w:pos="4536" w:leader="none"/>
      </w:tabs>
      <w:jc w:val="center"/>
      <w:outlineLvl w:val="7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Arial" w:hAnsi="Arial" w:cs="Arial"/>
      <w:b/>
      <w:i w:val="false"/>
      <w:sz w:val="32"/>
    </w:rPr>
  </w:style>
  <w:style w:type="character" w:styleId="WW8Num22z1">
    <w:name w:val="WW8Num22z1"/>
    <w:qFormat/>
    <w:rPr>
      <w:rFonts w:ascii="Arial" w:hAnsi="Arial" w:cs="Arial"/>
      <w:b/>
      <w:i w:val="false"/>
      <w:color w:val="000000"/>
      <w:sz w:val="26"/>
    </w:rPr>
  </w:style>
  <w:style w:type="character" w:styleId="WW8Num22z2">
    <w:name w:val="WW8Num22z2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Arial" w:hAnsi="Arial" w:cs="Arial"/>
      <w:b/>
      <w:i w:val="false"/>
      <w:sz w:val="32"/>
    </w:rPr>
  </w:style>
  <w:style w:type="character" w:styleId="WW8Num32z1">
    <w:name w:val="WW8Num32z1"/>
    <w:qFormat/>
    <w:rPr>
      <w:rFonts w:ascii="Arial" w:hAnsi="Arial" w:cs="Arial"/>
      <w:b/>
      <w:i w:val="false"/>
      <w:sz w:val="26"/>
    </w:rPr>
  </w:style>
  <w:style w:type="character" w:styleId="WW8Num32z2">
    <w:name w:val="WW8Num32z2"/>
    <w:qFormat/>
    <w:rPr>
      <w:rFonts w:ascii="Arial" w:hAnsi="Arial" w:cs="Arial"/>
      <w:b/>
      <w:i w:val="false"/>
      <w:sz w:val="22"/>
    </w:rPr>
  </w:style>
  <w:style w:type="character" w:styleId="WW8Num32z3">
    <w:name w:val="WW8Num32z3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textCharChar">
    <w:name w:val="A-text Char Char"/>
    <w:qFormat/>
    <w:rPr>
      <w:sz w:val="22"/>
      <w:szCs w:val="22"/>
      <w:lang w:val="cs-CZ" w:bidi="ar-SA"/>
    </w:rPr>
  </w:style>
  <w:style w:type="character" w:styleId="ApodpodkapitolaCharChar">
    <w:name w:val="A-pod-podkapitola Char Char"/>
    <w:qFormat/>
    <w:rPr>
      <w:rFonts w:ascii="Candara" w:hAnsi="Candara" w:cs="Candara"/>
      <w:b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kapitola">
    <w:name w:val="A-kapitola"/>
    <w:basedOn w:val="Normal"/>
    <w:next w:val="AtextChar"/>
    <w:qFormat/>
    <w:pPr>
      <w:keepNext w:val="true"/>
      <w:numPr>
        <w:ilvl w:val="0"/>
        <w:numId w:val="12"/>
      </w:numPr>
      <w:spacing w:lineRule="auto" w:line="360" w:before="120" w:after="120"/>
      <w:outlineLvl w:val="1"/>
    </w:pPr>
    <w:rPr>
      <w:rFonts w:ascii="Candara" w:hAnsi="Candara" w:cs="Candara"/>
      <w:b/>
      <w:sz w:val="28"/>
      <w:szCs w:val="24"/>
    </w:rPr>
  </w:style>
  <w:style w:type="paragraph" w:styleId="AtextChar">
    <w:name w:val="A-text Char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12"/>
      </w:numPr>
      <w:spacing w:before="0" w:after="120"/>
      <w:outlineLvl w:val="0"/>
    </w:pPr>
    <w:rPr>
      <w:caps/>
      <w:color w:val="008000"/>
      <w:sz w:val="36"/>
      <w:szCs w:val="36"/>
    </w:rPr>
  </w:style>
  <w:style w:type="paragraph" w:styleId="Apodkapitola">
    <w:name w:val="A-podkapitola"/>
    <w:basedOn w:val="Normal"/>
    <w:next w:val="AtextChar"/>
    <w:qFormat/>
    <w:pPr>
      <w:keepNext w:val="true"/>
      <w:numPr>
        <w:ilvl w:val="0"/>
        <w:numId w:val="10"/>
      </w:numPr>
      <w:spacing w:lineRule="auto" w:line="360" w:before="120" w:after="0"/>
      <w:outlineLvl w:val="2"/>
    </w:pPr>
    <w:rPr>
      <w:rFonts w:ascii="Candara" w:hAnsi="Candara" w:cs="Candara"/>
      <w:b/>
      <w:sz w:val="24"/>
      <w:szCs w:val="24"/>
    </w:rPr>
  </w:style>
  <w:style w:type="paragraph" w:styleId="ApodpodkapitolaChar">
    <w:name w:val="A-pod-podkapitola Char"/>
    <w:basedOn w:val="Normal"/>
    <w:next w:val="AtextChar"/>
    <w:qFormat/>
    <w:pPr>
      <w:keepNext w:val="true"/>
      <w:spacing w:lineRule="auto" w:line="360" w:before="120" w:after="0"/>
      <w:ind w:firstLine="284"/>
    </w:pPr>
    <w:rPr>
      <w:rFonts w:ascii="Candara" w:hAnsi="Candara" w:cs="Candara"/>
      <w:b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15:00Z</dcterms:created>
  <dc:creator>Oto Szakos</dc:creator>
  <dc:description/>
  <cp:keywords/>
  <dc:language>en-US</dc:language>
  <cp:lastModifiedBy>Oto Szakos</cp:lastModifiedBy>
  <cp:lastPrinted>2016-01-21T16:49:00Z</cp:lastPrinted>
  <dcterms:modified xsi:type="dcterms:W3CDTF">2016-01-22T15:15:00Z</dcterms:modified>
  <cp:revision>2</cp:revision>
  <dc:subject/>
  <dc:title>Oto SZAKOS-projektová kancelář</dc:title>
</cp:coreProperties>
</file>