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6: Centrifugy velkoobjemové pro Transfuzní oddělení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0 - Obnova a doplnění přístrojového vybavení laboratoří KZ v Masarykově nemocnici v Ústí nad Labem, registrační číslo: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5">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klara.lekes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5:00Z</dcterms:modified>
  <cp:revision>25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