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E-01 - TECHNICKÁ ZPRÁVA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left="644"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/>
            </w:pPr>
            <w:r>
              <w:rPr>
                <w:sz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</w:rPr>
            </w:pPr>
            <w:r>
              <w:rPr>
                <w:sz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</w:rPr>
            </w:pPr>
            <w:r>
              <w:rPr>
                <w:sz w:val="24"/>
              </w:rPr>
              <w:t>Investor: Krajská zdravotní a.s., Sociální péče 3316/12A, Ústí n.L.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sz w:val="24"/>
              </w:rPr>
              <w:t xml:space="preserve">Název akce: </w:t>
            </w:r>
            <w:r>
              <w:rPr>
                <w:b/>
                <w:sz w:val="24"/>
              </w:rPr>
              <w:t xml:space="preserve">CENTRÁLNÍ ŠATNY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</w:t>
            </w:r>
            <w:r>
              <w:rPr>
                <w:b/>
                <w:sz w:val="24"/>
              </w:rPr>
              <w:t xml:space="preserve">PAVILON D2 V AREÁLU MASARYKOVY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sz w:val="24"/>
              </w:rPr>
              <w:t xml:space="preserve">                     </w:t>
            </w:r>
            <w:r>
              <w:rPr>
                <w:b/>
                <w:sz w:val="24"/>
              </w:rPr>
              <w:t>NEMOCNICE V ÚSTÍ NAD LABEM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firstLine="212"/>
              <w:rPr/>
            </w:pPr>
            <w:r>
              <w:rPr>
                <w:b/>
                <w:sz w:val="24"/>
              </w:rPr>
              <w:t xml:space="preserve">                 </w:t>
            </w:r>
            <w:r>
              <w:rPr>
                <w:b/>
                <w:i/>
                <w:sz w:val="32"/>
              </w:rPr>
              <w:t>Elektroinstalace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01/2014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Leden 2014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left="644"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240" w:before="120" w:after="0"/>
        <w:ind w:left="644" w:right="425" w:hanging="360"/>
        <w:jc w:val="both"/>
        <w:rPr>
          <w:sz w:val="28"/>
        </w:rPr>
      </w:pPr>
      <w:r>
        <w:rPr>
          <w:sz w:val="28"/>
        </w:rPr>
        <w:t>Všeobecně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SEZNAM PŘÍLOH: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1   Technická zpráva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2   Výkaz výměr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3   Zapojení okruhů elektro</w:t>
      </w:r>
    </w:p>
    <w:p>
      <w:pPr>
        <w:pStyle w:val="Normal"/>
        <w:spacing w:lineRule="atLeast" w:line="240" w:before="120" w:after="0"/>
        <w:ind w:left="284" w:right="425" w:hanging="0"/>
        <w:jc w:val="both"/>
        <w:rPr/>
      </w:pPr>
      <w:r>
        <w:rPr>
          <w:sz w:val="24"/>
        </w:rPr>
        <w:t>E-04   Půdorys 1.PP-elektroinstalac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1. Rozsah a účel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Projektová dokumentace řeší elektroinstalaci na akci: „Centrální šatny, pavilon D2“ v areálu Masarykově nemocnice v Ústí nad Labem.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spacing w:lineRule="atLeast" w:line="240" w:before="120" w:after="0"/>
        <w:ind w:left="704" w:right="567" w:hanging="420"/>
        <w:jc w:val="both"/>
        <w:rPr/>
      </w:pPr>
      <w:r>
        <w:rPr>
          <w:b/>
          <w:sz w:val="24"/>
          <w:u w:val="single"/>
        </w:rPr>
        <w:t>Podklady pro vypracování projektové dokumentace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>PD stavební části vypracovaná firmou ZEFRAPROJEKT Ústí n.L. z prosince 2013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1.3. Předpisy a norm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jekt je zpracován a musí být realizován dle platných no</w:t>
        <w:softHyphen/>
        <w:t>rem ČSN, EN a předpisů v době realizace. V případě změny v PD musí být tato změna zakreslena do projektové dokumentace tím, kdo tuto změnu provedl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tLeast" w:line="240" w:before="120" w:after="0"/>
        <w:ind w:left="644" w:right="425" w:hanging="360"/>
        <w:jc w:val="both"/>
        <w:rPr>
          <w:sz w:val="28"/>
        </w:rPr>
      </w:pPr>
      <w:r>
        <w:rPr>
          <w:sz w:val="28"/>
        </w:rPr>
        <w:t>Základní elektrotechnické údaj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1. Napěťové soustav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3 PEN ~50 Hz 230/400 V, TN-C  - síť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3 PE+N ~50 Hz 230/400 V, TN-S – vnitřní rozvod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2. Ochrana před nebezp. dotyk. napětím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Ochrana před nebezpečným dotykem neživých částí bude zajištěna samočinným odpojením vadných částí od zdroje dle ČSN 33 2000-4-41 ed.2. s využitím normy ČSN 33 2140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Proudovým chráničem 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Ochranným pospojováním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2.3. Prostředí dle ČSN 33 2000-5-51ed.2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Ve všech prostorách mimo prostoru se sprchou je prostor normální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Cs/>
          <w:sz w:val="24"/>
        </w:rPr>
      </w:pPr>
      <w:r>
        <w:rPr>
          <w:bCs/>
          <w:sz w:val="24"/>
        </w:rPr>
        <w:t>Prostor ve sprše je prostor zvlášť nebezpečný – AD2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2.4. Krytí el. zařízen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oužité elektrické přístroje a zařízení musí vyhovovat podmínkám ČSN 33 2000-5-51ed.2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2.5. Barevné značení vodičů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Barevné značení vodičů podle ČSN 33 0166ed.2.</w:t>
      </w:r>
    </w:p>
    <w:p>
      <w:pPr>
        <w:pStyle w:val="Normal"/>
        <w:spacing w:lineRule="atLeast" w:line="240" w:before="120" w:after="0"/>
        <w:ind w:right="567" w:firstLine="284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right="567" w:firstLine="284"/>
        <w:jc w:val="both"/>
        <w:rPr/>
      </w:pPr>
      <w:r>
        <w:rPr>
          <w:b/>
          <w:sz w:val="24"/>
          <w:u w:val="single"/>
        </w:rPr>
        <w:t>2.6. Napájení a měření el. spotřeb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Napájení a měření elektrické spotřeby je ze stávajícího rozvodu elektro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  <w:t>3. Technické řešení obvodů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3.1.Napájení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Napájení nového sociálního zařízení ve stávajících centrálních šatnách je ze stávajícího rozvaděče elektro, který je umístěn na chodbě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2. Světelná instalac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Světelná instalace je navržena vodiči CYKY 2-4 x 1,5mm2 převážně ukládanými do podhledu a pod omítku. V šatně a na chodbách se osvětlení připojí na stávající světelný obvod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Na chodbě a v šatnách je již nainstalováno nouzové osvětlení. Nouzové světlení je stávající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3. Doplňující pospojován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V prostoru sprch bude provedeno doplňující pospojování vodičem CY 4mm zž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bookmarkStart w:id="0" w:name="OLE_LINK1"/>
      <w:bookmarkEnd w:id="0"/>
      <w:r>
        <w:rPr>
          <w:b/>
          <w:sz w:val="24"/>
          <w:u w:val="single"/>
        </w:rPr>
        <w:t>3.4. Hromosvod a uzemněn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Stávající.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  <w:bookmarkStart w:id="1" w:name="OLE_LINK1"/>
      <w:bookmarkStart w:id="2" w:name="OLE_LINK1"/>
      <w:bookmarkEnd w:id="2"/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5. Vzduchotechnika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 xml:space="preserve">Na sociálním zařízení je umístěn ventilátor pro odtah vzduchu z místnosti. Ventilátor je spouštěn automaticky pohybovým čidlem.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6. Demontáž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>V prostoru technické místnosti, tam, kde bude umístěno sociální zařízení, bude provedena kompletní demontáž stávající elektroinstalace. Stávající zásuvková skříň, technologie M+R bude přemístěna do nové dispozice. Kabelové vedení ve zdi, které nebude zasaženo stavebními pracemi, je možno ve zdi ponechat.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7. Závěr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rováděcí firmě se klade za povinnost respektování platných předpisů a norem ČSN. Pro zřizování elektrických rozvodů a zařízení musí být použito vhodných materiálů a práce musí být provedeny řemeslně pracovníky s odpovídající kvalifikací.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>Při realizaci doporučujeme stavebníkovi dohodnout s prováděcí firmou design včetně barevného řešení vypínačů a zásuvek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Elektrické zařízení musí být před tím, než je uvedeno do provozu přihlédnuto a přezkoušeno, aby se prověřila jeho správná funkce v souladu s ČSN 33 1500 a ČSN 33 2000-6  a bude vyhotovena výchozí revize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b/>
          <w:sz w:val="28"/>
        </w:rPr>
        <w:t>4. Požadavky na jiné profes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1. Dodavatel stavební části zajist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- začištění poškozených povrchů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40" w:gutter="0" w:header="708" w:top="1250" w:footer="86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  <w:lang w:val="en-US"/>
      </w:rPr>
      <w:t>Zakázkové číslo: 01/2014                           KRIŽAN – PROJKCE, MONTÁŽ, REVIZE                            E-01 Technická zpráva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3" w:name="_1109068222"/>
    <w:bookmarkStart w:id="4" w:name="_1109068217"/>
    <w:bookmarkEnd w:id="3"/>
    <w:bookmarkEnd w:id="4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1306267603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704"/>
        </w:tabs>
        <w:ind w:left="704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04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64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64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724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24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084"/>
        </w:tabs>
        <w:ind w:left="208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u w:val="singl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2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10:02:00Z</dcterms:created>
  <dc:creator>Vlastimil Križan</dc:creator>
  <dc:description/>
  <cp:keywords/>
  <dc:language>en-US</dc:language>
  <cp:lastModifiedBy>Vlasta</cp:lastModifiedBy>
  <cp:lastPrinted>2010-07-09T11:26:00Z</cp:lastPrinted>
  <dcterms:modified xsi:type="dcterms:W3CDTF">2014-02-18T08:26:00Z</dcterms:modified>
  <cp:revision>82</cp:revision>
  <dc:subject/>
  <dc:title>ZODP</dc:title>
</cp:coreProperties>
</file>