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536"/>
        <w:gridCol w:w="219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ROJEKTY KRIŽA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ážky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ÚSTÍ NAD LAB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OKOL O URČENÍ TYPU MÍSTNOSTI VYPRACOVANÝ ODBORNOU KOMISÍ DLE ČSN 33 2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ÍLOHA č.  :  1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trana             :  1</w:t>
            </w:r>
          </w:p>
          <w:p>
            <w:pPr>
              <w:pStyle w:val="Heading2"/>
              <w:rPr/>
            </w:pPr>
            <w:r>
              <w:rPr/>
              <w:t>Počet stran     :  2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. : 603 709 577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tokol o určení typu místnosti  je vypracován jako nedílná součást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íslušné projektové dokumentace, a bude k této dokumentaci přiložen ve formě příloh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VBA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KCE :  Dětská chirurgie, Masarykova nemocnice Ústí nad Lab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ÁST :   Provozní soubor ELEKT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OR: Krajská zdravotní a.s., Ústí nad Lab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ZAKÁZKOVÉ ČÍSLO :   </w:t>
            </w:r>
            <w:r>
              <w:rPr>
                <w:b/>
                <w:sz w:val="24"/>
              </w:rPr>
              <w:t>01/2014</w:t>
            </w:r>
            <w:r>
              <w:rPr>
                <w:b/>
                <w:sz w:val="24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bdr w:val="single" w:sz="4" w:space="0" w:color="000000"/>
              </w:rPr>
            </w:pPr>
            <w:r>
              <w:rPr>
                <w:b/>
                <w:sz w:val="24"/>
                <w:bdr w:val="single" w:sz="4" w:space="0" w:color="000000"/>
              </w:rPr>
            </w:r>
          </w:p>
          <w:p>
            <w:pPr>
              <w:pStyle w:val="TextBody"/>
              <w:rPr/>
            </w:pPr>
            <w:r>
              <w:rPr/>
              <w:t xml:space="preserve">PROTOKOL O URČENÍ TYPU MÍSTNOST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V Ústí nad Labem dne  7.1.201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ožení komise:</w:t>
            </w:r>
          </w:p>
          <w:p>
            <w:pPr>
              <w:pStyle w:val="Heading1"/>
              <w:rPr/>
            </w:pPr>
            <w:r>
              <w:rPr/>
              <w:t>Předseda   (funkce):   -   MUDr.Petr Polák – primá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Členové    (funkce):   -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lší účastníci:         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Název objektu (stavby):  </w:t>
            </w:r>
            <w:r>
              <w:rPr>
                <w:sz w:val="24"/>
              </w:rPr>
              <w:t>Nemocnic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odklady použité pro vypracování protokolu: -     stavební dispozice příslušných místností</w:t>
            </w:r>
          </w:p>
          <w:p>
            <w:pPr>
              <w:pStyle w:val="Normal"/>
              <w:ind w:left="4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latné normy, zejména ČSN 33 2000-3 a ČSN 33 2000-5-51ed.3, ČSN 33 2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536"/>
        <w:gridCol w:w="219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ROJEKTY KRIŽA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ážky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ÚSTÍ NAD LAB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OKOL O URČENÍ TYPU MÍSTNOSTI VYPRACOVANÝ ODBORNOU KOMISÍ DLE ČSN 33 2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ÍLOHA č.  :  1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trana             :  2</w:t>
            </w:r>
          </w:p>
          <w:p>
            <w:pPr>
              <w:pStyle w:val="Heading2"/>
              <w:rPr/>
            </w:pPr>
            <w:r>
              <w:rPr/>
              <w:t>Počet stran     :  2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. : 603 709 577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lohy:                        NEJS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Popis objektu:              Objekt je určen pro zdravotní péči obyvatelstva. V objektu jsou umístěny vyšetřovny, ordinace a sociální zařízení.</w:t>
            </w:r>
          </w:p>
          <w:p>
            <w:pPr>
              <w:pStyle w:val="Normal"/>
              <w:ind w:left="2268" w:hanging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68" w:hanging="2268"/>
              <w:rPr>
                <w:sz w:val="24"/>
              </w:rPr>
            </w:pPr>
            <w:r>
              <w:rPr>
                <w:sz w:val="24"/>
              </w:rPr>
              <w:t>Rozhodnutí:</w:t>
            </w:r>
            <w:r>
              <w:rPr>
                <w:b/>
                <w:sz w:val="24"/>
              </w:rPr>
              <w:t xml:space="preserve">                  1) </w:t>
            </w:r>
            <w:r>
              <w:rPr>
                <w:sz w:val="24"/>
              </w:rPr>
              <w:t>Místnost č.109-sádrovna</w:t>
            </w:r>
            <w:r>
              <w:rPr>
                <w:b/>
                <w:sz w:val="24"/>
              </w:rPr>
              <w:t xml:space="preserve">  - </w:t>
            </w:r>
            <w:r>
              <w:rPr>
                <w:sz w:val="24"/>
              </w:rPr>
              <w:t xml:space="preserve"> typ.3.</w:t>
            </w:r>
          </w:p>
          <w:p>
            <w:pPr>
              <w:pStyle w:val="Normal"/>
              <w:ind w:left="2268" w:hanging="2268"/>
              <w:rPr/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2) </w:t>
            </w:r>
            <w:r>
              <w:rPr>
                <w:sz w:val="24"/>
              </w:rPr>
              <w:t xml:space="preserve">Místnost č.110-ordinace -  typ.1.  </w:t>
            </w:r>
          </w:p>
          <w:p>
            <w:pPr>
              <w:pStyle w:val="Normal"/>
              <w:ind w:left="2268" w:hanging="2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3) </w:t>
            </w:r>
            <w:r>
              <w:rPr>
                <w:sz w:val="24"/>
              </w:rPr>
              <w:t xml:space="preserve">Místnost č.111-zákrokový sál -  typ.20.  </w:t>
            </w:r>
          </w:p>
          <w:p>
            <w:pPr>
              <w:pStyle w:val="Normal"/>
              <w:ind w:left="2268" w:hanging="2268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4) </w:t>
            </w:r>
            <w:r>
              <w:rPr>
                <w:sz w:val="24"/>
              </w:rPr>
              <w:t xml:space="preserve">Místnost č.114-ordinace – typ.2   </w:t>
            </w:r>
          </w:p>
          <w:p>
            <w:pPr>
              <w:pStyle w:val="Normal"/>
              <w:ind w:left="2268" w:hanging="2268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5) </w:t>
            </w:r>
            <w:r>
              <w:rPr>
                <w:sz w:val="24"/>
              </w:rPr>
              <w:t>Ostatní místnosti -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24"/>
              </w:rPr>
              <w:t>PROVOZNÍ MÍST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ůvodněn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tlivé typy místností byly stanoveny v souladu s příslušnými články norem ČSN 33 2140 tab.3, posouzením charakteru a způsobu provozování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4"/>
              </w:rPr>
              <w:t>jednotlivých místností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ředseda komise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…………………</w:t>
            </w:r>
            <w:r>
              <w:rPr>
                <w:sz w:val="24"/>
              </w:rPr>
              <w:t xml:space="preserve">..                  …………………..                    ………………..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člen komise                             člen komise                              člen komise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>Sepsal:   V.Križan                                                  V Ústí nad Labem, dne 7.ledna 2014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800"/>
        </w:tabs>
        <w:ind w:left="4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</w:pPr>
    <w:rPr>
      <w:sz w:val="24"/>
    </w:rPr>
  </w:style>
  <w:style w:type="paragraph" w:styleId="Zkladntextodsazen2">
    <w:name w:val="Základní text odsazený 2"/>
    <w:basedOn w:val="Normal"/>
    <w:qFormat/>
    <w:pPr>
      <w:ind w:firstLine="226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2:07:00Z</dcterms:created>
  <dc:creator>Vlastimil Križan</dc:creator>
  <dc:description/>
  <cp:keywords/>
  <dc:language>en-US</dc:language>
  <cp:lastModifiedBy>Vlasta</cp:lastModifiedBy>
  <cp:lastPrinted>2004-06-04T13:04:00Z</cp:lastPrinted>
  <dcterms:modified xsi:type="dcterms:W3CDTF">2014-01-08T06:48:00Z</dcterms:modified>
  <cp:revision>24</cp:revision>
  <dc:subject/>
  <dc:title>PROJEKTY KRIŽAN</dc:title>
</cp:coreProperties>
</file>