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3   Schéma slaboproudých rozvodů 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4   Půdorys 2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řeší slaboproudé rozvody na akci „Dětská chirurgie – ambulantní část, Pavilón D2 v Masarykově nemocnici v Ústí nad Labem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/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s.r.o. z 12/2014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S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24V ~50 Hz , 12VDC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, SEL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vnitřních místnostech pro SLP rozvodů je prostor </w:t>
      </w:r>
      <w:r>
        <w:rPr>
          <w:b/>
          <w:bCs/>
          <w:sz w:val="24"/>
        </w:rPr>
        <w:t>N O R M Á L N 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 Technické řešení 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Datové a telefonní rozvody:</w:t>
      </w:r>
    </w:p>
    <w:p>
      <w:pPr>
        <w:pStyle w:val="Normal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atové a telefonní rozvody jsou provedeny strukturovanou kabeláží. Kabely jsou vedeny ze stávajícího datového rozvaděče RACK 19“. V tomto datovém rozvaděči budou umístěny datové propojovací panely  24xRJ45 kat.5e z nichž povedou  kabely UTP kat5e k jednotlivým datovým (telefonním) zásuvkám 2xRJ45 kat.5e.. Zásuvky budou v provedení pod omítku v bílé barvě a budou umístěny v instalačních krabicích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540" w:right="567" w:hanging="18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odsazen2"/>
        <w:ind w:left="284" w:right="567" w:hanging="0"/>
        <w:jc w:val="both"/>
        <w:rPr/>
      </w:pPr>
      <w:r>
        <w:rPr/>
        <w:t>Značení zásuvek doporučuji</w:t>
      </w:r>
    </w:p>
    <w:p>
      <w:pPr>
        <w:pStyle w:val="Zkladntextodsazen2"/>
        <w:ind w:left="284" w:right="567" w:hanging="0"/>
        <w:jc w:val="both"/>
        <w:rPr/>
      </w:pPr>
      <w:r>
        <w:rPr/>
      </w:r>
    </w:p>
    <w:p>
      <w:pPr>
        <w:pStyle w:val="Zkladntextodsazen2"/>
        <w:ind w:left="284" w:right="567" w:hanging="0"/>
        <w:jc w:val="both"/>
        <w:rPr/>
      </w:pPr>
      <w:r>
        <w:rPr/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/>
      </w:pPr>
      <w:r>
        <w:rPr/>
        <w:t xml:space="preserve">                      </w:t>
      </w:r>
      <w:r>
        <w:rPr/>
        <w:t xml:space="preserve">Příklad:  </w:t>
      </w:r>
      <w:r>
        <w:rPr>
          <w:b/>
          <w:bCs/>
        </w:rPr>
        <w:t xml:space="preserve">K1-1,2 </w:t>
      </w:r>
      <w:r>
        <w:rPr/>
        <w:t>,  koncentrátor K1 - první port, druhý port</w:t>
      </w:r>
    </w:p>
    <w:p>
      <w:pPr>
        <w:pStyle w:val="Zkladntextodsazen2"/>
        <w:ind w:left="567" w:right="567" w:hanging="0"/>
        <w:jc w:val="both"/>
        <w:rPr/>
      </w:pPr>
      <w:r>
        <w:rPr/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Každý jednotlivý kabel musí být označen číslem konektoru.</w:t>
      </w:r>
    </w:p>
    <w:p>
      <w:pPr>
        <w:pStyle w:val="Zkladntextodsazen2"/>
        <w:ind w:left="567" w:right="567" w:hanging="0"/>
        <w:jc w:val="both"/>
        <w:rPr/>
      </w:pPr>
      <w:r>
        <w:rPr/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Toto označení bude použito  na obou stranách kabelu a také na propojovacích panelech v koncentrátoru.</w:t>
      </w:r>
      <w:r>
        <w:rPr>
          <w:b/>
          <w:bCs/>
        </w:rPr>
        <w:t xml:space="preserve">     </w:t>
      </w:r>
    </w:p>
    <w:p>
      <w:pPr>
        <w:pStyle w:val="Zkladntextodsazen2"/>
        <w:ind w:left="284" w:right="567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ind w:left="284" w:right="567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ind w:left="284" w:right="567" w:hanging="0"/>
        <w:jc w:val="both"/>
        <w:rPr/>
      </w:pPr>
      <w:r>
        <w:rPr/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/>
        <w:t xml:space="preserve">   </w:t>
      </w:r>
      <w:r>
        <w:rPr/>
        <w:t xml:space="preserve">Každý datový port bude potištěn na propojovacím panelu a na zásuvce nesmyvatelným tiskem. Po skončení prací bude vyhotovena výkresová dokumentace skutečného stavu ke které budou přiloženy kompletní měřící protokoly (dle kategorie 5e) všech nově instalovaných datových portů. </w:t>
      </w:r>
    </w:p>
    <w:p>
      <w:pPr>
        <w:pStyle w:val="Zkladntextodsazen2"/>
        <w:ind w:left="284" w:right="567" w:firstLine="104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odsazen2"/>
        <w:ind w:left="284" w:right="567" w:firstLine="104"/>
        <w:jc w:val="both"/>
        <w:rPr/>
      </w:pPr>
      <w:r>
        <w:rPr/>
      </w:r>
    </w:p>
    <w:p>
      <w:pPr>
        <w:pStyle w:val="Heading4"/>
        <w:ind w:left="284" w:right="567" w:hanging="0"/>
        <w:jc w:val="both"/>
        <w:rPr>
          <w:b w:val="false"/>
          <w:b w:val="false"/>
        </w:rPr>
      </w:pPr>
      <w:r>
        <w:rPr>
          <w:b w:val="false"/>
        </w:rPr>
        <w:t>Telefonní hlásky</w:t>
      </w:r>
    </w:p>
    <w:p>
      <w:pPr>
        <w:pStyle w:val="Zkladntextodsazen2"/>
        <w:ind w:left="284" w:right="567" w:firstLine="104"/>
        <w:jc w:val="both"/>
        <w:rPr/>
      </w:pPr>
      <w:r>
        <w:rPr/>
        <w:t xml:space="preserve"> </w:t>
      </w:r>
      <w:r>
        <w:rPr/>
        <w:t>U vstupu na oddělení jsou osazeny telefonní hlásky. Kabel UTP pro telefonní hlásky je ukončen v technické místnosti.</w:t>
      </w:r>
    </w:p>
    <w:p>
      <w:pPr>
        <w:pStyle w:val="Heading4"/>
        <w:ind w:left="284" w:righ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4" w:right="567" w:hanging="0"/>
        <w:jc w:val="both"/>
        <w:rPr>
          <w:b w:val="false"/>
          <w:b w:val="false"/>
        </w:rPr>
      </w:pPr>
      <w:r>
        <w:rPr>
          <w:b w:val="false"/>
        </w:rPr>
        <w:t>Přístupový systém</w:t>
      </w:r>
    </w:p>
    <w:p>
      <w:pPr>
        <w:pStyle w:val="Zkladntextodsazen2"/>
        <w:ind w:left="284" w:right="567" w:firstLine="104"/>
        <w:jc w:val="both"/>
        <w:rPr/>
      </w:pPr>
      <w:r>
        <w:rPr/>
        <w:t xml:space="preserve"> </w:t>
      </w:r>
      <w:r>
        <w:rPr/>
        <w:t>V Masarykově nemocnici je osazen stávající přístupový systém REA od firmy „cominfo“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284" w:right="567" w:hanging="0"/>
        <w:jc w:val="both"/>
        <w:rPr/>
      </w:pPr>
      <w:r>
        <w:rPr>
          <w:b w:val="false"/>
        </w:rPr>
        <w:t>Televizní rozvod</w:t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 vybraných místností ve stacionáři dětské kliniky bude přiveden koaxiální kabel. Přesné místo napojení určí investor při montáž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ind w:left="284" w:right="567" w:hanging="1"/>
        <w:jc w:val="both"/>
        <w:rPr>
          <w:b/>
          <w:b/>
          <w:sz w:val="24"/>
        </w:rPr>
      </w:pPr>
      <w:r>
        <w:rPr>
          <w:b/>
          <w:sz w:val="24"/>
        </w:rPr>
        <w:t>Kabelové trasy</w:t>
      </w:r>
    </w:p>
    <w:p>
      <w:pPr>
        <w:pStyle w:val="Normal"/>
        <w:ind w:left="284" w:right="567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Zkladntextodsazen2"/>
        <w:ind w:left="284" w:right="567" w:firstLine="104"/>
        <w:jc w:val="both"/>
        <w:rPr/>
      </w:pPr>
      <w:r>
        <w:rPr/>
        <w:t xml:space="preserve"> </w:t>
      </w:r>
      <w:r>
        <w:rPr/>
        <w:t xml:space="preserve">Z datového rozvaděče povedou  kabely UTP drátěných žlabech nad podhledem. Z podhledu budou vedeny kabely v trubkách zasekanými ve zdi z zásuvce. </w:t>
      </w:r>
    </w:p>
    <w:p>
      <w:pPr>
        <w:pStyle w:val="Zkladntextodsazen2"/>
        <w:ind w:left="284" w:right="567" w:hanging="180"/>
        <w:jc w:val="both"/>
        <w:rPr/>
      </w:pPr>
      <w:r>
        <w:rPr/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>Všechny kabelové trasy jsou navrženy s dostatečnou rezervou pro případné rozšíření datové sítě. Umístění jednotlivých kabelových tras se může na přání zákazníka změnit.</w:t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 xml:space="preserve">Kabelové trasy budou provedeny dle norem ČSN EN50173-1, ČSN EN 50174-1 a ČSN EN 50174-2. </w:t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   </w:t>
      </w:r>
    </w:p>
    <w:p>
      <w:pPr>
        <w:pStyle w:val="Zkladntextodsazen2"/>
        <w:ind w:left="284" w:right="567" w:hanging="180"/>
        <w:jc w:val="both"/>
        <w:rPr>
          <w:i/>
          <w:i/>
          <w:iCs/>
        </w:rPr>
      </w:pPr>
      <w:r>
        <w:rPr>
          <w:i/>
          <w:iCs/>
        </w:rPr>
        <w:t xml:space="preserve">   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i montáži žlabů (průrazy, prostupy atd.) doporučuji :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maximálně snížit prašnost, odsávání prachu vysavačem, popř.protiprachová zástěna apod.</w:t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při průrazech používat detektor silových rozv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right="567" w:hanging="0"/>
        <w:jc w:val="both"/>
        <w:rPr>
          <w:bCs/>
        </w:rPr>
      </w:pPr>
      <w:r>
        <w:rPr>
          <w:bCs/>
        </w:rPr>
      </w:r>
    </w:p>
    <w:p>
      <w:pPr>
        <w:pStyle w:val="Heading4"/>
        <w:ind w:left="284" w:right="567" w:hanging="0"/>
        <w:jc w:val="both"/>
        <w:rPr>
          <w:bCs/>
        </w:rPr>
      </w:pPr>
      <w:r>
        <w:rPr>
          <w:bCs/>
        </w:rPr>
        <w:t>Elektrická požární signalizace EPS</w:t>
      </w:r>
    </w:p>
    <w:p>
      <w:pPr>
        <w:pStyle w:val="Normal"/>
        <w:spacing w:before="120" w:after="0"/>
        <w:ind w:left="284" w:right="42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zvosloví</w:t>
      </w:r>
    </w:p>
    <w:p>
      <w:pPr>
        <w:pStyle w:val="Normal"/>
        <w:spacing w:before="120" w:after="0"/>
        <w:ind w:left="284" w:right="425" w:hanging="0"/>
        <w:rPr/>
      </w:pPr>
      <w:r>
        <w:rPr>
          <w:sz w:val="24"/>
          <w:szCs w:val="22"/>
          <w:u w:val="single"/>
        </w:rPr>
        <w:t>Ústředna</w:t>
      </w:r>
      <w:r>
        <w:rPr>
          <w:sz w:val="24"/>
          <w:szCs w:val="22"/>
        </w:rPr>
        <w:t xml:space="preserve">  -  je  určena  k :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a) příjmu a k vyhodnocení výstupních elektrických signálů  vysílaných  hlásiči požáru nebo ústřednami nižšího stupně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</w:rPr>
        <w:t xml:space="preserve">b) signalizaci a vysílání informací o výstupních stavech  ústředny 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c) ovládání doplňujícího zařízení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  <w:u w:val="single"/>
        </w:rPr>
      </w:pPr>
      <w:r>
        <w:rPr>
          <w:sz w:val="24"/>
          <w:szCs w:val="22"/>
        </w:rPr>
        <w:t xml:space="preserve">d) přímému a nepřímému ovládání zařízení, která brání rozšíření požáru nebo usnadňují, případně provádějí protipožární zásah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Tablo obsluhy</w:t>
      </w:r>
      <w:r>
        <w:rPr>
          <w:sz w:val="24"/>
          <w:szCs w:val="22"/>
        </w:rPr>
        <w:t xml:space="preserve">  -  umožňuje ovládání a vyhodnocení signálů stejně jako ústředna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Samočinný hlásič</w:t>
      </w:r>
      <w:r>
        <w:rPr>
          <w:sz w:val="24"/>
          <w:szCs w:val="22"/>
        </w:rPr>
        <w:t xml:space="preserve"> - vysílá při překročení jedné nebo více charakteristických veličin požáru samočinně výstupní elektrický  signál ke zpracování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Tlačítkový hlásič</w:t>
      </w:r>
      <w:r>
        <w:rPr>
          <w:sz w:val="24"/>
          <w:szCs w:val="22"/>
        </w:rPr>
        <w:t xml:space="preserve"> - uvádí se do činnosti působením osoby na ovládací prvek, čímž vzniká na jeho výstupu elektrický signál  ke zpracování. 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Hlásící linka</w:t>
      </w:r>
      <w:r>
        <w:rPr>
          <w:sz w:val="24"/>
          <w:szCs w:val="22"/>
        </w:rPr>
        <w:t xml:space="preserve"> - vedení spojující skupinu hlásičů požáru  s příslušným vstupem ústředny EPS.</w:t>
      </w:r>
    </w:p>
    <w:p>
      <w:pPr>
        <w:pStyle w:val="Normal"/>
        <w:spacing w:before="120" w:after="0"/>
        <w:ind w:left="284" w:right="425" w:hanging="0"/>
        <w:rPr/>
      </w:pPr>
      <w:r>
        <w:rPr>
          <w:sz w:val="24"/>
          <w:szCs w:val="22"/>
          <w:u w:val="single"/>
        </w:rPr>
        <w:t xml:space="preserve">Doplňující zařízení akustické a optické signalizace </w:t>
      </w:r>
      <w:r>
        <w:rPr>
          <w:sz w:val="24"/>
          <w:szCs w:val="22"/>
        </w:rPr>
        <w:t xml:space="preserve">           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Signální svítidlo, signalizační panely, výstražné sirény  a ostatní doplňující prvky.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Příslušenství</w:t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sz w:val="24"/>
          <w:szCs w:val="22"/>
        </w:rPr>
        <w:t>Zkušební tyče, zkušební lahve, zkušební přípravky a pod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left="0" w:right="425" w:firstLine="284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Navrhované řešení 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V prostoru objektu jsou navrženy automatické hlásiče požáru optickokouřové, tepelné a tlačítkové. Pro uzavření požárních dveří budou na dveře nainstalovány elektromagnety. V případě požáru budou dveře zavřeny.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284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távající a</w:t>
      </w:r>
      <w:r>
        <w:rPr>
          <w:sz w:val="24"/>
          <w:szCs w:val="22"/>
        </w:rPr>
        <w:t>dresovatelná ústředna EPS LITES MHU 109 je umístěna v objektu. Dle technika EPS z firmy HAKO PLUS (</w:t>
      </w:r>
      <w:hyperlink r:id="rId2">
        <w:r>
          <w:rPr>
            <w:rStyle w:val="InternetLink"/>
            <w:color w:val="000000"/>
            <w:sz w:val="24"/>
            <w:szCs w:val="22"/>
          </w:rPr>
          <w:t>tel:724</w:t>
        </w:r>
      </w:hyperlink>
      <w:r>
        <w:rPr>
          <w:sz w:val="24"/>
          <w:szCs w:val="22"/>
          <w:u w:val="single"/>
        </w:rPr>
        <w:t xml:space="preserve"> 240 689</w:t>
      </w:r>
      <w:r>
        <w:rPr>
          <w:sz w:val="24"/>
          <w:szCs w:val="22"/>
        </w:rPr>
        <w:t xml:space="preserve">) je v ústředně ještě dostatek volných adres pro připojení nových hlásičů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84" w:right="425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Kabelové rozvody EPS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Rozvody EPS je nutno provést v souladu s příslušnými normami.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Při montáži rozvodů  pro EPS je nutné dodržet vzdálenosti při  souběhu vedení :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6 cm při souběhu do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20 cm  při souběhu nad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1 cm při křižování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Navržené kabely pro EPS ::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Y(St)Y 1x2x0,8– pro vedení požární linky na povrchu – bezhalogenový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1x2x0,8– pro vedení ovládacích rozvodů  na povrchu – s požární odolností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3x2x0,8 – propojení mezi ZDP a MHU 110, ZDP a KTPO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 xml:space="preserve">JXFE-V 10x2x0,8 – propojení mezi ústřednou MHU 110 a OPPO  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Kabelové rozvody EPS budou uloženy v podhledu v lištách a trubkách, ostatní rozvody budou zasekány dozdi a vloženy do elektroinstalační trubky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Je možné tyto trasy koordinovat s ostatními rozvody elektro za předpokladu dodržení výše uvedeného .</w:t>
      </w:r>
    </w:p>
    <w:p>
      <w:pPr>
        <w:pStyle w:val="Normal"/>
        <w:spacing w:before="120" w:after="0"/>
        <w:ind w:left="284" w:right="425" w:hanging="0"/>
        <w:jc w:val="both"/>
        <w:rPr>
          <w:sz w:val="24"/>
        </w:rPr>
      </w:pPr>
      <w:r>
        <w:rPr>
          <w:sz w:val="24"/>
          <w:szCs w:val="22"/>
        </w:rPr>
        <w:t xml:space="preserve">Veškeré prostupy kabelových tras všemi požárně dělícími konstrukcemi musí být řádně utěsněny </w:t>
      </w:r>
      <w:r>
        <w:rPr>
          <w:rFonts w:cs="Tahoma"/>
          <w:sz w:val="24"/>
          <w:szCs w:val="22"/>
        </w:rPr>
        <w:t>tmelem popř. ucpávkami s požární odolností prostupu EI 45 minut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425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Provozní podmínky :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rostředí v němž jsou jednotlivé prvky EPS instalovány je dle ČSN 33 2000-3 normální. V prostorách se samočinnými hlásiči požáru je zákaz kouření a provádění prací, při nichž vznikají zplodiny hoření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ři instalaci hlásičů je nutno dbát na to,aby byl zajištěn přístup k jednotlivým hlásičům při funkčních zkouškách nebo opravách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V prostorách se zvýšenou prašností je zapotřebí provádět častější čištění zařízení EPS ,ofukování stlačeným vzduchem .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 xml:space="preserve"> </w:t>
      </w:r>
      <w:r>
        <w:rPr>
          <w:bCs/>
          <w:i/>
          <w:iCs/>
          <w:sz w:val="24"/>
          <w:szCs w:val="22"/>
        </w:rPr>
        <w:t>Omezení účinnosti zařízení EPS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jc w:val="both"/>
        <w:rPr/>
      </w:pPr>
      <w:r>
        <w:rPr>
          <w:sz w:val="24"/>
          <w:szCs w:val="22"/>
        </w:rPr>
        <w:t>Automatické hlásiče požáru zajišťují signalizaci požáru pouze v prostorách, kde jsou instalovány.  Požár   vznikající  nebo vzniklý v prostorách,kde automatické hlásiče nejsou, nebude na ústředně signalizován</w:t>
      </w:r>
      <w:r>
        <w:rPr>
          <w:sz w:val="24"/>
        </w:rPr>
        <w:t>.</w:t>
      </w:r>
    </w:p>
    <w:p>
      <w:pPr>
        <w:pStyle w:val="Normal"/>
        <w:spacing w:lineRule="atLeast" w:line="360" w:before="120" w:after="0"/>
        <w:ind w:left="284" w:right="425" w:hanging="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  <w:bookmarkStart w:id="0" w:name="OLE_LINK6"/>
      <w:bookmarkStart w:id="1" w:name="OLE_LINK6"/>
      <w:bookmarkEnd w:id="1"/>
    </w:p>
    <w:p>
      <w:pPr>
        <w:pStyle w:val="Normal"/>
        <w:spacing w:lineRule="atLeast" w:line="360" w:before="120" w:after="0"/>
        <w:ind w:left="284" w:right="425" w:hanging="0"/>
        <w:jc w:val="both"/>
        <w:rPr/>
      </w:pPr>
      <w:r>
        <w:rPr>
          <w:b/>
          <w:sz w:val="24"/>
          <w:szCs w:val="22"/>
          <w:u w:val="single"/>
        </w:rPr>
        <w:t>3.2.  Prohlášení projektanta</w:t>
      </w:r>
    </w:p>
    <w:p>
      <w:pPr>
        <w:pStyle w:val="Normal"/>
        <w:spacing w:before="120" w:after="0"/>
        <w:ind w:left="284" w:right="425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EPS od firmy LITES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2" w:name="OLE_LINK6"/>
      <w:bookmarkStart w:id="3" w:name="OLE_LINK6"/>
      <w:bookmarkEnd w:id="3"/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užité normy a bezpečnost práce:</w:t>
      </w:r>
    </w:p>
    <w:p>
      <w:pPr>
        <w:pStyle w:val="Normal"/>
        <w:ind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i tvorbě této projektové dokumentace bylo dbáno na dodržení všech platných norem, jejich doplňků a novel, níže uvedených.</w:t>
      </w:r>
    </w:p>
    <w:p>
      <w:pPr>
        <w:pStyle w:val="Normal"/>
        <w:ind w:left="284" w:right="567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Taktéž při instalaci je nutno dodržet všechny  schválené postupy výrobců dodávaných zařízení, standardy montážních prací, vyhlášky Ministerstva zdravotnictví o ochraně zdraví a normy týkající se bezpečnosti práce kmenové řady </w:t>
      </w:r>
      <w:r>
        <w:rPr>
          <w:b/>
          <w:sz w:val="24"/>
        </w:rPr>
        <w:t>ČSN 34 40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 a  </w:t>
      </w:r>
      <w:r>
        <w:rPr>
          <w:b/>
          <w:sz w:val="24"/>
        </w:rPr>
        <w:t>ČSN 34 41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.</w:t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užité normy :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sz w:val="24"/>
        </w:rPr>
        <w:t>ČSN EN 50173-1,ČSN EN 50174-1, ČSN EN 50174-2, EIA/TIA 568A, EIA/TIA 569, EIA/TIA 570A,ČSN 33 2000-5-51ed.3, ČSN 33 2000 -7-707, ČSN 33 2000 - 4 – 41 ed.2, ČSN 33 2000 - 5 –54 ed.2, ČSN 33 21 30ed.2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ouvisící požadavky, předpisy a ČSN :</w:t>
      </w:r>
    </w:p>
    <w:p>
      <w:pPr>
        <w:pStyle w:val="Normal"/>
        <w:ind w:left="284" w:right="567" w:hanging="0"/>
        <w:jc w:val="both"/>
        <w:rPr/>
      </w:pPr>
      <w:r>
        <w:rPr>
          <w:i/>
          <w:sz w:val="24"/>
        </w:rPr>
        <w:t xml:space="preserve">  </w:t>
      </w:r>
      <w:r>
        <w:rPr>
          <w:sz w:val="24"/>
        </w:rPr>
        <w:t>Použité přístroje musí vyhovovat požadavkům nařízení vlády č.168/97 Sb. , 169/74 Sb. a zákonu č.22 o technických požadavcích na výrobky doložených protokolem o shodě výrobku s těmito technickými požadavky. Dále kmenová řada ČSN 33 2000.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Závěr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KRIŽAN – PROJEKCE, MONTÁŽ, REVIZE 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4" w:name="_1154340683"/>
    <w:bookmarkStart w:id="5" w:name="_1154340681"/>
    <w:bookmarkEnd w:id="4"/>
    <w:bookmarkEnd w:id="5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1954245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07-07-13T11:56:00Z</cp:lastPrinted>
  <dcterms:modified xsi:type="dcterms:W3CDTF">2014-02-18T10:02:00Z</dcterms:modified>
  <cp:revision>156</cp:revision>
  <dc:subject/>
  <dc:title>ZODP</dc:title>
</cp:coreProperties>
</file>