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jc w:val="center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689735" cy="39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Masarykova 3488/1, Ústí nad Labem, tel/fax 475 209 659</w:t>
      </w:r>
    </w:p>
    <w:p>
      <w:pPr>
        <w:pStyle w:val="Prosttex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rosttext"/>
        <w:ind w:lef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/>
          <w:sz w:val="44"/>
          <w:szCs w:val="44"/>
          <w:lang w:val="en-US" w:eastAsia="en-US"/>
        </w:rPr>
        <w:t>Dětská chirurgie- ambulantní část,</w:t>
      </w:r>
    </w:p>
    <w:p>
      <w:pPr>
        <w:pStyle w:val="Normal"/>
        <w:jc w:val="center"/>
        <w:rPr>
          <w:rFonts w:cs="Arial"/>
          <w:sz w:val="44"/>
          <w:szCs w:val="44"/>
          <w:lang w:val="en-US" w:eastAsia="en-US"/>
        </w:rPr>
      </w:pPr>
      <w:r>
        <w:rPr>
          <w:rFonts w:cs="Arial"/>
          <w:sz w:val="44"/>
          <w:szCs w:val="44"/>
          <w:lang w:val="en-US" w:eastAsia="en-US"/>
        </w:rPr>
        <w:t xml:space="preserve">Pavilon D2, Masarykova nemocnice </w:t>
      </w:r>
    </w:p>
    <w:p>
      <w:pPr>
        <w:pStyle w:val="Normal"/>
        <w:jc w:val="center"/>
        <w:rPr>
          <w:rFonts w:cs="Arial"/>
          <w:sz w:val="44"/>
          <w:szCs w:val="44"/>
          <w:lang w:val="en-US" w:eastAsia="en-US"/>
        </w:rPr>
      </w:pPr>
      <w:r>
        <w:rPr>
          <w:rFonts w:cs="Arial"/>
          <w:sz w:val="44"/>
          <w:szCs w:val="44"/>
          <w:lang w:val="en-US" w:eastAsia="en-US"/>
        </w:rPr>
        <w:t xml:space="preserve">Ustí n.L. </w:t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sz w:val="32"/>
          <w:szCs w:val="44"/>
          <w:u w:val="single"/>
          <w:lang w:val="en-US" w:eastAsia="en-US"/>
        </w:rPr>
      </w:pPr>
      <w:r>
        <w:rPr>
          <w:rFonts w:cs="Arial" w:ascii="Arial" w:hAnsi="Arial"/>
          <w:sz w:val="32"/>
          <w:szCs w:val="44"/>
          <w:u w:val="single"/>
          <w:lang w:val="en-US" w:eastAsia="en-US"/>
        </w:rPr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1.4. zdravotně technické instalace</w:t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zpráva</w:t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 Ústí nad Labem, 12/2013</w:t>
        <w:tab/>
        <w:tab/>
        <w:tab/>
        <w:tab/>
        <w:tab/>
        <w:t>Vypracoval: Ing. Franěk</w:t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  <w:t>úvod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>PD řeší zdravotně technické instalace nově zřizované dětské chirurgie v přízemí pavilonu D2 Krajské zdravotní, a. s. - Masarykovy nemocnice v Ústí nad Labem, o. z.</w:t>
      </w:r>
      <w:r>
        <w:rPr>
          <w:rFonts w:cs="Arial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2"/>
        </w:rPr>
        <w:t>Upravované prostory ze strany zdravotních instalací vybaveny kompletním novým systémem vnitřní splaškové kanalizace a systémem rozvodů studené pitné vody a teplé vody. V upravovaných prostorech bude v rozsahu podlaží provedena kompletní výměna odpadního potrubí splaškové i dešťové kanalizace a stoupaček vodovodního potrubí.</w:t>
      </w:r>
    </w:p>
    <w:p>
      <w:pPr>
        <w:pStyle w:val="TextBody"/>
        <w:jc w:val="both"/>
        <w:rPr/>
      </w:pPr>
      <w:r>
        <w:rPr>
          <w:b w:val="false"/>
          <w:sz w:val="22"/>
        </w:rPr>
        <w:t>Označení svislých kanalizačních potrubí a stoupaček vodovodu je bez vazby na původní PD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značení podlaží objektu bylo převzato ze stavební části PD.</w:t>
      </w:r>
    </w:p>
    <w:p>
      <w:pPr>
        <w:pStyle w:val="TextBody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jc w:val="both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  <w:t>PODKLADY</w:t>
      </w:r>
    </w:p>
    <w:p>
      <w:pPr>
        <w:pStyle w:val="TextBody"/>
        <w:jc w:val="both"/>
        <w:rPr>
          <w:b w:val="false"/>
          <w:b w:val="false"/>
          <w:caps/>
          <w:sz w:val="22"/>
        </w:rPr>
      </w:pPr>
      <w:r>
        <w:rPr>
          <w:rFonts w:cs="Arial"/>
          <w:b w:val="false"/>
          <w:sz w:val="22"/>
        </w:rPr>
        <w:t>Pro vypracování projektu zdravotně technických instalací byly použity podklad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>zadá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ěření současného stavu ob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 část P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měření a průzkum stávajících vedení projektant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klady výrobců zařízení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  <w:t>VODOVOD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60"/>
        <w:ind w:left="576" w:hanging="576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nitřní rozvod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pojení na stávající rozvody teplé a studené vody a bude provedeno ve stávajících instalačních šachtách. Napojení bude provedeno na stoupacím potrubí pod stropem a u podlah pomocí přechodek na ocel s vnitřním závitem, na stoupacích potrubích budou vysazeny odbočky s uzavíracími armaturami přístupnými revizními dvířky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ody vody budou vedeny nad kazetovými podhledy a sestoupí k jednotlivým zařizovacím předmětům či jejich řadá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 xml:space="preserve">Potrubí bude mimo instalační šachty a podhledy vedeno skrytě v konstrukcích, bude z polypropénového potrubí PN 16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Ležatá potrubí se musí vést ve sklonu nejméně 0,3% k nejnižšímu místu možného odvodnění a od nejvyššího místa odvzdušnění. Části ležatého potrubí, které nelze odvzdušnit do stoupajícího potrubí, se musí opatřit v nejvyšším místě samostatným odvzdušňovacím ventil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V rekonstruovaných místnostech budou osazené nové zařizovací předměty včetně nové vodovodní baterie. Při umístění dvou ventilů vedle sebe musí být ovládání výtoku studené vody vpravo a teplé vody vlevo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60"/>
        <w:ind w:left="576" w:hanging="576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rmatury, zaříz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z. značení na výkresech a tabulka zařizovacích předmětů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trubí u zařizovacích předmětů je zakončeno nástěnkou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řizovací předměty</w:t>
      </w:r>
    </w:p>
    <w:p>
      <w:pPr>
        <w:pStyle w:val="TextBody"/>
        <w:rPr/>
      </w:pPr>
      <w:r>
        <w:rPr>
          <w:b w:val="false"/>
          <w:sz w:val="22"/>
        </w:rPr>
        <w:t>Pro rekonstruované prostory jsou navrženy běžné keramické zařizovací předměty. Každý zařizovací předmět je navržen s nezbytným vybavením.</w:t>
      </w:r>
    </w:p>
    <w:p>
      <w:pPr>
        <w:pStyle w:val="TextBody"/>
        <w:rPr/>
      </w:pPr>
      <w:r>
        <w:rPr>
          <w:b w:val="false"/>
          <w:sz w:val="22"/>
        </w:rPr>
        <w:t>Umyvadlo bude keramické a vždy vybaveno stojánkovou umyvadlovou směšovací baterií s ručním ovládáním, která bude na předem připravené rohové uzavírací ventily připojena prostřednictvím flexibilních tlakových hadic, které jsou součástí baterie. Umyvadlo bude dále vybaveno zápachovou uzávěrkou, připojovací pryžovou manžetou a připojovacím kolenem. Dále bude každé umyvadlo vybaveno krycím keramickým polosloupem, včetně kompletní sady pro upevnění na stěnu.</w:t>
      </w:r>
    </w:p>
    <w:p>
      <w:pPr>
        <w:pStyle w:val="TextBody"/>
        <w:rPr/>
      </w:pPr>
      <w:r>
        <w:rPr>
          <w:b w:val="false"/>
          <w:sz w:val="22"/>
        </w:rPr>
        <w:t>Keramické kombinované WC budou se svislým odpadem a vždy se splachovací nádržkou keramickou s ručním splachovacím systémem, klozetovým sedátkem, sadou pro upevnění k podlaze, připojovací pryžové manžety, flexibilní připojovací hadice a rohového uzavíracího ventilu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Výlevka bude stacionární keramická a vybavena nástěnnou směšovací baterií s otočným ramenem, s ručním ovládáním, která bude osazena přímo na stěnu. Výlevka bude dále vybavena připojovací pryžovou manžetou a připojovacím kolenem, včetně kompletní sady pro upevnění k podlaz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Dřezy osazené v pracovních deskách budou nerezové jako dodávka stavební části. Dřezy budou s otvorem pro stojánkové baterie dřezov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řezy v sádrovně budou keramické včetně montážní sady – konzol pro upevnění na stěnu a nástěnný baterií dřezových otočnýc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 keramické dřezy bude napojen odkalovač sádry, společný pro oba dřez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b/>
          <w:sz w:val="22"/>
          <w:szCs w:val="22"/>
        </w:rPr>
        <w:t>Materiál, izolace potrub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vý rozvod je navržen z trubek PPR PN 16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Stávající rozvod je ocelový, při přechodu z plastu na kovový materiál použít přechodky s vnitřním závite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 xml:space="preserve">Rozvody budou tepelně zaizolovány trubicemi z pěněného PE. Rozvody k zařizovacím předmětům budou zaizolovány izolací o tl. stěny 13mm, rozvody SV nevedené společně s TV a cirkulací  tl. 9 mm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Před zazděním je nutné potrubí důkladně v drážce ukotvit příchytkami, zasádrováním připevněním nástěnky vruty apo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provádění nutno dodržet všechny montážní předpisy a zásady pro použité materiál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dmínky uvedení do provoz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Po prohlídce vnitřního vodovodu, po montáži příslušenství, zařizovacích předmětů, přístrojů a zařízení se provede tlaková zkouška vnitřního vodovodu a dezinfekce potrubí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Napuštění potrubního rozvodu vodou je možné nejdříve 1 hodinu po provedení posledního svaru. Po dokončení montáže vodovodu se musí provést tlaková zkouška za následujících podmín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kušební tlak: min. 1,5 MPa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čátek zkoušky: min. 12 hod. po odvzdušnění a dotlakování systém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vání zkoušky: 60 minu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ax. pokles tlaku: 0,02 MPa </w:t>
      </w:r>
    </w:p>
    <w:p>
      <w:pPr>
        <w:pStyle w:val="TextBody"/>
        <w:jc w:val="both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  <w:t>KANALIZACE</w:t>
      </w:r>
    </w:p>
    <w:p>
      <w:pPr>
        <w:pStyle w:val="TextBody"/>
        <w:jc w:val="both"/>
        <w:rPr/>
      </w:pPr>
      <w:r>
        <w:rPr>
          <w:b w:val="false"/>
          <w:sz w:val="22"/>
        </w:rPr>
        <w:t>V objektu jsou navrženy rozvody kanalizace splaškové, které budou provedeny v instalačním systému HT.</w:t>
      </w:r>
    </w:p>
    <w:p>
      <w:pPr>
        <w:pStyle w:val="TextBody"/>
        <w:jc w:val="both"/>
        <w:rPr/>
      </w:pPr>
      <w:r>
        <w:rPr>
          <w:b w:val="false"/>
          <w:sz w:val="22"/>
        </w:rPr>
        <w:t>Napojení bude provedeno na stávající litinová odpadní potrubí, která budou v rámci podlaží vyměněna za potrubí HT. Napojení v podlaze a u stropu bude provedeno pomocí přechodových tvarovek na litinu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dpadní potrubí bude před vstupem do podlahy opatřeno čistící tvarovkou osazenou cca. 1 m nad podlahou. </w:t>
      </w:r>
    </w:p>
    <w:p>
      <w:pPr>
        <w:pStyle w:val="TextBody"/>
        <w:jc w:val="both"/>
        <w:rPr/>
      </w:pPr>
      <w:r>
        <w:rPr>
          <w:b w:val="false"/>
          <w:sz w:val="22"/>
        </w:rPr>
        <w:t xml:space="preserve">Všechny navržené zařizovací předměty budou opatřeny zápachovými uzávěrkami, jejichž odpadní hrdla budou napojena na připojovací potrubí navrženého systému kanalizace prostřednictvím připojovací tvarovky. </w:t>
      </w:r>
      <w:r>
        <w:rPr>
          <w:rFonts w:cs="Arial"/>
          <w:b w:val="false"/>
          <w:sz w:val="22"/>
        </w:rPr>
        <w:t>Zápachová uzávěrka zařizovacího předmětu musí být přístupná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řipojovací potrubí od zařizovacích předmětů bude napojeno do potrubí odpadního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ětev 1 připojovacího potrubí bude ukončena nad podhledem přivzdušňovacím ventilem DN 50.</w:t>
      </w:r>
    </w:p>
    <w:p>
      <w:pPr>
        <w:pStyle w:val="TextBody"/>
        <w:jc w:val="both"/>
        <w:rPr/>
      </w:pPr>
      <w:r>
        <w:rPr>
          <w:b w:val="false"/>
          <w:sz w:val="22"/>
        </w:rPr>
        <w:t>Připojovací, odpadní a větrací potrubí navržené splaškové kanalizace bude provedeno z polypropylenových hrdlových trubek a tvarovek systému HT odolných proti zvýšeným i sníženým teplotám, spojovaných pomocí pryžových těsnících kroužků dle ČSN 73 6760 „Vnitřní kanalizace“. Odpadní potrubí bude vedeno v instalačních šachtách popř. volně a</w:t>
      </w:r>
      <w:r>
        <w:rPr/>
        <w:t xml:space="preserve"> </w:t>
      </w:r>
      <w:r>
        <w:rPr>
          <w:b w:val="false"/>
          <w:sz w:val="22"/>
        </w:rPr>
        <w:t>upevněno pomocí objímek. Čistící tvarovka musí být i po zazdění nebo zakrytí sádrokartonem přístupná. Připojovací potrubí bude vedeno v konstrukcích, popř. volně zavěšené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trubí vedené v podlaze bude obetonováno.</w:t>
      </w:r>
    </w:p>
    <w:p>
      <w:pPr>
        <w:pStyle w:val="TextBody"/>
        <w:jc w:val="both"/>
        <w:rPr/>
      </w:pPr>
      <w:r>
        <w:rPr>
          <w:b w:val="false"/>
          <w:sz w:val="22"/>
        </w:rPr>
        <w:t>Po dokončení montážních prací na splaškové a před obetonováním se provede dle ČSN 73 6760 technická prohlídka zkouška plynotěsnosti odpadního připojovacího a větracího potrubí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byla zpracována dle vyhlášky 62 /2013 Sb., kterou se mění vyhláška 499/2006 Sb. o dokumentaci staveb.</w:t>
      </w:r>
    </w:p>
    <w:p>
      <w:pPr>
        <w:pStyle w:val="Heading1"/>
        <w:pBdr>
          <w:bottom w:val="dashSmallGap" w:sz="8" w:space="1" w:color="000000"/>
        </w:pBdr>
        <w:tabs>
          <w:tab w:val="clear" w:pos="708"/>
          <w:tab w:val="left" w:pos="432" w:leader="none"/>
        </w:tabs>
        <w:spacing w:lineRule="auto" w:line="360" w:before="240" w:after="240"/>
        <w:ind w:left="432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y a nor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2056-1</w:t>
        <w:tab/>
        <w:t>Vnitřní kanalizace. Všeobecné a funkční požadavk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2056-2</w:t>
        <w:tab/>
        <w:t>Vnitřní kanalizace. Odvádění splaškových vo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2056-3</w:t>
        <w:tab/>
        <w:t>Vnitřní kanalizace. Odvádění dešťových vod ze střech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56760</w:t>
        <w:tab/>
        <w:t>Vnitřní kanalizac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806-2</w:t>
        <w:tab/>
        <w:t>Vnitřní vodovod. Navrhován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5 5409 (755409)</w:t>
        <w:tab/>
        <w:t>Vnitřní vodovod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806-3</w:t>
        <w:tab/>
        <w:t>Vnitřní vodovod. Dimenzování potrubí – zjednodušená metod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5 5455</w:t>
        <w:tab/>
        <w:t>Výpočet vnitřních vodovodů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/>
      </w:pPr>
      <w:r>
        <w:rPr>
          <w:rFonts w:cs="Arial"/>
          <w:sz w:val="22"/>
          <w:szCs w:val="22"/>
        </w:rPr>
        <w:t>Vyhl. ČÚBP č.48/82 Sb.</w:t>
        <w:tab/>
        <w:t>Základní požadavky k zajištění bezpečné práce a technických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zaříz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/>
      </w:pPr>
      <w:r>
        <w:rPr>
          <w:rFonts w:cs="Arial"/>
          <w:sz w:val="22"/>
          <w:szCs w:val="22"/>
        </w:rPr>
        <w:t>Vyhl. ČÚBP č.324/90 Sb.</w:t>
        <w:tab/>
        <w:t>Bezpečnost práce a technických zařízení při stavebních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acích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sz w:val="22"/>
          <w:szCs w:val="22"/>
        </w:rPr>
        <w:t>Projektová dokumentace byla zpracována dle vyhlášky 62 /2013 Sb., kterou se mění vyhláška 499/2006 Sb. o dokumentaci staveb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TextBody"/>
        <w:jc w:val="both"/>
        <w:rPr>
          <w:rFonts w:ascii="Times New Roman" w:hAnsi="Times New Roman" w:cs="Arial"/>
          <w:b w:val="false"/>
          <w:b w:val="false"/>
          <w:sz w:val="22"/>
          <w:szCs w:val="24"/>
        </w:rPr>
      </w:pPr>
      <w:r>
        <w:rPr>
          <w:rFonts w:cs="Arial" w:ascii="Times New Roman" w:hAnsi="Times New Roman"/>
          <w:b w:val="false"/>
          <w:sz w:val="22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99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  <w:p>
    <w:pPr>
      <w:pStyle w:val="Footer"/>
      <w:ind w:right="202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98920</wp:posOffset>
              </wp:positionH>
              <wp:positionV relativeFrom="paragraph">
                <wp:posOffset>109220</wp:posOffset>
              </wp:positionV>
              <wp:extent cx="18161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hanging="4536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9.2pt;mso-wrap-distance-left:0pt;mso-wrap-distance-right:0pt;mso-wrap-distance-top:0pt;mso-wrap-distance-bottom:0pt;margin-top:8.6pt;mso-position-vertical-relative:text;margin-left:51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4536" w:hanging="4536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202" w:hanging="0"/>
      <w:rPr/>
    </w:pPr>
    <w:r>
      <w:rPr>
        <w:sz w:val="16"/>
      </w:rPr>
      <w:t xml:space="preserve">projektová dokumentace </w:t>
      <w:tab/>
      <w:t xml:space="preserve">                                                                                                                                                     strana    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hanging="4536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hanging="4536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/>
    </w:pPr>
    <w:bookmarkStart w:id="0" w:name="OLE_LINK1"/>
    <w:bookmarkEnd w:id="0"/>
    <w:r>
      <w:rPr>
        <w:rFonts w:cs="Arial" w:ascii="Arial" w:hAnsi="Arial"/>
        <w:sz w:val="16"/>
        <w:szCs w:val="16"/>
      </w:rPr>
      <w:t>Dětská chirurgie, Pavilon D2 MN UL</w:t>
    </w:r>
    <w:r>
      <w:rPr>
        <w:sz w:val="16"/>
      </w:rPr>
      <w:t xml:space="preserve">                    </w:t>
    </w:r>
    <w:r>
      <w:rPr>
        <w:rFonts w:cs="Arial" w:ascii="Arial" w:hAnsi="Arial"/>
        <w:sz w:val="16"/>
        <w:szCs w:val="16"/>
      </w:rPr>
      <w:tab/>
      <w:tab/>
      <w:tab/>
      <w:tab/>
      <w:t xml:space="preserve">                     zařízení ZTI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  <w:bookmarkStart w:id="1" w:name="OLE_LINK1"/>
    <w:bookmarkStart w:id="2" w:name="OLE_LINK1"/>
    <w:bookmarkEnd w:id="2"/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                                                   </w:t>
    </w:r>
    <w:r>
      <w:rPr>
        <w:rFonts w:cs="Arial"/>
        <w:sz w:val="16"/>
        <w:szCs w:val="16"/>
      </w:rPr>
      <w:tab/>
      <w:tab/>
      <w:tab/>
      <w:tab/>
      <w:tab/>
      <w:t xml:space="preserve">6. etapa  - dílny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" w:hanging="0"/>
      <w:jc w:val="both"/>
      <w:outlineLvl w:val="2"/>
    </w:pPr>
    <w:rPr>
      <w:i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  <w:szCs w:val="22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cs="Arial"/>
      <w:sz w:val="22"/>
    </w:rPr>
  </w:style>
  <w:style w:type="paragraph" w:styleId="Textobyejn">
    <w:name w:val="text obyčejný"/>
    <w:basedOn w:val="Normal"/>
    <w:qFormat/>
    <w:pPr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pacing w:lineRule="auto" w:line="360"/>
      <w:ind w:left="284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1:21:00Z</dcterms:created>
  <dc:creator>Admin</dc:creator>
  <dc:description/>
  <cp:keywords/>
  <dc:language>en-US</dc:language>
  <cp:lastModifiedBy>HladikT</cp:lastModifiedBy>
  <cp:lastPrinted>2014-01-15T08:11:00Z</cp:lastPrinted>
  <dcterms:modified xsi:type="dcterms:W3CDTF">2014-01-15T07:39:00Z</dcterms:modified>
  <cp:revision>89</cp:revision>
  <dc:subject/>
  <dc:title>ZEFRAPROJEKT  projektový atelier, Mírové náměstí 34, Ústí nad Labem, tel/fax 475 209 659</dc:title>
</cp:coreProperties>
</file>