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CENTRÁLNÍ ŠATN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é rozvody - EPS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CENTRÁLNÍ ŠATN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é rozvody - EPS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CENTRÁLNÍ ŠATN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é rozvody - EPS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397" w:gutter="0" w:header="57" w:top="357" w:footer="0" w:bottom="3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4-01-16T08:35:00Z</cp:lastPrinted>
  <dcterms:modified xsi:type="dcterms:W3CDTF">2014-01-27T08:27:00Z</dcterms:modified>
  <cp:revision>42</cp:revision>
  <dc:subject/>
  <dc:title>ZODP</dc:title>
</cp:coreProperties>
</file>