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ENNÍ OSVĚTLENÍ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RŮVODNÍ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. ÚVOD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 řeší výpočet činitelu denního osvětlení v místnostech objektu podle zadání zákazníka. Veškeré technické data výpočtu denního osvětlení je uvedeno ve výpočtu. Denní osvětlení je počítáno u místností s trvalým pracovištěm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údaje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účel místnosti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raznosti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íně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3 0580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3.0  VYHODNOCENÍ A ZÁVĚR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Viz.výpočet osvětlení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Zkladntext3"/>
        <w:rPr>
          <w:rFonts w:ascii="Arial Narrow" w:hAnsi="Arial Narrow" w:cs="Arial Narrow"/>
          <w:b w:val="false"/>
          <w:b w:val="false"/>
          <w:sz w:val="24"/>
          <w:u w:val="single"/>
        </w:rPr>
      </w:pPr>
      <w:r>
        <w:rPr>
          <w:rFonts w:cs="Arial Narrow"/>
          <w:b w:val="false"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Závěr:</w:t>
      </w:r>
    </w:p>
    <w:p>
      <w:pPr>
        <w:pStyle w:val="Zkladntext3"/>
        <w:rPr/>
      </w:pPr>
      <w:r>
        <w:rPr>
          <w:b w:val="false"/>
        </w:rPr>
        <w:t xml:space="preserve">Denní osvětlení vyhovuje pouze v prostorách kde </w:t>
      </w:r>
      <w:bookmarkStart w:id="0" w:name="OLE_LINK2"/>
      <w:r>
        <w:rPr>
          <w:b w:val="false"/>
        </w:rPr>
        <w:t xml:space="preserve">č.d.o. dosahuje 1,5% </w:t>
      </w:r>
      <w:bookmarkEnd w:id="0"/>
      <w:r>
        <w:rPr>
          <w:b w:val="false"/>
        </w:rPr>
        <w:t>+ 1m a výše. Pracoviště s trvalým pobytem osob musí být situovány do těchto prostorů. Ostatní prostory a prostory, kde se neprováděl výpočet jsou charakterizovány pro krátkodobý pobyt tj. ne déle než 4.hod denně nebo déle než 4.hod denně max. po dobu 29 dnů v roce.</w:t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Pracoviště může být situované do prostoru s nevyhovujícím denním osvětlením, ale toto pracoviště musí být charakterizováno pro krátkodobý pobyt. Pracovník, který pracuje na pracovišti s nevyhovujícím denním osvětlením, musí být po ostatní pracovní dobu v prostoru s vyhovujícím denním osvětlením.</w:t>
      </w:r>
    </w:p>
    <w:p>
      <w:pPr>
        <w:pStyle w:val="Zkladn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kladntext3"/>
        <w:rPr>
          <w:bCs/>
        </w:rPr>
      </w:pPr>
      <w:r>
        <w:rPr>
          <w:bCs/>
        </w:rPr>
        <w:t>Jelikož se jedná o rekonstrukci stávajícího objektu, je možné zde použít sdružené osvětlení. Hodnota osvětlenosti se poté zvedá o jeden stupeň nahoru.</w:t>
      </w:r>
    </w:p>
    <w:p>
      <w:pPr>
        <w:pStyle w:val="Zkladn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Toto musí zajistit investor vhodným umístěním pracovišť.</w:t>
      </w:r>
    </w:p>
    <w:p>
      <w:pPr>
        <w:pStyle w:val="Zkladntext3"/>
        <w:rPr>
          <w:rFonts w:ascii="Arial Narrow" w:hAnsi="Arial Narrow" w:cs="Arial Narrow"/>
          <w:b w:val="false"/>
          <w:b w:val="false"/>
          <w:sz w:val="24"/>
          <w:u w:val="single"/>
        </w:rPr>
      </w:pPr>
      <w:r>
        <w:rPr>
          <w:rFonts w:cs="Arial Narrow"/>
          <w:b w:val="false"/>
          <w:sz w:val="24"/>
          <w:u w:val="single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PŘI NÁVRHU UMĚLÉHO OSVĚTLENÍ JE NUTNÉ DODRŽET ČSN 36 0450 A ZEJMÉNA ČSN 36 0020-1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-2013                    PROJEKCE A REVIZE – VLASTIMIL KRIŽAN                                    Denní osvět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8283343"/>
    <w:bookmarkStart w:id="2" w:name="_1108283340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0841432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284" w:hanging="284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2">
    <w:name w:val="Základní text 2"/>
    <w:basedOn w:val="Normal"/>
    <w:qFormat/>
    <w:pPr>
      <w:ind w:right="709" w:hanging="0"/>
      <w:jc w:val="both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5:05:00Z</dcterms:created>
  <dc:creator>Vlastimil Križan</dc:creator>
  <dc:description/>
  <cp:keywords/>
  <dc:language>en-US</dc:language>
  <cp:lastModifiedBy>Vlasta</cp:lastModifiedBy>
  <cp:lastPrinted>2014-01-07T14:48:00Z</cp:lastPrinted>
  <dcterms:modified xsi:type="dcterms:W3CDTF">2014-01-07T13:52:00Z</dcterms:modified>
  <cp:revision>53</cp:revision>
  <dc:subject/>
  <dc:title>ZODP</dc:title>
</cp:coreProperties>
</file>