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UMĚLÉ OSVĚTL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4"/>
      <w:bookmarkStart w:id="1" w:name="OLE_LINK4"/>
      <w:bookmarkEnd w:id="1"/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2" w:name="OLE_LINK2"/>
      <w:bookmarkEnd w:id="2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3" w:name="OLE_LINK4"/>
      <w:bookmarkStart w:id="4" w:name="OLE_LINK2"/>
      <w:bookmarkEnd w:id="3"/>
      <w:bookmarkEnd w:id="4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. ÚVOD</w:t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</w:rPr>
        <w:t>Projekt řeší výpočet hladiny E</w:t>
      </w:r>
      <w:r>
        <w:rPr>
          <w:rFonts w:cs="Arial Narrow" w:ascii="Arial Narrow" w:hAnsi="Arial Narrow"/>
          <w:vertAlign w:val="subscript"/>
        </w:rPr>
        <w:t xml:space="preserve">m </w:t>
      </w:r>
      <w:r>
        <w:rPr>
          <w:rFonts w:cs="Arial Narrow" w:ascii="Arial Narrow" w:hAnsi="Arial Narrow"/>
        </w:rPr>
        <w:t xml:space="preserve">na srovnávací rovině (0,75m) v síti kontrolních bodů v místnostech buď s nevyhovujícím nebo s nenainstalovaným osvětlením podle zadání zákazníka. 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osvětle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/>
      </w:pPr>
      <w:r>
        <w:rPr>
          <w:rFonts w:cs="Arial Narrow" w:ascii="Arial Narrow" w:hAnsi="Arial Narrow"/>
        </w:rPr>
        <w:t>údaje o typu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0 VSTUPNÍ ÚDAJE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žadavky na osvětlení ve vnitřním prostoru jsou uvedeny v ČSN EN 12464-1. Při celkovém osvětlení se průměrná hodnota osvětlenosti stanoví v celém půdorysu místnosti a nejmenší hodnota se stanoví v místě, kde se nacházejí nejméně osvětlené předměty zrakové činnosti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0 PODMÍNKY PROVOZU A ÚDRŽBY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 xml:space="preserve">Viz.výpočet osvětlení. 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u w:val="single"/>
        </w:rPr>
        <w:t>5.0 VÝSLEDKY VÝPOČTŮ dle požadavku ČSN EN 12464-1 a 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Zkladntext3"/>
        <w:rPr/>
      </w:pPr>
      <w:r>
        <w:rPr/>
        <w:t xml:space="preserve">Viz. Výpočet osvětlení. </w:t>
      </w:r>
    </w:p>
    <w:p>
      <w:pPr>
        <w:pStyle w:val="Zkladntext3"/>
        <w:rPr/>
      </w:pPr>
      <w:r>
        <w:rPr/>
        <w:t>Místnost č.117, 118, 120 - pokoje je počítáno pouze celkové osvětlení bez osvětlení ramp. Rampy mají v sobě osvětlení pro čtení, noční osvětlení a nepřímé osvětlení. Toto osvětlení je samostatné. Jelikož je to výrobek, který je primárně určený pro lůžkové pokoje, a výrobce nedodává světelně technická data od ramp, bude provedeno měření osvětlení pro čtení a noční osvětlení při montáži.</w:t>
      </w:r>
    </w:p>
    <w:p>
      <w:pPr>
        <w:pStyle w:val="Zkladntext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Zkladntext3"/>
        <w:rPr/>
      </w:pPr>
      <w:r>
        <w:rPr/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0 MONTÁŽ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Svítidla jsou montována do podhledu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0 ZÁVĚR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stup výpočtu je uveden v příloze. Při výpočtech byl použit software WILS 6.4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Zkladntext3"/>
        <w:rPr/>
      </w:pPr>
      <w:r>
        <w:rPr/>
        <w:t>Při likvidaci vyhořelých zdrojů je nutné respektovat Katalog odpadů, vyhláška č.337/97 Sb. Zejména kód 20 01 21 a zákon č.125/97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ČLIVĚ USCHOVEJTE PRO POUŽITÍ PŘI KONTROLNÍM MĚŘENÍ ORGÁNY HS, NEBO JIMI POVĚŘENÝMI</w:t>
      </w:r>
    </w:p>
    <w:sectPr>
      <w:headerReference w:type="default" r:id="rId2"/>
      <w:headerReference w:type="first" r:id="rId3"/>
      <w:type w:val="nextPage"/>
      <w:pgSz w:w="11906" w:h="16838"/>
      <w:pgMar w:left="709" w:right="849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5" w:name="_1138103463"/>
    <w:bookmarkStart w:id="6" w:name="_1138103461"/>
    <w:bookmarkEnd w:id="5"/>
    <w:bookmarkEnd w:id="6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6220429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49:00Z</dcterms:created>
  <dc:creator>Vlastimil Križan</dc:creator>
  <dc:description/>
  <cp:keywords/>
  <dc:language>en-US</dc:language>
  <cp:lastModifiedBy>Vlasta</cp:lastModifiedBy>
  <cp:lastPrinted>2011-03-10T15:12:00Z</cp:lastPrinted>
  <dcterms:modified xsi:type="dcterms:W3CDTF">2014-02-10T12:10:00Z</dcterms:modified>
  <cp:revision>54</cp:revision>
  <dc:subject/>
  <dc:title>ZODP</dc:title>
</cp:coreProperties>
</file>