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NNÍ OSVĚTLENÍ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. ÚVOD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 řeší výpočet činitelu denního osvětlení v místnostech objektu podle zadání zákazníka. Veškeré technické data výpočtu denního osvětlení je uvedeno ve výpočtu. Denní osvětlení je počítáno u místností s trvalým pracovištěm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údaje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čel místnosti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raznosti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íně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3 0580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3.0  VYHODNOCENÍ A ZÁVĚR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Viz.výpočet osvětlení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Závěr:</w:t>
      </w:r>
    </w:p>
    <w:p>
      <w:pPr>
        <w:pStyle w:val="Zkladntext3"/>
        <w:rPr/>
      </w:pPr>
      <w:r>
        <w:rPr>
          <w:b w:val="false"/>
        </w:rPr>
        <w:t xml:space="preserve">Denní osvětlení vyhovuje pouze v prostorách kde </w:t>
      </w:r>
      <w:bookmarkStart w:id="0" w:name="OLE_LINK2"/>
      <w:r>
        <w:rPr>
          <w:b w:val="false"/>
        </w:rPr>
        <w:t xml:space="preserve">č.d.o. dosahuje 1,5% </w:t>
      </w:r>
      <w:bookmarkEnd w:id="0"/>
      <w:r>
        <w:rPr>
          <w:b w:val="false"/>
        </w:rPr>
        <w:t>+ 1m a výše. Pracoviště s trvalým pobytem osob musí být situovány do těchto prostorů. Ostatní prostory a prostory, kde se neprováděl výpočet jsou charakterizovány pro krátkodobý pobyt tj. ne déle než 4.hod denně nebo déle než 4.hod denně max. po dobu 29 dnů v roce.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Pracoviště může být situované do prostoru s nevyhovujícím denním osvětlením, ale toto pracoviště musí být charakterizováno pro krátkodobý pobyt. Pracovník, který pracuje na pracovišti s nevyhovujícím denním osvětlením, musí být po ostatní pracovní dobu v prostoru s vyhovujícím denním osvětlením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3"/>
        <w:rPr>
          <w:bCs/>
        </w:rPr>
      </w:pPr>
      <w:r>
        <w:rPr>
          <w:bCs/>
        </w:rPr>
        <w:t>Jelikož se jedná o rekonstrukci stávajícího objektu, je možné zde použít sdružené osvětlení. Hodnota osvětlenosti se poté zvedá o jeden stupeň nahoru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Toto musí zajistit investor vhodným umístěním pracovišť.</w:t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ŘI NÁVRHU UMĚLÉHO OSVĚTLENÍ JE NUTNÉ DODRŽET ČSN 36 0450 A ZEJMÉNA ČSN 36 0020-1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-2013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8283343"/>
    <w:bookmarkStart w:id="2" w:name="_1108283340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2506916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5:05:00Z</dcterms:created>
  <dc:creator>Vlastimil Križan</dc:creator>
  <dc:description/>
  <cp:keywords/>
  <dc:language>en-US</dc:language>
  <cp:lastModifiedBy>Vlasta</cp:lastModifiedBy>
  <cp:lastPrinted>2014-01-07T14:48:00Z</cp:lastPrinted>
  <dcterms:modified xsi:type="dcterms:W3CDTF">2014-01-07T13:48:00Z</dcterms:modified>
  <cp:revision>52</cp:revision>
  <dc:subject/>
  <dc:title>ZODP</dc:title>
</cp:coreProperties>
</file>