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3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2-1B– jednopólové schéma ……………………………..……....…</w:t>
        <w:tab/>
        <w:t xml:space="preserve">   3.1,2,3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Rozváděč R2-2B– jednopólové schéma ……………………………..……....…</w:t>
        <w:tab/>
        <w:t xml:space="preserve">   3.4,5,6,7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3</w:t>
        <w:tab/>
        <w:t>Hlídač izolačního stavu – schéma zapojení..……..…………………………..…</w:t>
        <w:tab/>
        <w:t xml:space="preserve">   3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 xml:space="preserve">Název akce: </w:t>
            </w:r>
            <w:r>
              <w:rPr>
                <w:b/>
              </w:rPr>
              <w:t xml:space="preserve">STACIONÁŘ DĚTSKÉ KLINIKY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8745396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00-11-27T13:40:00Z</cp:lastPrinted>
  <dcterms:modified xsi:type="dcterms:W3CDTF">2014-01-16T13:05:00Z</dcterms:modified>
  <cp:revision>25</cp:revision>
  <dc:subject/>
  <dc:title>ZODP</dc:title>
</cp:coreProperties>
</file>