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DĚTSKÁ CHIRURGIE-AMBULANTNÍ ČÁST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á 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DĚTSKÁ CHIRURGIE-AMBULANTNÍ ČÁST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á 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DĚTSKÁ CHIRURGIE-AMBULANTNÍ ČÁST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á 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397" w:gutter="0" w:header="57" w:top="357" w:footer="0" w:bottom="3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14-01-16T08:18:00Z</cp:lastPrinted>
  <dcterms:modified xsi:type="dcterms:W3CDTF">2014-01-27T09:22:00Z</dcterms:modified>
  <cp:revision>41</cp:revision>
  <dc:subject/>
  <dc:title>ZODP</dc:title>
</cp:coreProperties>
</file>