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pacing w:val="-10"/>
          <w:kern w:val="2"/>
        </w:rPr>
      </w:pPr>
      <w:r>
        <w:rPr>
          <w:b/>
          <w:spacing w:val="-10"/>
          <w:kern w:val="2"/>
        </w:rPr>
        <w:t>Příloha č. 3 Technická specifikace</w:t>
      </w:r>
    </w:p>
    <w:p>
      <w:pPr>
        <w:pStyle w:val="Normal"/>
        <w:jc w:val="both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Normal"/>
        <w:jc w:val="center"/>
        <w:rPr/>
      </w:pPr>
      <w:r>
        <w:rPr/>
        <w:t>„</w:t>
      </w:r>
      <w:r>
        <w:rPr/>
        <w:t>Dodávky kancelářského nábytku pro Krajskou zdravotní, a.s. – ČÁST 1 Kancelářský a kuchyňský nábytek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nto dokument přesně definuje požadavky zadavatele na předmět plnění výše uvedené veřejné zakáz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becná specifikace</w:t>
      </w:r>
    </w:p>
    <w:p>
      <w:pPr>
        <w:pStyle w:val="Normal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kor dodávaného nábytku</w:t>
      </w:r>
    </w:p>
    <w:p>
      <w:pPr>
        <w:pStyle w:val="Normal"/>
        <w:rPr/>
      </w:pPr>
      <w:r>
        <w:rPr/>
        <w:t xml:space="preserve">Zadavatel požaduje provedení </w:t>
      </w:r>
      <w:r>
        <w:rPr>
          <w:u w:val="single"/>
        </w:rPr>
        <w:t>kancelářského a kuchyňského nábytku</w:t>
      </w:r>
      <w:r>
        <w:rPr/>
        <w:t xml:space="preserve"> alespoň v dekorech: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k,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ílá,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řešeň,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řech.</w:t>
      </w:r>
    </w:p>
    <w:p>
      <w:pPr>
        <w:pStyle w:val="Normal"/>
        <w:rPr/>
      </w:pPr>
      <w:r>
        <w:rPr/>
        <w:t>Dodavatel v nabídce předloží kompletní vzorkovník dekorů, které nabízí ve stejné cenové relaci. Další upřesnění konkrétního odstínu výše uvedených dekorů bude provedeno před uzavřením rámcové dohody. Se souhlasem kupujícího může dojít k aktualizaci dodávaných dekorů i při plnění Rámcové dohod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Odolnost</w:t>
      </w:r>
    </w:p>
    <w:p>
      <w:pPr>
        <w:pStyle w:val="Normal"/>
        <w:rPr/>
      </w:pPr>
      <w:r>
        <w:rPr/>
        <w:t>Kancelářský nábytek musí být vysoce odolný vůči oděru, omyvatelný a nesmí podporovat hoření. Kancelářský nábytek musí mít atest pro užívání ve zdravotnictv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oly</w:t>
      </w:r>
    </w:p>
    <w:p>
      <w:pPr>
        <w:pStyle w:val="Normal"/>
        <w:rPr/>
      </w:pPr>
      <w:r>
        <w:rPr/>
        <w:t>Obecné požadavky, pokud není u konkrétního provedení stanoveno jinak: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pracovních a jednacích v rozmezí 740 mm – 755 mm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tifikace min. 15 mm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ks průchodek na kabely vrtané v místě plnění dle požadavků konečného uživatele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 deska stolu v šířce min. 25 mm, hrany olepeny ABS hranou o tloušťce 2mm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čnic a čelního panelu min. 18 mm, hrany bočnic a čelního panelu olepeny ABS hranou o tloušťce 0,5 mm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lní panel pevně spojen s plátem stolu a podnožím,</w:t>
      </w:r>
    </w:p>
    <w:p>
      <w:pPr>
        <w:pStyle w:val="Odstavecseseznamem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U položek s kovovým podnožím požaduje zadavatel podnoží ve tvaru „T“ nebo obdobného tvaru (min. 2 barevné provedení kovů dle vzorníku RAL),</w:t>
      </w:r>
    </w:p>
    <w:p>
      <w:pPr>
        <w:pStyle w:val="Odstavecsesezname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ložek s kovovými nohami požaduje zadavatel rozměry kovových nohou min 50 x 50 mm (min. 2 barevné provedení kovů dle vzorníku RAL).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dnací stoly</w:t>
      </w:r>
    </w:p>
    <w:p>
      <w:pPr>
        <w:pStyle w:val="Odstavecseseznamem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nož umístěná uprostřed stol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ídavné stoly a přísedové desky</w:t>
      </w:r>
    </w:p>
    <w:p>
      <w:pPr>
        <w:pStyle w:val="Odstavecseseznamem"/>
        <w:numPr>
          <w:ilvl w:val="0"/>
          <w:numId w:val="1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jovací prvky k přídavným stolům a přísedovým deskám jsou součástí bale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ferenční stoly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Konferenční stůl – kruhový na centrální kovové noze – průměr desky 600 - 700 mm, výška stolu 450 – 550 mm, kovová noha min. 2 barevné provedení kovu dle vzorníku RAL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čtvercový celolaminový – tloušťka desky min. 25 mm, hrany olepeny ABS hranou o tloušťce 2 mm, rozměry (š x h x v) – 600 – 700 mm x 600 – 700 mm x 450 – 500 mm, spodní odkládací prostor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obdélníkový 4 kovové nohy – rozměry (š x h x v) – 1200 – 1300 mm x 600 – 700 mm, 450 – 500 mm, kovové nohy kulaté nebo čtvercové v min. 2 barevných provedení dle vzorníku RAL,</w:t>
      </w:r>
    </w:p>
    <w:p>
      <w:pPr>
        <w:pStyle w:val="Odstavecseseznamem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ferenční stůl – obdélníkový celolaminový - tloušťka desky min. 25 mm, hrany olepeny ABS hranou o tloušťce 2 mm, rozměry (š x h x v) – 1200 – 1300 mm x 600 – 700 mm x 450 – 500 mm, spodní odkládací prost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ntejnery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úchytka obloukového tvaru v matném chromu s roztečí 96 – 128 mm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ální zámek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ožená půda a dno v šířce min. 25 mm, přední hrany olepeny ABS hranou o tloušťce 2mm, ostatní hrany olepeny ABS hranou o tloušťce 0,5 mm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ků min. 18 mm, hrany olepeny ABS hranou o tloušťce 0,5 mm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da oboustranně pohledová, nedělená, šířka desky min. 3,2 mm, osazená do drážky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uvky s blokací výsuvu, kolečkový kovový výsuv, vybaveno bezpečnostním zařízením zabraňujícím převrhnutí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nepožaduje tzv. tužkovníky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ízdné kontejnery - rozměry (š x h x v) – 400 – 450 mm x 530 – 620 mm x 550 – 620 mm; 4 plastová kolečka (min. 2 kolečka bržděná) vhodná pro všechny typy podlah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avné kontejnery – rozměry (š x h x v) – 400 – 450 mm x hloubka půdy 600 nebo 800 mm x výška stejná jako stůl; rektifikace min. 15 m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olové nástavce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půdy min. 25 mm, hrany olepeny ABS hranou o tloušťce 2 mm,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atní desky šířka min. 18 mm, hrany olepeny ABS hranou o tloušťce 0,5 mm,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měry (š x h x v) -  800 nebo 1200 mm x 300 – 350 mm x 300 – 360 mm,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ový nástavec (800 mm šířka) – 1 police přes celou šířku nástavce; v polovině rozdělen prostor příčkou,</w:t>
      </w:r>
    </w:p>
    <w:p>
      <w:pPr>
        <w:pStyle w:val="Odstavecseseznamem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lový nástavec (1200 mm šířka) – na stranách moduly s jednou policí na každé straně (šířka police min. na papír formátu A4 – tj. 220 mm), uprostřed volný prostor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kříně</w:t>
      </w:r>
    </w:p>
    <w:p>
      <w:pPr>
        <w:pStyle w:val="Normal"/>
        <w:rPr/>
      </w:pPr>
      <w:r>
        <w:rPr/>
        <w:t>Obecné požadavky: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modul = výška police = výška šanonu + manipulační prostor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ost ukotvení v sestavě nebo do zdi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tifikace min. 15 mm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úchytka obloukového tvaru v matném chromu s roztečí 96 – 128 mm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odorovně/svisle v závislosti na dekoru)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ost dodání se zámkem včetně montáže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eněné moduly neuzamykatelné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ožená půda a dno v šířce min. 25 mm, přední hrany olepeny ABS hranou o tloušťce 2mm, ostatní hrany olepeny ABS hranou o tloušťce 0,5 mm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ků min. 18 mm, hrany olepeny ABS hranou o tloušťce 0,5 mm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polic a mezistěn min. 18 mm, hrany olepeny ABS hranou o tloušťce 0,5 mm, možnost nastavitelnosti polic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da oboustranně pohledová, nedělená, šířka desky min. 3,2 mm, osazená do drážky,</w:t>
      </w:r>
    </w:p>
    <w:p>
      <w:pPr>
        <w:pStyle w:val="Odstavecseseznamem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veří min. 18mm, hrany olepeny ABS hranou o tloušťce 2 mm, dveře vloženy mezi půdu a dno, klipový závěs seřiditelný ve všech směrech, úhel otevření dveří min. 110 stupňů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ncelářské šatní skříně celolaminové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,</w:t>
      </w:r>
    </w:p>
    <w:p>
      <w:pPr>
        <w:pStyle w:val="Odstavecseseznamem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Rozměry kancelářské šatní skříně s výsuvným ramínkem (š x h x v) – šířka 800 mm, hloubka skříně 380 – 420 mm, 1780 – 1950 mm,</w:t>
      </w:r>
    </w:p>
    <w:p>
      <w:pPr>
        <w:pStyle w:val="Odstavecseseznamem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kancelářské šatní skříně s šatní tyčí (š x h x v) – šířka 800 mm, hloubka 600 mm, výška 1780 – 1950 mm u dvoudvéřových; šířka 600 mm, hloubka 600 mm, výška 1780-1950 u jednodveřových,</w:t>
      </w:r>
    </w:p>
    <w:p>
      <w:pPr>
        <w:pStyle w:val="Odstavecseseznamem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Vnitřní výbava – šatní výsuv nebo šatní tyč, dělící příčka (cca 1/2 šatní a  cca 1/2 policová nebo cca 3/4 šatní a cca 1/4 policová), pol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atní skříně celolaminové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tní skříň z oboustranně laminované dřevotřísky o síle 18 mm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any dveří olepeny ABS hranou o tloušťce 2 mm, ostatní hrany olepeny ABS hranou o tloušťce 0,5 mm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tní skříně vyrobeny minimálně z dekorů buk, bílá, třešeň a ořech,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Uzamykatelné cylindrickým zámkem, horní a dolní pevná police, šatní tyč, větrání zajištěno 2 otvory (nahoře a dole)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laminových skříní v rozpětí 1800 - 1900 mm,</w:t>
      </w:r>
    </w:p>
    <w:p>
      <w:pPr>
        <w:pStyle w:val="Odstavecseseznamem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úchytka obloukového tvaru v matném chromu s roztečí 96 – 128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atní skříně kovové</w:t>
      </w:r>
    </w:p>
    <w:p>
      <w:pPr>
        <w:pStyle w:val="Odstavecseseznamem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  <w:szCs w:val="24"/>
        </w:rPr>
        <w:t>Šatní skříň celokovová, dveře minimálně ve 3 barevných provedení dle vzorníku RAL, uzamykatelné cylindrickým zámkem, horní a dolní pevná police, šatní tyč, větrání zajištěno 2 otvory (nahoře a dole),</w:t>
      </w:r>
    </w:p>
    <w:p>
      <w:pPr>
        <w:pStyle w:val="Odstavecseseznamem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kovových šatních skříní v rozpětí 1800 – 190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cové skříně velké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měry policových skříní velkých (š x h x v) – šířka 800 mm, hloubka skříně 380 – 420 mm, výška 1780 – 1950 mm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dvířka vyrobené z laminátové dřevotřísky uzamykatelné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cové skříně malé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měry policových skříní malých (š x h x v) – šířka 800 mm, hloubka skříně 380 – 420 mm, výška 1100 – 1200 mm u 2 dveřových; šířka 400 mm, hloubka skříně 380 – 420 mm, výška 1100 – 1200 mm u 1 dveřových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dvířka vyrobené z laminátové dřevotřísky uzamykatelné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stavec na skříně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,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měry nástavců na skříně (š x h x v) – šířka 800 mm, hloubka 380 – 420 mm, výška 600 – 750 mm, </w:t>
      </w:r>
    </w:p>
    <w:p>
      <w:pPr>
        <w:pStyle w:val="Odstavecseseznamem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amykatelný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ohy</w:t>
      </w:r>
    </w:p>
    <w:p>
      <w:pPr>
        <w:pStyle w:val="Odstavecseseznamem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latí obecné požadavky stejné jako u </w:t>
      </w:r>
      <w:r>
        <w:rPr>
          <w:rFonts w:cs="Times New Roman" w:ascii="Times New Roman" w:hAnsi="Times New Roman"/>
          <w:b/>
          <w:sz w:val="24"/>
          <w:szCs w:val="24"/>
        </w:rPr>
        <w:t>Skří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Odstavecseseznamem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a počet modulů dle Katalogu zboží zadavatel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ěšákové stěny</w:t>
      </w:r>
    </w:p>
    <w:p>
      <w:pPr>
        <w:pStyle w:val="Odstavecseseznamem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min. 18 mm, hrany olepeny ABS hranou o tloušťce 0,5 mm,</w:t>
      </w:r>
    </w:p>
    <w:p>
      <w:pPr>
        <w:pStyle w:val="Odstavecseseznamem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nebo 5 kovových háčků dle konkrétního výrobku,</w:t>
      </w:r>
    </w:p>
    <w:p>
      <w:pPr>
        <w:pStyle w:val="Odstavecseseznamem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ořádání kovových háčků dle možností dodavatele,</w:t>
      </w:r>
    </w:p>
    <w:p>
      <w:pPr>
        <w:pStyle w:val="Odstavecseseznamem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ní police dle konkrétního výrobku,</w:t>
      </w:r>
    </w:p>
    <w:p>
      <w:pPr>
        <w:pStyle w:val="Odstavecseseznamem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věšákových stěn v rozpětí 1780 – 1950 m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ěšák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ní dřevěný nebo kovový, minimálně 4 ramena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věšáku 1780 – 1950 m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ce závěsná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polic min. 25 mm, hrany olepeny ABS hranou 2 mm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čnice z laminované dřevotřískové desky nebo kovové vzpěry,</w:t>
      </w:r>
    </w:p>
    <w:p>
      <w:pPr>
        <w:pStyle w:val="Odstavecseseznamem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desky bočnic min. 25 mm, hrany olepeny ABS hranou 0,5 mm,</w:t>
      </w:r>
    </w:p>
    <w:p>
      <w:pPr>
        <w:pStyle w:val="Odstavecseseznamem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  <w:szCs w:val="24"/>
        </w:rPr>
        <w:t>Kování k zavěšení police součástí dodáv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vové nebo plechové spisové skříně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ová skříň celokovová, uzamykatelné dveře minimálně ve 2 barevných odstínech dle vzorníku RAL,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stavitelné police o nosnosti min 50 kg,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kříně v rozpětí 1900 – 2100 mm, šířka skříně v rozpětí 800 – 920 mm a 1150 – 125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totéky pro formát A4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nebo kovový korpus se zásuvkami a horní deskou z laminované dřevotřísky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ntrální zamykání, kuličkový pojezd se 100% výsuvem, ochrana proti převážení, nosnost zásuvky minimálně 30 kg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měry (š x h x v) : 2 zásuvkové – 400 – 450 x 600 – 650 x 700 – 750 mm,</w:t>
      </w:r>
    </w:p>
    <w:p>
      <w:pPr>
        <w:pStyle w:val="Odstavecseseznamem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zásuvkové – 400 – 450 x 600 – 650 x 1000 – 1050 mm,</w:t>
      </w:r>
    </w:p>
    <w:p>
      <w:pPr>
        <w:pStyle w:val="Odstavecseseznamem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zásuvkové – 400 – 450 x 600 – 650 x 1300 – 1350 mm,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kartotéky – barevné provedení korpusu minimálně ve 2 odstínech dle vzorníku RAL, barevné provedení zásuvek minimálně ve 3 odstínech dle vzorníku RAL,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vový korpus se zásuvky a horní deskou z laminované dřevotřísky o tloušťce 18 mm – barevné provedení korpusu dle vzorníku RAL, barevné provedení zásuvek a horní desky minimálně v 5 barevných provede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totéky pro formát A5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nebo kovový korpus se zásuvkami a horní deskou z laminované dřevotřísky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ntrální zamykání, kuličkový pojezd se 100% výsuvem, ochrana proti převážení, nosnost zásuvky minimálně 30 kg, každá zásuvka obsahuje 2 oddělení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měry (š x h x v) :  </w:t>
        <w:tab/>
        <w:t>6 zásuvkové – 500 – 550 x 600 – 650 x 1300 – 1350 mm,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kartotéky – barevné provedení korpusu minimálně ve 2 odstínech dle vzorníku RAL, barevné provedení zásuvek minimálně ve 3 odstínech dle vzorníku RAL,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vový korpus se zásuvky a horní deskou z laminované dřevotřísky o tloušťce 18 mm – barevné provedení korpusu dle vzorníku RAL, barevné provedení zásuvek a horní desky minimálně v 5 barevných provedení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uchyňský nábytek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beno z laminované dřevotřískové desky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ážní otvory zakryty PVC krytkami v barvě lamina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ová šroubovaná madla obloukového tvaru v matném chromu s roztečí 128 - 160 mm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ka půdy, dna, boků, polic a čela zásuvek min. 18 mm, hrany olepeny ABS hranou o tloušťce 0,5 mm,</w:t>
      </w:r>
    </w:p>
    <w:p>
      <w:pPr>
        <w:pStyle w:val="Odstavecseseznamem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Šířka dveří min. 18 mm, hrany olepeny ABS hranou o tloušťce 0,5 mm, klipový závěs s možností seřízení ve všech směrech s tlumením dorazu, úhel otevření dveří min. 110 stupňů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da, nedělená, šířka desky min. 3,2 mm, osazená do dráž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uchyňské skříňky - spodní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výška spodního dílu (včetně pracovní desky a rektifikace) min. 850 mm, 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oubka dolního dílu v rozpětí 500 - 580 mm, šířka dolního dílu dle katalogu zadavatele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tifikace min. 15 mm, 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sokly spodních dvířek,</w:t>
      </w:r>
    </w:p>
    <w:p>
      <w:pPr>
        <w:pStyle w:val="Odstavecseseznamem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Zásuvky plastové s blokací výsuvu, kolečkový kovový výsuv s tlumením dorazu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říňka obsahuje 1 stavitelnou poli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uchyňské skříňky - horní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výška horního dílu min. 700 mm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oubka horního dílu v rozpětí 300 - 350 mm, šířka horního dílu dle katalogu zadavatele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ní k zavěšení horních skříněk,</w:t>
      </w:r>
    </w:p>
    <w:p>
      <w:pPr>
        <w:pStyle w:val="Odstavecseseznamem"/>
        <w:numPr>
          <w:ilvl w:val="0"/>
          <w:numId w:val="20"/>
        </w:numPr>
        <w:rPr/>
      </w:pPr>
      <w:r>
        <w:rPr>
          <w:rFonts w:cs="Times New Roman" w:ascii="Times New Roman" w:hAnsi="Times New Roman"/>
          <w:sz w:val="24"/>
          <w:szCs w:val="24"/>
        </w:rPr>
        <w:t>Skříňka obsahuje 2 stavitelné pol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covní deska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e pracovní desky 28 mm a 38 mm, voděodolná, délka pracovní desky v délce výsledné konečné kuchyňské sestavy, těsnící lišty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ě 5 dekorů pracovní des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řez a vodovodní baterie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ezová páková stojánková baterie, umístěna do dřezu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ezový dřez s odkapávačem – rozměry min. 700 mm x min. 400 mm,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rezový dřez bez odkapávače – rozměry min. 400 mm x min. 400 mm, </w:t>
      </w:r>
    </w:p>
    <w:p>
      <w:pPr>
        <w:pStyle w:val="Odstavecseseznamem"/>
        <w:numPr>
          <w:ilvl w:val="0"/>
          <w:numId w:val="2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a pro zapojení (sifon, odtok, těsnící materiál)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ožadavky na předmět plnění uvedené v tomto dokumentu jsou závazné, jejich nedodržení bude považováno za nesplnění zadávacích podmínek s následkem vyloučení dodavatele z účasti v zadávacím řízení.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Účastník prohlašuje, že jím nabízené zboží splňuje všechny požadavky uvedené v této Příloze č. 3 - Technická specifikac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…..……… dne ………………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olečnost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oprávněná jednat jménem či za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Jméno a příjmení, podpi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2694" w:footer="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etaCE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MetaCE;Segoe UI" w:ascii="MetaCE;Segoe UI" w:hAnsi="MetaCE;Segoe UI"/>
        <w:color w:val="1C4A91"/>
        <w:sz w:val="14"/>
        <w:szCs w:val="14"/>
      </w:rPr>
      <w:t xml:space="preserve">Strana </w:t>
    </w:r>
    <w:r>
      <w:rPr>
        <w:rFonts w:cs="MetaCE;Segoe UI" w:ascii="MetaCE;Segoe UI" w:hAnsi="MetaCE;Segoe UI"/>
        <w:color w:val="1C4A91"/>
        <w:sz w:val="14"/>
        <w:szCs w:val="14"/>
      </w:rPr>
      <w:fldChar w:fldCharType="begin"/>
    </w:r>
    <w:r>
      <w:rPr>
        <w:sz w:val="14"/>
        <w:szCs w:val="14"/>
        <w:rFonts w:cs="MetaCE;Segoe UI" w:ascii="MetaCE;Segoe UI" w:hAnsi="MetaCE;Segoe UI"/>
        <w:color w:val="1C4A91"/>
      </w:rPr>
      <w:instrText xml:space="preserve"> PAGE </w:instrText>
    </w:r>
    <w:r>
      <w:rPr>
        <w:sz w:val="14"/>
        <w:szCs w:val="14"/>
        <w:rFonts w:cs="MetaCE;Segoe UI" w:ascii="MetaCE;Segoe UI" w:hAnsi="MetaCE;Segoe UI"/>
        <w:color w:val="1C4A91"/>
      </w:rPr>
      <w:fldChar w:fldCharType="separate"/>
    </w:r>
    <w:r>
      <w:rPr>
        <w:sz w:val="14"/>
        <w:szCs w:val="14"/>
        <w:rFonts w:cs="MetaCE;Segoe UI" w:ascii="MetaCE;Segoe UI" w:hAnsi="MetaCE;Segoe UI"/>
        <w:color w:val="1C4A91"/>
      </w:rPr>
      <w:t>7</w:t>
    </w:r>
    <w:r>
      <w:rPr>
        <w:sz w:val="14"/>
        <w:szCs w:val="14"/>
        <w:rFonts w:cs="MetaCE;Segoe UI" w:ascii="MetaCE;Segoe UI" w:hAnsi="MetaCE;Segoe UI"/>
        <w:color w:val="1C4A91"/>
      </w:rPr>
      <w:fldChar w:fldCharType="end"/>
    </w:r>
    <w:r>
      <w:rPr>
        <w:rFonts w:cs="MetaCE;Segoe UI" w:ascii="MetaCE;Segoe UI" w:hAnsi="MetaCE;Segoe UI"/>
        <w:color w:val="1C4A91"/>
        <w:sz w:val="14"/>
        <w:szCs w:val="14"/>
      </w:rPr>
      <w:t xml:space="preserve"> (celkem </w:t>
    </w:r>
    <w:r>
      <w:rPr>
        <w:rFonts w:cs="MetaCE;Segoe UI" w:ascii="MetaCE;Segoe UI" w:hAnsi="MetaCE;Segoe UI"/>
        <w:color w:val="1C4A91"/>
        <w:sz w:val="14"/>
        <w:szCs w:val="14"/>
      </w:rPr>
      <w:fldChar w:fldCharType="begin"/>
    </w:r>
    <w:r>
      <w:rPr>
        <w:sz w:val="14"/>
        <w:szCs w:val="14"/>
        <w:rFonts w:cs="MetaCE;Segoe UI" w:ascii="MetaCE;Segoe UI" w:hAnsi="MetaCE;Segoe UI"/>
        <w:color w:val="1C4A91"/>
      </w:rPr>
      <w:instrText xml:space="preserve"> NUMPAGES \* ARABIC </w:instrText>
    </w:r>
    <w:r>
      <w:rPr>
        <w:sz w:val="14"/>
        <w:szCs w:val="14"/>
        <w:rFonts w:cs="MetaCE;Segoe UI" w:ascii="MetaCE;Segoe UI" w:hAnsi="MetaCE;Segoe UI"/>
        <w:color w:val="1C4A91"/>
      </w:rPr>
      <w:fldChar w:fldCharType="separate"/>
    </w:r>
    <w:r>
      <w:rPr>
        <w:sz w:val="14"/>
        <w:szCs w:val="14"/>
        <w:rFonts w:cs="MetaCE;Segoe UI" w:ascii="MetaCE;Segoe UI" w:hAnsi="MetaCE;Segoe UI"/>
        <w:color w:val="1C4A91"/>
      </w:rPr>
      <w:t>7</w:t>
    </w:r>
    <w:r>
      <w:rPr>
        <w:sz w:val="14"/>
        <w:szCs w:val="14"/>
        <w:rFonts w:cs="MetaCE;Segoe UI" w:ascii="MetaCE;Segoe UI" w:hAnsi="MetaCE;Segoe UI"/>
        <w:color w:val="1C4A91"/>
      </w:rPr>
      <w:fldChar w:fldCharType="end"/>
    </w:r>
    <w:r>
      <w:rPr>
        <w:rFonts w:cs="MetaCE;Segoe UI" w:ascii="MetaCE;Segoe UI" w:hAnsi="MetaCE;Segoe UI"/>
        <w:color w:val="1C4A91"/>
        <w:sz w:val="14"/>
        <w:szCs w:val="14"/>
      </w:rPr>
      <w:t>)</w:t>
    </w:r>
  </w:p>
  <w:p>
    <w:pPr>
      <w:pStyle w:val="Footer"/>
      <w:tabs>
        <w:tab w:val="clear" w:pos="708"/>
        <w:tab w:val="right" w:pos="7200" w:leader="none"/>
      </w:tabs>
      <w:rPr>
        <w:rFonts w:ascii="MetaCE;Segoe UI" w:hAnsi="MetaCE;Segoe UI" w:cs="MetaCE;Segoe UI"/>
        <w:color w:val="1C4A91"/>
        <w:sz w:val="18"/>
        <w:szCs w:val="18"/>
      </w:rPr>
    </w:pPr>
    <w:r>
      <w:rPr>
        <w:rFonts w:cs="MetaCE;Segoe UI" w:ascii="MetaCE;Segoe UI" w:hAnsi="MetaCE;Segoe UI"/>
        <w:color w:val="1C4A91"/>
        <w:sz w:val="18"/>
        <w:szCs w:val="18"/>
      </w:rPr>
    </w:r>
  </w:p>
  <w:p>
    <w:pPr>
      <w:pStyle w:val="Footer"/>
      <w:tabs>
        <w:tab w:val="clear" w:pos="708"/>
        <w:tab w:val="right" w:pos="7200" w:leader="none"/>
      </w:tabs>
      <w:rPr>
        <w:rFonts w:ascii="MetaCE;Segoe UI" w:hAnsi="MetaCE;Segoe UI" w:cs="MetaCE;Segoe UI"/>
        <w:sz w:val="18"/>
        <w:szCs w:val="18"/>
      </w:rPr>
    </w:pPr>
    <w:r>
      <w:rPr>
        <w:rFonts w:cs="MetaCE;Segoe UI" w:ascii="MetaCE;Segoe UI" w:hAnsi="MetaCE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5230" cy="10686415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hlavika">
    <w:name w:val="Normální - hlavička"/>
    <w:basedOn w:val="Normal"/>
    <w:qFormat/>
    <w:pPr/>
    <w:rPr>
      <w:color w:val="1C4A91"/>
      <w:sz w:val="18"/>
    </w:rPr>
  </w:style>
  <w:style w:type="paragraph" w:styleId="Normlnadresa">
    <w:name w:val="Normální adresa"/>
    <w:basedOn w:val="Normlnhlavika"/>
    <w:qFormat/>
    <w:pPr/>
    <w:rPr>
      <w:sz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-dopis-sablona-A4-cmyk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52:00Z</dcterms:created>
  <dc:creator>Fridrichová Lenka</dc:creator>
  <dc:description/>
  <cp:keywords/>
  <dc:language>en-US</dc:language>
  <cp:lastModifiedBy>Fridrichová Lenka</cp:lastModifiedBy>
  <dcterms:modified xsi:type="dcterms:W3CDTF">2020-06-08T09:05:00Z</dcterms:modified>
  <cp:revision>27</cp:revision>
  <dc:subject/>
  <dc:title/>
</cp:coreProperties>
</file>