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pacing w:val="-10"/>
          <w:kern w:val="2"/>
        </w:rPr>
      </w:pPr>
      <w:r>
        <w:rPr>
          <w:b/>
          <w:spacing w:val="-10"/>
          <w:kern w:val="2"/>
        </w:rPr>
        <w:t>Příloha č. 3 Technická specifikace</w:t>
      </w:r>
    </w:p>
    <w:p>
      <w:pPr>
        <w:pStyle w:val="Normal"/>
        <w:jc w:val="both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Normal"/>
        <w:jc w:val="center"/>
        <w:rPr/>
      </w:pPr>
      <w:r>
        <w:rPr/>
        <w:t>„</w:t>
      </w:r>
      <w:r>
        <w:rPr/>
        <w:t>Dodávky kancelářského nábytku pro Krajskou zdravotní, a.s – ČÁST 2 Sedací nábytek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nto dokument přesně definuje požadavky zadavatele na předmět plnění výše uvedené veřejné zakáz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lokovové čekárenské lavice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Celokovová konstrukce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áky a opěráky vyrobeny z perforovaného plechu o tloušťce min. 1,5 mm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ově nastavitelné kluzáky, na stranách lavice kovové područky,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Nosnost minimálně 100 kg na 1 sedátko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edáku minimálně 40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lokovová čekárenská lavice s polstrováním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okovová konstrukce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áky a opěráky vyrobeny z perforovaného plechu o tloušťce min. 1,5 mm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áky a opěráky čalouněné materiálem dle Vyhlášky č. 23/2008 Sb. v minimálně 3 barevných provedeních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ově nastavitelné kluzáky, na stranách lavice kovové područky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nost minimálně 100 kg na 1 sedátko,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edáku minimálně 40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alouněná čekárenská lavice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é podnoží v minimálně 2 barevných provedeních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áky a opěráky čalouněné kvalitní látkou, kůží, koženkou nebo EKO-kůží v minimálně 3 barevných provedeních,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ově nastavitelné kluzáky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nost minimálně 100 kg na 1 sedátko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edáku minimálně 40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stová čekárenská lavice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é podnoží v minimálně 2 barevných provedeních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áky a opěráky plastové v minimálně 5 barevných provedeních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ově nastavitelné kluzáky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nost minimálně 100 kg na 1 sedátko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edáku minimálně 40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ednací židle bez područek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é konstrukce v minimálně 2 barevných provedeních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edáku minimálně 440 mm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nost minimálně 120 kg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stové koncovky noho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ednací židle s područkami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é konstrukce v minimálně 2 barevných provedeních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edáku minimálně 440 mm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nost minimálně 120 kg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rné plastové koncovky nohou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učky v barvě kovové konstruk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řevěná židle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kostra v minimálně 2 barevných provedeních,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ška sedáku minimálně 440 mm, 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hovatelná,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pus z tvarované jednodílné překližky potažený laminem v minimálně 3 barevných provedeních,</w:t>
      </w:r>
    </w:p>
    <w:p>
      <w:pPr>
        <w:pStyle w:val="Odstavecseseznamem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Minimální výška židle 850 mm,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nost minimálně 110 k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boratorní židle</w:t>
      </w:r>
    </w:p>
    <w:p>
      <w:pPr>
        <w:pStyle w:val="Normal"/>
        <w:rPr>
          <w:color w:val="000000"/>
        </w:rPr>
      </w:pPr>
      <w:r>
        <w:rPr>
          <w:color w:val="000000"/>
        </w:rPr>
        <w:t>Laboratorní židle s opěrákem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edák a opěrák z PUR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astavení výšky sezení, výškové nastavení opěrky,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5-ti ramenný chromovaný kříž, nosnost min. 120 kg,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lečka univerzální nebo na tvrdou podlahu,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U zvýšené židle chromovaný výškově stavitelný opěrný kruh na noh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/>
      </w:pPr>
      <w:r>
        <w:rPr/>
        <w:t>Laboratorní židle bez opěráku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ově nastavitelný otočný sedák čalouněn v kožence nebo EKO-kůži,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ák o průměru minimálně 380 mm,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5-ti ramenný chromovaný kříž, nosnost min. 100 kg,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lečka univerzální nebo na tvrdou podlahu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řevěné křeslo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oření dřeva v minimálně 3 odstínech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Čalouněno látkou, koženkou nebo EKO-kůží v minimálně 5 barevných provedeních,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ěruvzdornost min. 50 000 cyklů,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a sedáku minimálně 370 mm, výška křesla minimálně 1000 m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lohovací křeslo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lohovací křeslo s vysouvací podnožkou a ručními opěrky,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Čalouněno koženkou nebo EKO-kůží v minimálně 2 barevných provedeních,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Výška sedáku min. 420 mm, šířka sedáku min. 470 mm, hloubka sedáku min. 480 mm, výška křesla minimálně 1000 mm,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osnost minimálně 120 kg,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ysouvací podnožka s délkou ložné plochy min. 1700 m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ancelářské židl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ancelářská židle – síťovina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očná, pojízdná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 stavitelné područky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ynchronní mechanika s nastavením síly protiváhy a minimálně 4 polohy aretace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edák čalouněný látkou, šířka sedáku min. 500 mm, hloubka sedáku min. 450 mm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pěrák čalouněný samonosnou síťovinou v minimálně 3 barevných provedeních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ěruvzdornost min. 80 000 cyklů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 nastavitelný sedák, celková výška židle min. 1050 mm,</w:t>
      </w:r>
    </w:p>
    <w:p>
      <w:pPr>
        <w:pStyle w:val="Odstavecseseznamem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5-ti ramenný kovový kříž, nosnost min. 130 kg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lečka univerzální nebo na tvrdou podlahu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ancelářská židle – látková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očná, pojízdná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 stavitelné područky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Synchronn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mechanika s nastavením síly protiváhy a minimálně 4 polohy aretace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edák a opěrák čalouněný látkou, šířka sedáku min. 480 mm, hloubka sedáku min. 450 mm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inimálně ve 3 barevných provedeních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ěruvzdornost min. 80 000 cyklů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 nastavitelný sedák, celková výška židle min. 1050 mm,</w:t>
      </w:r>
    </w:p>
    <w:p>
      <w:pPr>
        <w:pStyle w:val="Odstavecseseznamem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5-ti ramenný kovový kříž, nosnost min. 130 kg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lečka univerzální nebo na tvrdou podlahu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ancelářská židle – látková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očná, pojízdná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 stavitelné područky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Asynchronn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mechanika s nastavením síly protiváhy a minimálně 4 polohy aretace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edák a opěrák čalouněný látkou, šířka sedáku min. 480 mm, hloubka sedáku min. 450 mm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inimálně ve 3 barevných provedeních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ěruvzdornost min. 80 000 cyklů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 nastavitelný sedák, celková výška židle min. 1050 mm,</w:t>
      </w:r>
    </w:p>
    <w:p>
      <w:pPr>
        <w:pStyle w:val="Odstavecseseznamem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5-ti ramenný kovový kříž, minimální nosnost dle katalogu zadavatele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lečka univerzální nebo na tvrdou podlahu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ancelářská židle – kožená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očná, pojízdná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evné područky s měkkým čalouněním v barvě židle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Houpací mechanika s nastavením síly protiváhy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edák a opěrák čalouněný EKO – kůží nebo koženkou, šířka sedáku min. 500 mm, hloubka sedáku min. 500 mm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inimálně ve 3 barevných provedeních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ěruvzdornost min. 80 000 cyklů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 nastavitelný sedák, celková výška židle min. 1050 mm,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5-ti ramenný kovový kříž, minimální nosnost dle katalogu zadavatele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lečka univerzální nebo na tvrdou podlahu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nažerská židle – pravá kůže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očná, pojízdná,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evné područky s měkkým čalouněním v barvě židle,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Houpací mechanika s několikanásobnou blokací a nastavením síly protiváhy opěráku dle hmotnosti uživatele,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Sedák a opěrák čalouněný pravou kůží v minimálně 2 barevných provedeních, šířka sedáku min. 500 mm, hloubka sedáku min. 500 mm, sedák křesla z komfortní pěny, 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myvatelný a dezinfikovatelný povrch, vhodný pro používání ve zdravotnictví,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ěruvzdornost min. 80 000 cyklů,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 nastavitelný sedák, celková výška židle min. 1150 mm,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5-ti ramenný kovový kříž, minimální nosnost 130 kg,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lečka univerzální nebo na tvrdou podlahu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nažerská židle – síťovina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očná, pojízdná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, hloubkově a úhlově stavitelné područky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ynchronní mechanika s nastavením síly protiváhy a minimálně 4 polohy aretace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edák, opěrák a hlavová opěrka čalouněná z prodyšné látky, v minimálně 3 barevných provedeních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ově stavitelný opěrák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Hloubkově stavitelná bederní opěrka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Hloubkový posuv sedáku, výškově nastavitelný sedák, šířka sedáku min. 490 mm, hloubka sedáku min. 490 mm,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Úhlově stavitelná opěrka hlavy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Celková výška židle min. 1170 mm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5-ti ramenný kovový kříž, minimální nosnost 130 kg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lečka univerzální nebo na tvrdou podlahu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álenda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Rozměry (š x h x v) – min. 1950 mm x min. 850 mm x min. 400 mm,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Korpus vyrobený z laminované dřevotřísky o šířce min. 19 mm, hrany olepeny ABS hranou min. 0,5 mm, minimálně ve 2 barevných provedeních,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Úložný prostor,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tahová látka – otěruvzdornost min. 30 000 cyklů, min. 2 barevné provedení,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ružinová matrace s min. výškou 150 mm,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inimální nosnost 120 k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Jednolůžková postel s čelem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Vyrobené z laminované dřevotřísky o šířce min. 25 mm, 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Rozměry (d x š x v) – délka min. 2050 mm x šířka min. 950 mm x výška nožního čela a pelesti min. 450 mm, výška hlavového čela min. 650 mm, 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št tvořen z pevných dřevěných lamel,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atrace – 900 x 2000 mm, profilovaná z PUR pěny, výška min. 150 mm, snímatelný pratelný potah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edací souprava – kovová kostra (křeslo, trojkřeslo)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Elegantní kovová kostra,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Čalouněno v EKO – kůží nebo kožence, opěrák v minimálně 2 barevných provedeních,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plň sedáku – PUR pěna s pružinami,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lastové kluzáky zabraňující poškrábání podlahových krytin,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a sedu min. 400 mm, hloubka sedu min. 440 mm,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měry (š x h x v) – křeslo – min. 670 mm x min. 720 mm x min. 700 mm,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měry (š x h x v) – trojkřeslo – min. 1780 mm x min. 720 mm x min. 700 mm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Rozkládací pohovka 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Čalouněno látkou nebo koženkou, otěruvzdornost min. 50 000 cyklů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hodné pro užívání ve zdravotnictví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inimálně 3 barevných provedení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yrobeno z kvalitní PUR pěny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tranní područky.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Dvoumístná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měry (š x h x v) – min. 1450 mm x min. 800 mm x min. 800 mm,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locha lůžka min. 1850 mm x 1200 mm,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a sedáku – min. 400 mm, hloubka sedáku min. 500 mm,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kládací bez úložného prostoru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Třímístná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měry (š x h x v) – min. 2000 mm x min. 850 mm x min. 800 mm,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locha lůžka min. 1850 mm x min. 1200 mm,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a sedáku – min. 400 mm, hloubka sedáku min. 500 mm,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kládací s úložným prostorem.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hovk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Čalouněno látkou nebo koženkou, otěruvzdornost min. 50 000 cyklů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hodné pro užívání ve zdravotnictví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inimálně 3 barevných provedení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yrobeno z kvalitní PUR pěny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e zádovými opěráky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tranní područky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erozkládací, bez úložného prostoru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mbinovatelné mezi sebou do sestav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řeslo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měry (š x h x v) – min. 800 mm x min. 750 mm x min. 750 mm,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a sedáku – min. 400 mm, hloubka sedáku min. 500 mm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Dvoumístná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měry (š x h x v) – min. 1400 mm x min. 750 mm x min. 750 mm,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a sedáku – min. 400 mm, hloubka sedáku min. 500 mm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Třímístná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měry (š x h x v) – min. 1850 mm x min. 850 mm x min. 800 mm,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ška sedáku – min. 400 mm, hloubka sedáku min. 500 mm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Rozkládací sedací souprava rohová s úložným prostorem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Čalouněno látkou nebo koženkou, otěruvzdornost min. 50 000 cyklů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hodné pro užívání ve zdravotnictví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inimálně 2 barevných provedení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yrobeno z kvalitní PUR pěny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e zádovými opěráky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tranní područky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kládací s úložným prostorem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ravé a levé provedení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ozměry (š x h x v) – min. 2200 mm, min. 1500 mm, min. 800 mm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Výška sedáku – min. 400 mm, hloubka sedáku min. 500 mm, 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locha lůžka min. 1850 mm x min. 1200 m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ožadavky na předmět plnění uvedené v tomto dokumentu jsou závazné, jejich nedodržení bude považováno za nesplnění zadávacích podmínek s následkem vyloučení dodavatele z účasti v zadávacím řízení.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Akceptace dokumentu Příloha č. 3 Technická specifikac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…..……… dne ………………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olečnost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oprávněná jednat jménem či za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Jméno a příjmení, podpis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2127" w:footer="2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etaCE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MetaCE;Times New Roman" w:ascii="MetaCE;Times New Roman" w:hAnsi="MetaCE;Times New Roman"/>
        <w:color w:val="1C4A91"/>
        <w:sz w:val="14"/>
        <w:szCs w:val="14"/>
      </w:rPr>
      <w:t xml:space="preserve">Strana </w:t>
    </w:r>
    <w:r>
      <w:rPr>
        <w:rFonts w:cs="MetaCE;Times New Roman" w:ascii="MetaCE;Times New Roman" w:hAnsi="MetaCE;Times New Roman"/>
        <w:color w:val="1C4A91"/>
        <w:sz w:val="14"/>
        <w:szCs w:val="14"/>
      </w:rPr>
      <w:fldChar w:fldCharType="begin"/>
    </w:r>
    <w:r>
      <w:rPr>
        <w:sz w:val="14"/>
        <w:szCs w:val="14"/>
        <w:rFonts w:cs="MetaCE;Times New Roman" w:ascii="MetaCE;Times New Roman" w:hAnsi="MetaCE;Times New Roman"/>
        <w:color w:val="1C4A91"/>
      </w:rPr>
      <w:instrText xml:space="preserve"> PAGE </w:instrTex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separate"/>
    </w:r>
    <w:r>
      <w:rPr>
        <w:sz w:val="14"/>
        <w:szCs w:val="14"/>
        <w:rFonts w:cs="MetaCE;Times New Roman" w:ascii="MetaCE;Times New Roman" w:hAnsi="MetaCE;Times New Roman"/>
        <w:color w:val="1C4A91"/>
      </w:rPr>
      <w:t>6</w: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end"/>
    </w:r>
    <w:r>
      <w:rPr>
        <w:rFonts w:cs="MetaCE;Times New Roman" w:ascii="MetaCE;Times New Roman" w:hAnsi="MetaCE;Times New Roman"/>
        <w:color w:val="1C4A91"/>
        <w:sz w:val="14"/>
        <w:szCs w:val="14"/>
      </w:rPr>
      <w:t xml:space="preserve"> (celkem </w:t>
    </w:r>
    <w:r>
      <w:rPr>
        <w:rFonts w:cs="MetaCE;Times New Roman" w:ascii="MetaCE;Times New Roman" w:hAnsi="MetaCE;Times New Roman"/>
        <w:color w:val="1C4A91"/>
        <w:sz w:val="14"/>
        <w:szCs w:val="14"/>
      </w:rPr>
      <w:fldChar w:fldCharType="begin"/>
    </w:r>
    <w:r>
      <w:rPr>
        <w:sz w:val="14"/>
        <w:szCs w:val="14"/>
        <w:rFonts w:cs="MetaCE;Times New Roman" w:ascii="MetaCE;Times New Roman" w:hAnsi="MetaCE;Times New Roman"/>
        <w:color w:val="1C4A91"/>
      </w:rPr>
      <w:instrText xml:space="preserve"> NUMPAGES \* ARABIC </w:instrTex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separate"/>
    </w:r>
    <w:r>
      <w:rPr>
        <w:sz w:val="14"/>
        <w:szCs w:val="14"/>
        <w:rFonts w:cs="MetaCE;Times New Roman" w:ascii="MetaCE;Times New Roman" w:hAnsi="MetaCE;Times New Roman"/>
        <w:color w:val="1C4A91"/>
      </w:rPr>
      <w:t>6</w: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end"/>
    </w:r>
    <w:r>
      <w:rPr>
        <w:rFonts w:cs="MetaCE;Times New Roman" w:ascii="MetaCE;Times New Roman" w:hAnsi="MetaCE;Times New Roman"/>
        <w:color w:val="1C4A91"/>
        <w:sz w:val="14"/>
        <w:szCs w:val="14"/>
      </w:rPr>
      <w:t>)</w:t>
    </w:r>
  </w:p>
  <w:p>
    <w:pPr>
      <w:pStyle w:val="Footer"/>
      <w:tabs>
        <w:tab w:val="clear" w:pos="708"/>
        <w:tab w:val="right" w:pos="7200" w:leader="none"/>
      </w:tabs>
      <w:rPr>
        <w:rFonts w:ascii="MetaCE;Times New Roman" w:hAnsi="MetaCE;Times New Roman" w:cs="MetaCE;Times New Roman"/>
        <w:color w:val="1C4A91"/>
        <w:sz w:val="18"/>
        <w:szCs w:val="18"/>
      </w:rPr>
    </w:pPr>
    <w:r>
      <w:rPr>
        <w:rFonts w:cs="MetaCE;Times New Roman" w:ascii="MetaCE;Times New Roman" w:hAnsi="MetaCE;Times New Roman"/>
        <w:color w:val="1C4A91"/>
        <w:sz w:val="18"/>
        <w:szCs w:val="18"/>
      </w:rPr>
    </w:r>
  </w:p>
  <w:p>
    <w:pPr>
      <w:pStyle w:val="Footer"/>
      <w:tabs>
        <w:tab w:val="clear" w:pos="708"/>
        <w:tab w:val="right" w:pos="7200" w:leader="none"/>
      </w:tabs>
      <w:rPr>
        <w:rFonts w:ascii="MetaCE;Times New Roman" w:hAnsi="MetaCE;Times New Roman" w:cs="MetaCE;Times New Roman"/>
        <w:sz w:val="18"/>
        <w:szCs w:val="18"/>
      </w:rPr>
    </w:pPr>
    <w:r>
      <w:rPr>
        <w:rFonts w:cs="MetaCE;Times New Roman" w:ascii="MetaCE;Times New Roman" w:hAnsi="MetaCE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5230" cy="10686415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hlavika">
    <w:name w:val="Normální - hlavička"/>
    <w:basedOn w:val="Normal"/>
    <w:qFormat/>
    <w:pPr/>
    <w:rPr>
      <w:color w:val="1C4A91"/>
      <w:sz w:val="18"/>
    </w:rPr>
  </w:style>
  <w:style w:type="paragraph" w:styleId="Normlnadresa">
    <w:name w:val="Normální adresa"/>
    <w:basedOn w:val="Normlnhlavika"/>
    <w:qFormat/>
    <w:pPr/>
    <w:rPr>
      <w:sz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-dopis-sablona-A4-cmy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23:00Z</dcterms:created>
  <dc:creator>Fridrichová Lenka</dc:creator>
  <dc:description/>
  <cp:keywords/>
  <dc:language>en-US</dc:language>
  <cp:lastModifiedBy>Zvonek Zdeněk</cp:lastModifiedBy>
  <dcterms:modified xsi:type="dcterms:W3CDTF">2019-08-16T10:23:00Z</dcterms:modified>
  <cp:revision>2</cp:revision>
  <dc:subject/>
  <dc:title/>
</cp:coreProperties>
</file>