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D 1.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D 1.1.01.4.7 Zařízení silnoproudé elektrotechniky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5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9T05:16:00Z</dcterms:modified>
  <cp:revision>3</cp:revision>
  <dc:subject/>
  <dc:title>Technická zpráva INTECON</dc:title>
</cp:coreProperties>
</file>